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7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492"/>
      </w:tblGrid>
      <w:tr>
        <w:trPr/>
        <w:tc>
          <w:tcPr>
            <w:tcW w:w="9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/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1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/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0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386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5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5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589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6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7250" cy="3034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03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8.9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3440" cy="3119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11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45.6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4870" cy="3031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303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8.7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105" cy="31743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9.9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105" cy="31318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13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5pt;height:246.6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4870" cy="29984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99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236.1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5625" cy="29248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292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230.3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29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05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9190" cy="231775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231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82.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3440" cy="30467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39.9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9480" cy="309435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309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243.6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6455" cy="304673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239.9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7250" cy="299974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299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6.2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2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0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58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172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3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>Jednostką obmiarową jest 1 t (tona)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(metr kwadratowy) nawierzchni z betonu asfaltowego, zgodnie z przedmiarem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Cena wykonania 1 t lub 1 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nawierzchni z betonu asfaltowego obejmuje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oznakowanie robót, 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produkowanie mieszanki mineralno-bitumiczn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czyszczenie podłoż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ozłożenie i zagęszczenie mieszanki mineralno-bitumicz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o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lanie szw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dwóz i utylizacja rumosz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prowadzenie pomiarów i badań laboratoryjnych, wymaganych w specyfikacji technicznej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, Piasek lub równoważn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2395" cy="116205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9.15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5998845" cy="190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3:00Z</dcterms:created>
  <dc:creator>Unknown</dc:creator>
  <dc:description>Nawierzchnia z betonu asfaltowego</dc:description>
  <cp:keywords/>
  <dc:language>en-US</dc:language>
  <cp:lastModifiedBy>Marcin MZ. Zając</cp:lastModifiedBy>
  <cp:lastPrinted>2024-12-13T12:21:00Z</cp:lastPrinted>
  <dcterms:modified xsi:type="dcterms:W3CDTF">2024-12-13T11:22:00Z</dcterms:modified>
  <cp:revision>7</cp:revision>
  <dc:subject>ost</dc:subject>
  <dc:title>D-05.03.05</dc:title>
</cp:coreProperties>
</file>