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77961634"/>
      <w:bookmarkStart w:id="1" w:name="__Fieldmark__0_167796163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77961634"/>
      <w:bookmarkStart w:id="4" w:name="__Fieldmark__1_167796163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