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95242010"/>
      <w:bookmarkStart w:id="1" w:name="__Fieldmark__0_229524201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295242010"/>
      <w:bookmarkStart w:id="4" w:name="__Fieldmark__1_229524201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