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mallCaps/>
          <w:color w:val="000000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21/2024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08528214"/>
      <w:bookmarkStart w:id="1" w:name="__Fieldmark__0_208528214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208528214"/>
      <w:bookmarkStart w:id="3" w:name="__Fieldmark__1_208528214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208528214"/>
      <w:bookmarkStart w:id="5" w:name="__Fieldmark__2_208528214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12-30T13:39:00Z</dcterms:modified>
  <cp:revision>6</cp:revision>
  <dc:subject/>
  <dc:title/>
</cp:coreProperties>
</file>