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PIS PRZEDMIOTU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pl-PL"/>
        </w:rPr>
        <w:t>dot. świadczenia usług gospodarczych na terenie obiektów: wyłuszczarni nasion i stacji oceny nasio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b/>
          <w:lang w:val="pl-PL"/>
        </w:rPr>
        <w:t>.   INFORMACJE PODSTAWOWE Z ZAKRESU DOZOR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dobowe dozorowanie obiek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ymagane jest czterech pracowników do dozorowania na obiekcie, przy czym co najmniej jeden podczas zmiany oraz 1 dodatkowa osoba na czas zastępstwa, tj. urlopu, zwolnienia chorobowego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racownicy ochrony powinni wykonywać swoje czynności w stroju służbowym Wykonawcy (w mundurze) z logo firm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acownicy Wykonawcy zobowiązani będą przestrzegać zasad BHP i p.po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soba uprawniona przez Zamawiającego zapozna pracowników Wykonawcy z topografią chronionego obiektu – rozkładem pomieszczeń, dróg ewakuacyjnych, itp., rozmieszczeniem i umiejętnością obsługi głównych wyłączników prądu, instalacji ppoż, zaworów wodnych it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acownicy Wykonawcy zostaną przeszkoleni z obsługi istniejącego w budynkach systemu dozor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Każdy z pracowników dozoru będzie musiał posiadać uprawnienia do obsługi pieca C.O (palenie w piecu oraz monitorowanie prac aparatury kontrolno – pomiarowej wskazującej na prawidłowe funkcjonowanie kotła), jak również pomagać na polecenie kierownika wyłuszczarni w czynnościach związanych </w:t>
        <w:br/>
        <w:t xml:space="preserve">z procesem technologicznym nasion, przy czym Zamawiający przeszkoli pracowników z czynności związanych z technologią pracy wyłuszczarni </w:t>
        <w:br/>
        <w:t>oraz obsługa urządz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waga: zamawiający nie wyraża zgody, aby ochroniarze wykonywali czynności związane ze sprzątaniem, ponadto pracownicy wykonawcy wyznaczeni do pracy przy procesie technologicznym wyłuszczarni muszą bezwzględnie wykazać się sprawnością fizyczną. (wykluczone osoby z grupą inwalidzką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mawiający zapewni pracownikom ochrony łączność telefoniczną, natomiast wszystkie pozostałe połączenia telefoniczne będą obciążały Wykonawcę. Podstawą do rozliczenia będzie comiesięczny billing rozmów przeprowadzonych z przydzielonego numeru abonencki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Zamawiający wymaga wyznaczenia przez Wykonawcę osoby upoważnionej do stałego kontaktu z Zamawiającym. Osoba nadzorująca i kontrolująca prace dozoru musi być wpisana na listę kwalifikowanych pracowników ochrony fizycznej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Do jej obowiązków należeć będz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uwanie nad prawidłową realizacją przedmiotu umow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odzienne monitorowanie pracy personelu wykonującego usługi we wszystkich obszarach (dbałość o zabezpieczenie odpowiedniej ilości personelu na obiektach, przestrzeganie godzin pracy personelu, dbałość o jakość i efektywność wykonywanych przez pracowników usług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starczanie w miarę zapotrzebowania personelowi sprzątającemu środków czystości i higieny, worków na śmieci, itp., w wystarczającej do należytego wykonania zamówienia ilości i jakośc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pl-PL"/>
        </w:rPr>
        <w:t>II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NFORMACJE PODSTAWOWE Z ZAKRESU SPRZĄTANIA:</w:t>
      </w:r>
    </w:p>
    <w:p>
      <w:pPr>
        <w:pStyle w:val="Normal"/>
        <w:shd w:fill="FFFF00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ZAPEWNI 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szelkie materiały i narzędzia niezbędne do utrzymania czystości przylegających terenów zewnętrznych w należytej czystości (kosiarka benzyna, łopaty, grabie, itp.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maszynę typu KARCHER do mycia powierzchni wyposażoną w komplet szczotek i płyn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środki higieniczne takie jak papier toaletowy, ręczniki papierowe, mydło w płynie itd.  </w:t>
      </w:r>
      <w:r>
        <w:rPr>
          <w:rFonts w:cs="Arial" w:ascii="Arial" w:hAnsi="Arial"/>
          <w:sz w:val="24"/>
          <w:szCs w:val="24"/>
        </w:rPr>
        <w:t>do wyposażenia typu MERIDA w łazienkach i toaletach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datkowe materiały, niezbędne do wykonania napraw i konserwacji pomieszczeń biurowych i obiektów zewnętrznych (żarówki, zamki, klamki, elementy armatury sanitarnej, części do mebli, farby, smary, itp. materiały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hd w:fill="FFFF00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ZAPEWNI 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profesjonalny sprzęt do mycia okien (wybór sprzętu/techniki mycia okien należy do suwerennej decyzji wykonawcy, lecz nie może pozostawać </w:t>
        <w:br/>
        <w:t xml:space="preserve">w sprzeczności z powszechnie obowiązującymi przepisami prawa, </w:t>
        <w:br/>
        <w:t>a w szczególności z przepisami w zakresie bezpieczeństwa i higieny pracy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akcesoria do sprzątania: miotły, uniwersalne wózki z wyciskaczem lub zestawy wiadro+mop do mycia powierzchni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chemię gospodarczą tj.: szmaty, ścierki, płyny do mycia ( podłóg, glazury, okien , drzwi), płyny do dezynfekcji sanitariatów, mleczka czyszczące, środki przeciw kurzowi, wkłady do mopów, zawieszki toaletowe </w:t>
        <w:br/>
        <w:t>do sedesów o przyjemnym zapachu i właściwościach dezynfekujących, worki foliowe na kosze – do codziennej wymiany, oraz będzie zobowiązany do stałej kontroli ich stanu i codziennego uzupełni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iasek do usuwania oblodzeń; piasek będzie przechowywany </w:t>
        <w:br/>
        <w:t xml:space="preserve">w pojemnikach dostarczonych przez Wykonawcę. Wykonawca ustawi je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 miejscu ustalonym z kierownikiem wyłuszczarni. Po zakończeniu sezonu zimowego Wykonawca, we własnym zakresie usunie skrzynie i pozostały piasek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środki czystości i higieny musza bezwzględnie odpowiadać ustalonym standardom jakościowym. Środki te przede wszystkim nie mogą posiadać drażniących zapachów i musza być przeznaczone do odpowiednich czynności i materiałowo racz być biodegradacyjne. Środki do czyszczenia i konserwacji podłóg musza odpowiadać normom BHP, a używane do sprzątania sanitariatów powinny również charakteryzować się przyjemnym i trwałym zapachem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ena zakupu środków i artykułów będzie wliczona do ogólnej wartości przedmiotu zamówienia.</w:t>
      </w:r>
    </w:p>
    <w:p>
      <w:pPr>
        <w:pStyle w:val="Normal"/>
        <w:spacing w:lineRule="auto" w:line="360"/>
        <w:ind w:hanging="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ind w:hanging="6"/>
        <w:rPr/>
      </w:pPr>
      <w:r>
        <w:rPr>
          <w:rFonts w:cs="Arial" w:ascii="Arial" w:hAnsi="Arial"/>
          <w:b/>
          <w:sz w:val="24"/>
          <w:szCs w:val="24"/>
          <w:u w:val="single"/>
        </w:rPr>
        <w:t>UWAGI ZAMAWIAJĄCEG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ynności związane ze sprzątaniem pomieszczeń technicznych należy wykonywać w godzinach pracy, w obecności pracowników lub osoby odpowiedzialnej. Sprzątanie pomieszczeń technicznych budynku przechowalni nasion, będzie się odbywało na polecenie kierownika wyłuszczarni (wg. bieżących potrzeb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racownicy sprzątający odpowiadają za zamknięcie dopływu wody, wyłączenie oświetlenia, wyłączenie wszystkich odbiorników prądu, zamknięcie okien i drzwi oraz zdanie kluczy od sprzątanych pomieszczeń pracownikowi ochrony; każdy zauważony przypadek noszący znamiona kradzieży oraz mogący spowodować pożar, zalanie wodą itp. musi być niezwłocznie zgłoszony ochro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przęt i środki czystości winny być przechowywane w przeznaczonym na ten cel pomieszczeniu gospodarczym oddanym przez Zamawiającego do wyłącznego użytkow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przątanie pomieszczeń biurowych od Pn-Pt , w godz. 13:00 – 15:00 (lub wg. ustaleń z kierownikiem wyłuszczarni / kierownikiem SO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ab/>
        <w:tab/>
        <w:t>Załącznik 1.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POSÓB REALIZACJI USŁUGI DOZOROWANIA</w:t>
      </w:r>
    </w:p>
    <w:p>
      <w:pPr>
        <w:pStyle w:val="Normal"/>
        <w:spacing w:lineRule="auto" w:line="360"/>
        <w:jc w:val="center"/>
        <w:rPr/>
      </w:pPr>
      <w:r>
        <w:rPr/>
        <w:t xml:space="preserve">CZĘŚĆ A. WYKAZ CZYNNOŚCI </w:t>
      </w:r>
    </w:p>
    <w:tbl>
      <w:tblPr>
        <w:tblW w:w="834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8"/>
        <w:gridCol w:w="7217"/>
        <w:gridCol w:w="29"/>
      </w:tblGrid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czynności codziennych/całodobowych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Ochrona obiektów przed pożarem, kradzieżą mienia, dewastacją; monitorowanie przepływu osób przez chronione obiekty. Ciągła </w:t>
              <w:br/>
              <w:t xml:space="preserve">i aktywna służba pracowników na ochranianym obiekcie, stała obserwacja systemów alarmowych sygnalizacji włamania oraz telewizji przemysłowej, systematyczne dokonywanie obchodów </w:t>
              <w:br/>
              <w:t>(w toku pełnienia służby) budynku z zewnątrz i wewnątrz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iągła i aktywna służba pracowników na ochranianym obiekcie, stała obserwacja systemów alarmowych sygnalizacji włamania oraz telewizji przemysłowej, systematyczne dokonywanie obchodów (w toku pełnienia służby) budynku z zewnątrz i wewnątrz w celu sprawdzenia prawidłowości zabezpieczenia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okonywanie kontroli zamknięcia budynków i pomieszczeń oraz bram wjazdowych po godzinach pracy /w dni wolne od pracy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odzienna kontrola posesji, bram wjazdowych. Nadzór nad ruchem kołowym na terenie chronionych obiektów. Otwieranie i zamykanie bram osobom i pracownikom uprawnionym do wjazdu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yjmowanie, wydawanie i ewidencja kluczy oraz prowadzenie dokumentacji obiektowej.</w:t>
            </w:r>
          </w:p>
        </w:tc>
      </w:tr>
      <w:tr>
        <w:trPr>
          <w:trHeight w:val="165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Zgłaszanie Zamawiającemu wszelkich braków lub naruszeń odnośnie stanu zabezpieczenia mienia na ochranianym obiekcie oraz zgłaszanie wszelkich zauważonych awarii, a w sytuacjach nadzwyczajnych (np. pożar, zalania), zagrożenie zdrowia i życia ludzi , zawiadomienie odpowiednich służb ( straż pożarna, policja, pogotowie ratunkowe).</w:t>
            </w:r>
          </w:p>
        </w:tc>
      </w:tr>
      <w:tr>
        <w:trPr>
          <w:trHeight w:val="61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okonywanie odczytów temperatury w chłodniach na terenie wyłuszczarni. Zgłaszanie Zamawiającemu wszelkich nieprawidłowości temperatury w chłodniach, zauważonych awariach układu chłodniczego.</w:t>
            </w:r>
          </w:p>
        </w:tc>
      </w:tr>
      <w:tr>
        <w:trPr/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br/>
              <w:t>Opis czynności wykonywanych na polecenie kierownika wyłuszczarni/ okresowych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bsługa kotłowni. *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Systematyczne czyszczenie pieców. *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omoc przy procesie wyłuszczania nasion i ich czyszczeniu </w:t>
              <w:br/>
              <w:t>(składanie szyszek do skrzynek, nadzorowanie pracy szaf suszarniczych i chłodni, po uprzednim przeszkoleniu przez Zamawiającego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bsługa konserwatorska: drobne prace polegające na wymianie żarówek i świetlówek, naprawy lub wymiany klamek, zamków w drzwiach, drobne naprawy mebli biurowych, doraźne przemieszczanie mebli biurowych, pomoc pracownikom biura przy przenoszeniu sprzętów i przedmiotów. 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omoc przy procesie termoterapii, przyjęcia i przysposobienia nasion gatunków liściastych do siewu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bieranie nasion będących w stratyfikacji, praca wykonywana jednocześnie przez 4 osoby w okresie od grudnia do kwietnia, według potrzeb cyklu technologicznego wyłuszczania, łączna liczba godzin przewidywana do realizacji 2300, rozliczone za faktycznie przepracowany cz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Łupanie i układanie drewna opałowego do 200m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. 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ygotowanie nasion do oceny, przygotowanie podłoża do wysiewu nasion, utrzymywanie w czystości kiełkowników nasion,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inna pomoc przy ocenie nasion, praca wykonywana jednocześnie przez 1 osobę w okresie od listopada do marca, według potrzeb cyklu technologicznego stacji oceny nasion, łączna liczba godzin przewidywana do realizacji 400, rozliczone za faktycznie przepracowany cz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>
          <w:rFonts w:cs="Arial" w:ascii="Arial" w:hAnsi="Arial"/>
          <w:b/>
          <w:i/>
          <w:sz w:val="24"/>
          <w:szCs w:val="24"/>
          <w:lang w:val="pl-PL"/>
        </w:rPr>
        <w:tab/>
        <w:t xml:space="preserve">* Na polecenie kierownika wyłuszczarni czyszczenie pieców co 3 dni. </w:t>
        <w:br/>
        <w:t>(w czasie kampanii wyłuszczania nasion z szyszek).</w:t>
      </w:r>
    </w:p>
    <w:p>
      <w:pPr>
        <w:pStyle w:val="Normal"/>
        <w:spacing w:lineRule="auto" w:line="360"/>
        <w:ind w:hanging="6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SPOSÓB REALIZACJI USŁUGI SPRZĄTA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(zakres czynności pracownika sprzątającego)</w:t>
      </w:r>
    </w:p>
    <w:p>
      <w:pPr>
        <w:pStyle w:val="Normal"/>
        <w:spacing w:lineRule="auto" w:line="240"/>
        <w:jc w:val="center"/>
        <w:rPr/>
      </w:pPr>
      <w:r>
        <w:rPr/>
        <w:t>CZĘŚĆ A. WYKAZ CZYNNOŚCI CODZIENNYCH</w:t>
      </w:r>
    </w:p>
    <w:tbl>
      <w:tblPr>
        <w:tblW w:w="79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czynności</w:t>
            </w:r>
          </w:p>
        </w:tc>
      </w:tr>
      <w:tr>
        <w:trPr>
          <w:trHeight w:val="1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ycieranie kurzu z mebli, lamp biurowych ( we wszystkich pomieszczeniach i korytarzach). Usuwanie kurzu z podstawek monitorów, aparatów telefonicznych i pozostałych urządzeń biurow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próżnianie koszy na śmieci z wymiana worków plastikowych; wynoszenie śmieci do kontenera na zewnątrz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próżnianie pojemników niszczarek dokumentów (z wymianą worków plastikowych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Zamiatanie i mycie podłóg na mokro z użyciem środków do tego przeznaczon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, czyszczenie i dezynfekowanie urządzeń sanitarnych (umywalki, miski i deski klozetowe, pisuary, armatura , inne akcesoria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glazury w obrębie przyborów sanitarn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i polerowanie luster, powierzchni błyszczących, (chromowanych), emaliowanych, itp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uwanie pajęczyn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Uzupełnianie papieru toaletowego, ręczników papierowych, pojemników z mydłem, kostek WC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przątanie aneksów kuchennych/pomieszczeń socjaln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przątanie pomieszczeń technicznych/specjalistach (pokój oceny nasion, pokój kiełkowników , itp.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Utrzymanie w czystości wejść do budynków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CZĘŚĆ B. WYKAZ CZYNNOŚCI WYKONYWANYCH OKRESOWO</w:t>
      </w:r>
    </w:p>
    <w:tbl>
      <w:tblPr>
        <w:tblW w:w="79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7"/>
        <w:gridCol w:w="38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stotliwoś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zczenie/mycie grzejnik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 na kwarta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Wycieranie kurzu z powierzchni (płaszczyzn) mebli, przy użyciu drabinki, stopni itp. </w:t>
            </w:r>
            <w:r>
              <w:rPr>
                <w:rFonts w:cs="Arial" w:ascii="Arial" w:hAnsi="Arial"/>
                <w:sz w:val="24"/>
                <w:szCs w:val="24"/>
              </w:rPr>
              <w:t>(górne powierzchnie na zwieńczeniach szaf, regałów itp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ycieranie listew przypodłogowych i ściennych, listew technicznych oraz czyszczenie osłon (koryt) instalacji elektrycznych i komputerowych umieszczonych na ścianach korytarz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, nie rzadziej niż raz w tygodniu.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cie koszy na śmie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, nie rzadziej niż raz w tygod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tarcie drzwi i framug (drzwi wejściowe na korytarzach, do pomieszczeń biurowych, do sanitariatów i kabin WC, magazynów pomieszczeń socjalnych, technicz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, nie rzadziej niż raz na miesiąc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Ścieranie i mycie na mokro wewnętrznych parapetów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, nie rzadziej niż raz w tygod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okien i parapetów zewnętrzny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az na kwartał lub na polecenie kierownika wyłuszczarni i/lub SO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przątanie hali magazynowych i specjalistycznych w wyłuszczarni oraz przechowalni nasi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 polecenie kierownika wyłuszczarni (ze względu na odbywające się tam prace technologiczne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tałe utrzymywanie w czystości i porządku wszystkich dróg wewnętrznych, placów, podjazdów oraz chodników związanych z posesją: zbieranie śmieci, zamiatanie, zmywanie zanieczyszczeń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szczenie elementów z kostki brukow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bieżąco/wg. potrzeb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dśnieżanie ciągów komunikacyjnych, parkingów i placów wewnątrz i wokół posesji, stosowanie środków zabezpieczających chodniki i drogi wewnętrzne przed poślizgiem (piasek, sól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g. potrzeb/ w okresie zimowym na bieżąco/ na polecenie kierownika wyłuszczarni nas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Koszenie trawników, usuwanie skoszonej trawy; grabienie liści, odchwaszczanie trawników, chodników i parkingów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Koszenie w okresie wiosna – jesień nie rzadziej niż raz na dwa tygodnie lub wg. potrzeb (w przybliżeniu 21-22 razy w roku).Grabienie – do uprzątnięcia wszystkich liści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Grabienie i zbieranie liści; pielęgnacja terenów zielony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okresie jesiennym codzienni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Zawieszanie flag narodowych, w związku z uroczystościami i świętami narodowym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kazjonalnie, na polecenie kierownika wyłuszczarni.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2:00Z</dcterms:created>
  <dc:creator>Małgorzata Czech</dc:creator>
  <dc:description/>
  <cp:keywords/>
  <dc:language>en-US</dc:language>
  <cp:lastModifiedBy>Łukasz Kurkowski</cp:lastModifiedBy>
  <dcterms:modified xsi:type="dcterms:W3CDTF">2025-01-21T12:42:00Z</dcterms:modified>
  <cp:revision>2</cp:revision>
  <dc:subject/>
  <dc:title/>
</cp:coreProperties>
</file>