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51856074"/>
      <w:bookmarkStart w:id="1" w:name="__Fieldmark__1_35185607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51856074"/>
      <w:bookmarkStart w:id="3" w:name="__Fieldmark__2_35185607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51856074"/>
      <w:bookmarkStart w:id="5" w:name="__Fieldmark__3_35185607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51856074"/>
      <w:bookmarkStart w:id="7" w:name="__Fieldmark__4_35185607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51856074"/>
      <w:bookmarkStart w:id="9" w:name="__Fieldmark__5_35185607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51856074"/>
      <w:bookmarkStart w:id="11" w:name="__Fieldmark__6_35185607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51856074"/>
      <w:bookmarkStart w:id="13" w:name="__Fieldmark__7_35185607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51856074"/>
      <w:bookmarkStart w:id="16" w:name="__Fieldmark__9_35185607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51856074"/>
      <w:bookmarkStart w:id="18" w:name="__Fieldmark__10_35185607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51856074"/>
      <w:bookmarkStart w:id="23" w:name="__Fieldmark__33_35185607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51856074"/>
      <w:bookmarkStart w:id="25" w:name="__Fieldmark__34_35185607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51856074"/>
      <w:bookmarkStart w:id="27" w:name="__Fieldmark__35_35185607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