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800257153"/>
      <w:bookmarkStart w:id="1" w:name="__Fieldmark__1_180025715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800257153"/>
      <w:bookmarkStart w:id="3" w:name="__Fieldmark__2_180025715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800257153"/>
      <w:bookmarkStart w:id="5" w:name="__Fieldmark__3_180025715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800257153"/>
      <w:bookmarkStart w:id="7" w:name="__Fieldmark__4_180025715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800257153"/>
      <w:bookmarkStart w:id="9" w:name="__Fieldmark__5_180025715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800257153"/>
      <w:bookmarkStart w:id="11" w:name="__Fieldmark__6_180025715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800257153"/>
      <w:bookmarkStart w:id="13" w:name="__Fieldmark__7_180025715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800257153"/>
      <w:bookmarkStart w:id="16" w:name="__Fieldmark__9_180025715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800257153"/>
      <w:bookmarkStart w:id="18" w:name="__Fieldmark__10_180025715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800257153"/>
      <w:bookmarkStart w:id="23" w:name="__Fieldmark__33_180025715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800257153"/>
      <w:bookmarkStart w:id="25" w:name="__Fieldmark__34_180025715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800257153"/>
      <w:bookmarkStart w:id="27" w:name="__Fieldmark__35_180025715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