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43273337"/>
      <w:bookmarkStart w:id="1" w:name="__Fieldmark__0_174327333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743273337"/>
      <w:bookmarkStart w:id="4" w:name="__Fieldmark__1_174327333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