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337175978"/>
      <w:bookmarkStart w:id="3" w:name="__Fieldmark__0_233717597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337175978"/>
      <w:bookmarkStart w:id="5" w:name="__Fieldmark__1_233717597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