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</w:t>
      </w:r>
      <w:r>
        <w:rPr>
          <w:sz w:val="28"/>
          <w:szCs w:val="28"/>
        </w:rPr>
        <w:t>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022308384"/>
      <w:bookmarkStart w:id="1" w:name="__Fieldmark__0_2022308384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2022308384"/>
      <w:bookmarkStart w:id="4" w:name="__Fieldmark__1_2022308384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5-03-12T08:30:00Z</dcterms:modified>
  <cp:revision>7</cp:revision>
  <dc:subject/>
  <dc:title/>
</cp:coreProperties>
</file>