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170910558"/>
      <w:bookmarkStart w:id="1" w:name="__Fieldmark__0_317091055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170910558"/>
      <w:bookmarkStart w:id="4" w:name="__Fieldmark__1_3170910558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