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STREDNÁ PRIEMYSELNÁ ŠKOLA STAVEBNÁ OSKARA WINKLERA – WINKLER  OSZKÁR ÉPÍTŐIPARI SZAKKÖZÉPISKOLA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0016156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B. Němcovej 1, 984 15 Lučenec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Rekonštrukcia strechy na SPŠ Oskara Winklera, Lučenec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0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15468840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312</Words>
  <Characters>1781</Characters>
  <CharactersWithSpaces>2089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Oravcová Nora</cp:lastModifiedBy>
  <cp:lastPrinted>2024-10-24T09:32:00Z</cp:lastPrinted>
  <dcterms:modified xsi:type="dcterms:W3CDTF">2025-04-02T12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