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3391343798"/>
      <w:bookmarkStart w:id="56" w:name="__Fieldmark__0_3391343798"/>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3391343798"/>
      <w:bookmarkStart w:id="58" w:name="__Fieldmark__1_3391343798"/>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