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551168077"/>
      <w:bookmarkStart w:id="56" w:name="__Fieldmark__0_1551168077"/>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551168077"/>
      <w:bookmarkStart w:id="58" w:name="__Fieldmark__1_1551168077"/>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