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1217 N.Solec Kujawski Katarzyna Nieznaj'1217 N.Solec Kujawski Katarzyna NieznajZ*ZxC:\Wi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