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spacing w:before="0" w:after="60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Nová střešní krytina v objektech DPS ulice Uničovská a Hanácká, Šternberk - BOZP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Nabídková 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2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5-21T12:41:00Z</dcterms:modified>
  <cp:revision>9</cp:revision>
  <dc:subject/>
  <dc:title>Krycí list</dc:title>
</cp:coreProperties>
</file>