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899044337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384399363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