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480119973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39323675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