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879685274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71009382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