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a typ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 súboru:</w:t>
        <w:tab/>
      </w:r>
      <w:r>
        <w:rPr>
          <w:rFonts w:eastAsia="Times New Roman" w:cs="Times New Roman" w:ascii="Times New Roman" w:hAnsi="Times New Roman"/>
        </w:rPr>
        <w:t>TOOOOOOOYYYYMMDDhhmmss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yp súboru: </w:t>
        <w:tab/>
        <w:t>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1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852429863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a typ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ázov a typ súboru je identický 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2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ický odpočet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Stav chekkera, v prípade ak je odčítaný, sa prenáša v atribúte NOTE_NAME, položka 08 register.</w:t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498546896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32:00Z</dcterms:created>
  <dc:creator/>
  <dc:description/>
  <cp:keywords/>
  <dc:language>en-US</dc:language>
  <cp:lastModifiedBy/>
  <dcterms:modified xsi:type="dcterms:W3CDTF">2025-06-02T09:32:00Z</dcterms:modified>
  <cp:revision>1</cp:revision>
  <dc:subject/>
  <dc:title/>
</cp:coreProperties>
</file>