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6908593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03821908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