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6851743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16683924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