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4913063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2531115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