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10233390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37227292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