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15980639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7089053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