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54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V. Nábytek a ostatní vybavení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ěsto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ávní forma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1 – obec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ídl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arykovo náměstí 510/6, 78901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30364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NDr. Mgr. František John, Ph.D., starost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+420 583 468 1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posta@muzabreh.c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</w:rPr>
              <w:t>+420 606 759 13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grinova</w:t>
              </w:r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@dlc.cz</w:t>
              </w:r>
            </w:hyperlink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50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-709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3 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Krycí list nabídky</w:t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inova@dlc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39:00Z</dcterms:modified>
  <cp:revision>8</cp:revision>
  <dc:subject/>
  <dc:title> </dc:title>
</cp:coreProperties>
</file>