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eastAsia="Arial" w:cs="Calibri Light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Analytické, technické váhy a predvážky (laboratórne váhy) pre rôzne rozpätie a presnosť váženia</w:t>
      </w:r>
      <w:r>
        <w:rPr>
          <w:rFonts w:eastAsia="Arial" w:cs="Calibri Light" w:ascii="Arial Narrow" w:hAnsi="Arial Narrow"/>
          <w:b/>
          <w:sz w:val="24"/>
          <w:szCs w:val="24"/>
        </w:rPr>
        <w:t>“</w:t>
      </w:r>
      <w:r>
        <w:rPr>
          <w:rFonts w:cs="Arial Narrow" w:ascii="Arial Narrow" w:hAnsi="Arial Narrow"/>
          <w:b/>
          <w:sz w:val="22"/>
          <w:szCs w:val="22"/>
        </w:rPr>
        <w:t xml:space="preserve"> (ID zákazky 68285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Predmetom zákazk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je zakúpenie presných meradiel pre stanovenie hmotnosti látok. V predmete zákazky ide o nákup a obmenu zastaraných alebo nefunkčných pomocných laboratórnych prístrojov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ind w:left="709" w:hanging="709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V prípade analytických váh je zámerom použitie v podmienkach laboratória, v prípade technických váh a predvážok aj v podmienkach výjazdu. Analytické váhy sú určené pre stanovenia na princípe gravimetrie s analytickou presnosťou alebo prípravu návažky malého množstva chemickej látky. Predvážky sú určené na stanovenie hmotnosti väčšieho množstva látky alebo vzorky pri ich spracovaní a príprave na analýzu alebo pri dokumentovaní malospotrebiteľských balení in natura s určením hmotnosti brutto. Tri kusy technických váh sú určené pre stanovenie hmotnosti objemných predmetov a veľkých balení (napr. bandaska a podobné objemné nádoby) s určením hmotnosti brutto. </w:t>
      </w:r>
    </w:p>
    <w:p>
      <w:pPr>
        <w:pStyle w:val="Normal"/>
        <w:ind w:left="709" w:hanging="709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38000000-5         Laboratórne, optické a presné prístroje a vybavenie (s výnimkou skiel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38300000-8         Meracie prístroj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38311100-9         Elektronické analytické váh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38311200-0         Elektronické technické váh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60000000-8  </w:t>
        <w:tab/>
        <w:t>Dopravné služby (bez prepravy odpadu)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>montáž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, plne funkčný a v kompletnom stave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 xml:space="preserve">je: </w:t>
      </w:r>
      <w:r>
        <w:rPr>
          <w:rFonts w:cs="Arial Narrow" w:ascii="Arial Narrow" w:hAnsi="Arial Narrow"/>
          <w:color w:val="000000"/>
          <w:sz w:val="22"/>
          <w:szCs w:val="22"/>
          <w:lang w:val="sk-SK"/>
        </w:rPr>
        <w:t>do 60 dní odo dňa nadobudnutia účinnosti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k-SK"/>
        </w:rPr>
        <w:t>Kúpnej zmluv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: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e každé jedno pracovisko kontrolného chemického laboratória civilnej ochrany  sekcie krízového riadenia Ministerstva vnútra Slovenskej republiky, a to po jednom kuse z každého typu váh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 xml:space="preserve">Kontrolné chemické laboratórium  civilnej ochrany v Nitre, </w:t>
        <w:br/>
        <w:t xml:space="preserve">Plynárenská 25, 949 01 Nitra; 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 xml:space="preserve">Kontrolné chemické laboratórium civilnej ochrany v Slovenskej Ľupči, </w:t>
        <w:br/>
        <w:t xml:space="preserve">Príboj 559, 976 13 Slovenská Ľupča; 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 xml:space="preserve">Kontrolné chemické laboratórium civilnej ochrany v Jasove,  </w:t>
        <w:br/>
        <w:t>Ku kachličkárni 653/9, 044 23 Jas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>
          <w:rFonts w:ascii="Arial Narrow" w:hAnsi="Arial Narrow" w:cs="Arial Narrow"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  <w:r>
        <w:rPr>
          <w:rFonts w:cs="Arial Narrow" w:ascii="Arial Narrow" w:hAnsi="Arial Narrow"/>
          <w:sz w:val="22"/>
          <w:szCs w:val="22"/>
        </w:rPr>
        <w:t xml:space="preserve"> Táto detailná technická špecifikácia sa stane prílohou č. 1 zmluvy uzavretej medzi verejným obstarávateľom a úspešným uchádzačom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abuľka č. 1 - Technická špecifikácia predmetu zákazky</w:t>
      </w:r>
    </w:p>
    <w:tbl>
      <w:tblPr>
        <w:tblW w:w="135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2"/>
        <w:gridCol w:w="2020"/>
        <w:gridCol w:w="2020"/>
        <w:gridCol w:w="4040"/>
      </w:tblGrid>
      <w:tr>
        <w:trPr>
          <w:trHeight w:val="1408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: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nalytické váhy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 3 ks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s fotografiou a technickou špecifikáciou ponúkaného produktu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oratórne váhy s presnosťou stanovenia hmotnosti na jednu desatinu miligramu (0,0001 g), s opakovateľnosťou s odchýlkou ±0,0001 g, linearitou s odchýlkou ±0,0002 g a časom stabilizácie najviac 2 sekund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možňujú váženie v rozsahu najmenej od 0,1 gramu a najmenej do 200 gram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ponujú funkciou upozornenia na preťaženie pri návažku nad maximálne povolené zaťaženi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možňujú základné režimy váženia: stanovenie hmotnosti v metrických jednotkách (gram, miligram), stanovenie podielu v percentách, stanovenie hustoty, a počítanie kus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umožňujú stabilizáciu váh do rovnováhy pomocou ukazovateľa vodováhy s podsvietením a disponujú funkciou upozornenia na nerovnomerné nastavenie rovnováh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disponujú funkciou tarovania v úplnom rozsahu maximálnej kapacity zaťaže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disponujú rozhraním na pripojenie prostredníctvom USB a RS-232 umožňujúcim prenos/export údajov alebo pokročilé funkcie/nastave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disponujú automatickou kalibráciou s možnosťou metrologického overovania presnost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ovládanie prostredníctvom dotykového displeja s podsvietení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yrobené z chemicky odolných materiálov pre ochranu pred váženými a čistiacimi látka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materiál váhovej platne musí byť vyrobený z nerezovej ocele s priemerom najmenej 9 cm a komora na váženie musí disponovať možnosťou osvetlenia;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kryt váhovej platne musí byť otvárateľný z dvoch protiľahlých bočných strán a z vrchnej strany, a musí umožňovať jednoduchú demontáž pre potreby dôkladného vyčiste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  <w:tab w:val="left" w:pos="3165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súčasťou balenia musí byť napájací AC adapté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súčasťou balenia musí byť kryt pre ochranu proti usadzovaniu prachu alebo aerosólu prekrývajúci celé teleso váh, vrátane ochrany displeja, tlačidlového panela a pripájacích port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2:  Laboratórn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váhy (predvážky)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 3 ks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s fotografiou a technickou špecifikáciou ponúkaného produktu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áhy s prevádzkovým rozsahom, ktorý umožňuje stanovenie hmotnosti najmenej do 5 k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e sa presnosť stanovenia hmotnosti najmenej na 0,005 k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ú sa najmenej dva základné režimy váženia: stanovenie hmotnosti v metrických jednotkách (kilogram, gram) a stanovenie počtu kus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e sa ukazovateľ vodováhy a výškovo nastaviteľné nožičky umožňujúce stabilizáciu váh do rovnováhy na nerovnom povrchu;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funkcia tarovania a nulova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prachotesnosť a vodotesnosť najmenej na úrovni IP67 a konštrukcia z materiálov  umožňujúcich dôkladné čistenie celého telesa váh pod tečúcou vodo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eľkosť plochy váhovej platne musí mať rozmery najmenej 20 cm v dĺžke aj šírk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konštrukcia váh musí umožniť umiestnenie predmetov na váhovú platňu s rozmermi presahujúcimi veľkosť váhovej platne (napr. tácky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funkcia automatického vypnutia pri nečinnost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zobrazenie stavu prostredníctvom displeja s podsvietení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možnosť napájania váh cez sieťový adaptér aj prostredníctvom vymeniteľných batérií alebo nabíjateľného akumulátor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s možnosťou metrologického overe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:  Technické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váhy 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 3 ks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s fotografiou a technickou špecifikáciou ponúkaného produktu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áhy s prevádzkovým rozsahom, ktorý umožňuje váženie hmotnosti najmenej do 60 k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e sa presnosť stanovenia hmotnosti najmenej na 0,02 k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ú sa najmenej dva základné režimy váženia: stanovenie hmotnosti v metrických jednotkách (kilogram) a stanovenie počtu kus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 váhovej platne musí byť vyrobený z nehrdzavejúcej ocele, materiál a konštrukcia telesa váh musí umožniť čistenie a oplachovanie vodnými roztok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eľkosť plochy váhovej platne musí mať rozmery najmenej 40 cm v dĺžke aj šírk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zobrazenie stavu prostredníctvom displeja s podsvietení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funkcia automatického vypnutia pri nečinnost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možnosť napájania váh cez sieťový adaptér aj prostredníctvom vymeniteľných batérií alebo nabíjateľného akumulátor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  <w:u w:val="single"/>
        </w:rPr>
      </w:pPr>
      <w:r>
        <w:rPr>
          <w:rFonts w:cs="Arial" w:ascii="Arial Narrow" w:hAnsi="Arial Narrow"/>
          <w:b/>
          <w:sz w:val="24"/>
          <w:szCs w:val="22"/>
          <w:u w:val="single"/>
        </w:rPr>
        <w:t>Ostatné požiadavky na predmet zákaz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64" w:before="0" w:after="12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2"/>
          <w:u w:val="single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64" w:before="0" w:after="120"/>
        <w:ind w:left="0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  <w:lang w:val="sk-SK"/>
        </w:rPr>
        <w:t>Verejný obstarávateľ požaduje predložiť na všetky položky predmetu zákazky v rámci ponuk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: </w:t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  <w:lang w:val="sk-SK"/>
        </w:rPr>
      </w:pPr>
      <w:r>
        <w:rPr>
          <w:rFonts w:cs="Arial" w:ascii="Arial Narrow" w:hAnsi="Arial Narrow"/>
          <w:b/>
          <w:sz w:val="24"/>
          <w:szCs w:val="22"/>
          <w:lang w:val="sk-SK"/>
        </w:rPr>
      </w:r>
    </w:p>
    <w:p>
      <w:pPr>
        <w:pStyle w:val="Odsekzoznamu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predloženie certifikátu CE o zhode s európskymi technickými normami alebo ekvivalent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dloženie </w:t>
      </w:r>
      <w:r>
        <w:rPr>
          <w:rFonts w:cs="Arial Narrow" w:ascii="Arial Narrow" w:hAnsi="Arial Narrow"/>
          <w:sz w:val="22"/>
          <w:szCs w:val="22"/>
          <w:lang w:val="sk-SK"/>
        </w:rPr>
        <w:t>prvotného metrologického overenie merania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predloženie potvrdenia prístroja o poskytovaní autorizovaného servisu dodávaných zariadení a servisné stredisko, potvrdenie musí byť v SR alebo inej členskej krajine EÚ</w:t>
      </w:r>
    </w:p>
    <w:p>
      <w:pPr>
        <w:pStyle w:val="Odsekzoznamu"/>
        <w:ind w:left="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left" w:pos="567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 cene predmetu zákazky  musia byť zahrnuté všetky náklady, priame aj nepriame, ktoré sú spojené s plnením zákazky. V cene musí byť započítaná doprava, balné, vykládka v mieste dodania tovaru, ako aj odborná inštalácia zariadenia na presné miesto merania, určené odberateľom. V cene predmetu zákazky taktiež požadujeme zaškolenie obsluhy zariadenia minimálne 2 zamestnancov na každom  mieste plnenia Ministerstva vnútra SR a dodanie návodu v slovenskom alebo českom jazy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erejný obstarávateľ bude požadovať pri dodaní tovaru od dodávateľa, vystavenie certifikátu od Slovenskej legálnej metrológii alebo ekvivalent s pečiatkou o overení meradla a jeho uvedeniu do prevádzky.</w:t>
      </w:r>
    </w:p>
    <w:p>
      <w:pPr>
        <w:pStyle w:val="Normal"/>
        <w:rPr>
          <w:rFonts w:ascii="Arial Narrow" w:hAnsi="Arial Narrow" w:cs="Arial Narrow"/>
          <w:vanish/>
          <w:sz w:val="22"/>
          <w:szCs w:val="22"/>
          <w:u w:val="single"/>
        </w:rPr>
      </w:pPr>
      <w:r>
        <w:rPr>
          <w:rFonts w:cs="Arial Narrow" w:ascii="Arial Narrow" w:hAnsi="Arial Narrow"/>
          <w:vanish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vanish/>
          <w:color w:val="000000"/>
          <w:sz w:val="22"/>
          <w:szCs w:val="22"/>
        </w:rPr>
      </w:pPr>
      <w:r>
        <w:rPr>
          <w:rFonts w:cs="Arial Narrow" w:ascii="Arial Narrow" w:hAnsi="Arial Narrow"/>
          <w:i/>
          <w:vanish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Príloha č. 1 Opis predmetu zákazky/ </w:t>
    </w:r>
    <w:r>
      <w:rPr>
        <w:rFonts w:cs="Arial Narrow" w:ascii="Arial Narrow" w:hAnsi="Arial Narrow"/>
        <w:sz w:val="18"/>
        <w:szCs w:val="18"/>
        <w:lang w:val="sk-SK"/>
      </w:rPr>
      <w:t>Vlastn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160"/>
        <w:tab w:val="clear" w:pos="2880"/>
        <w:tab w:val="clear" w:pos="4500"/>
      </w:tabs>
      <w:autoSpaceDE w:val="false"/>
      <w:jc w:val="both"/>
      <w:outlineLvl w:val="0"/>
    </w:pPr>
    <w:rPr>
      <w:rFonts w:cs="Courier New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160"/>
        <w:tab w:val="clear" w:pos="2880"/>
        <w:tab w:val="clear" w:pos="4500"/>
      </w:tabs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160"/>
        <w:tab w:val="clear" w:pos="2880"/>
        <w:tab w:val="clear" w:pos="4500"/>
      </w:tabs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Calibri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Arial" w:hAnsi="Arial" w:eastAsia="Times New Roman" w:cs="Courier New"/>
      <w:b/>
      <w:sz w:val="22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ZarkazkladnhotextuChar">
    <w:name w:val="Zarážka základného textu Char"/>
    <w:qFormat/>
    <w:rPr>
      <w:rFonts w:ascii="Arial" w:hAnsi="Arial" w:eastAsia="Times New Roman" w:cs="Courier New"/>
      <w:sz w:val="22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Tlidtranslation">
    <w:name w:val="tlid-translation"/>
    <w:qFormat/>
    <w:rPr/>
  </w:style>
  <w:style w:type="character" w:styleId="PodpisemailuChar">
    <w:name w:val="Podpis e-mailu Char"/>
    <w:qFormat/>
    <w:rPr>
      <w:sz w:val="22"/>
      <w:szCs w:val="22"/>
      <w:lang w:val="en-US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  <w:autoSpaceDE w:val="false"/>
      <w:ind w:firstLine="708"/>
      <w:jc w:val="both"/>
    </w:pPr>
    <w:rPr>
      <w:rFonts w:cs="Courier New"/>
      <w:sz w:val="22"/>
      <w:szCs w:val="24"/>
    </w:rPr>
  </w:style>
  <w:style w:type="paragraph" w:styleId="CharChar">
    <w:name w:val="Char Char"/>
    <w:basedOn w:val="Normal"/>
    <w:next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ext">
    <w:name w:val="text"/>
    <w:basedOn w:val="Normal"/>
    <w:qFormat/>
    <w:pPr>
      <w:tabs>
        <w:tab w:val="clear" w:pos="2160"/>
        <w:tab w:val="clear" w:pos="2880"/>
        <w:tab w:val="clear" w:pos="4500"/>
      </w:tabs>
      <w:suppressAutoHyphens w:val="true"/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clear" w:pos="2880"/>
        <w:tab w:val="clear" w:pos="4500"/>
      </w:tabs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Podpisemailu">
    <w:name w:val="Podpis e-mailu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Wazza04">
    <w:name w:val="wazza_04"/>
    <w:basedOn w:val="Normal"/>
    <w:qFormat/>
    <w:pPr>
      <w:numPr>
        <w:ilvl w:val="0"/>
        <w:numId w:val="7"/>
      </w:numPr>
      <w:tabs>
        <w:tab w:val="clear" w:pos="2160"/>
        <w:tab w:val="clear" w:pos="2880"/>
        <w:tab w:val="clear" w:pos="4500"/>
      </w:tabs>
      <w:autoSpaceDE w:val="false"/>
      <w:spacing w:before="240" w:after="0"/>
      <w:jc w:val="both"/>
    </w:pPr>
    <w:rPr>
      <w:b/>
      <w:bCs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04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5-06-26T07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