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TOKOL č.2023/05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určení vonkajších vplyvo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 zmysle STN 33 2000-5-51:2010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loženie komi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dseda  </w:t>
        <w:tab/>
        <w:t xml:space="preserve">:      </w:t>
        <w:tab/>
        <w:t>Ing. Juraj Beňo</w:t>
        <w:tab/>
        <w:tab/>
        <w:tab/>
        <w:tab/>
        <w:t>projektant architektú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Členovia</w:t>
        <w:tab/>
        <w:t>:</w:t>
        <w:tab/>
        <w:t xml:space="preserve">Kornél Ferenczi             </w:t>
        <w:tab/>
        <w:tab/>
        <w:tab/>
        <w:tab/>
        <w:t>elektrotechnik</w:t>
      </w:r>
    </w:p>
    <w:p>
      <w:pPr>
        <w:pStyle w:val="Normal"/>
        <w:spacing w:lineRule="auto" w:line="36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exander Leczkési   </w:t>
        <w:tab/>
        <w:tab/>
        <w:tab/>
        <w:tab/>
        <w:t xml:space="preserve">elektrotechnik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Investo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tredná odborná škola technická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Miesto stav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SOŠ Technická, Dukelských Hrdinov 2, 98 401 Lučenec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Názo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bookmarkStart w:id="0" w:name="_Hlk59180739"/>
            <w:bookmarkStart w:id="1" w:name="_Hlk59180647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 xml:space="preserve">SOŠ Technická Lučenec - novostavba tréningového centra, </w:t>
            </w:r>
            <w:bookmarkEnd w:id="0"/>
            <w:bookmarkEnd w:id="1"/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ekonštrukcia objektu školy a spoločenského objektu</w:t>
            </w:r>
          </w:p>
        </w:tc>
      </w:tr>
    </w:tbl>
    <w:p>
      <w:pPr>
        <w:pStyle w:val="Normal"/>
        <w:tabs>
          <w:tab w:val="clear" w:pos="708"/>
          <w:tab w:val="left" w:pos="141" w:leader="none"/>
          <w:tab w:val="left" w:pos="637" w:leader="none"/>
          <w:tab w:val="left" w:pos="1630" w:leader="none"/>
          <w:tab w:val="left" w:pos="2055" w:leader="none"/>
        </w:tabs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odklady použité na vypracovanie protokolu</w:t>
      </w:r>
      <w:r>
        <w:rPr>
          <w:rFonts w:cs="Arial" w:ascii="Arial" w:hAnsi="Arial"/>
          <w:sz w:val="24"/>
        </w:rPr>
        <w:t xml:space="preserve"> 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D -stavebná časť, STN 33 2000-5-51:2010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opis objektu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</w:rPr>
        <w:t>Projektová dokumentácia rieši elektroinštaláciu objektu, “ Stredná odborná škola technická Lučenec“. Objekt má 5 nadzemné podlažia. Stavebná konštrukcia budovy je nehorľavá. Presné umiestnenie jednotlivých priestorov je zrejmé z  výkresovej časti projekt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hodnutie v zmysle  STN 33 2000-5-51: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</w:rPr>
        <w:t xml:space="preserve">Učebňa, dielňa, zborovńa kabinet, predsieň, , chodba,  wc, školník, umyváreň, sklad, , kancelária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Zoznam vonkajších vplyvov v miestností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 rozvodň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5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</w:t>
        <w:tab/>
        <w:t>Výskyt cudzích pevných telies</w:t>
        <w:tab/>
        <w:tab/>
        <w:t>A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K</w:t>
        <w:tab/>
        <w:t>Výskyt rastlinstva alebo plesní</w:t>
        <w:tab/>
        <w:tab/>
        <w:t>AK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-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4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nebezpečenstva</w:t>
        <w:tab/>
        <w:tab/>
        <w:t>BD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Zoznam vonkajších vplyvov v miestnost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iestor okolo obje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</w:t>
        <w:tab/>
        <w:t>Vonkajší vplyv</w:t>
        <w:tab/>
        <w:tab/>
        <w:tab/>
        <w:tab/>
        <w:t>Priesto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A</w:t>
        <w:tab/>
        <w:t>Teplota okolia</w:t>
        <w:tab/>
        <w:tab/>
        <w:tab/>
        <w:tab/>
        <w:t>AA7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B</w:t>
        <w:tab/>
        <w:t>Atmosférické podmienky okolí</w:t>
        <w:tab/>
        <w:tab/>
        <w:t>AB7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</w:t>
        <w:tab/>
        <w:t>Nadmorská výška</w:t>
        <w:tab/>
        <w:tab/>
        <w:tab/>
        <w:t>AC1</w:t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</w:t>
        <w:tab/>
        <w:t>Výskyt vody</w:t>
        <w:tab/>
        <w:tab/>
        <w:tab/>
        <w:tab/>
        <w:t>AD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E</w:t>
        <w:tab/>
        <w:t>Výskyt cudzích pevných telies</w:t>
        <w:tab/>
        <w:tab/>
        <w:t>AE3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F</w:t>
        <w:tab/>
        <w:t xml:space="preserve">Výskyt korozívnych alebo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nečisťujúcich látok</w:t>
        <w:tab/>
        <w:tab/>
        <w:tab/>
        <w:t>AF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</w:t>
        <w:tab/>
        <w:t>Mechanické namáhanie - náraz</w:t>
        <w:tab/>
        <w:tab/>
        <w:t>AG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H</w:t>
        <w:tab/>
        <w:t>Mechanické namáhanie - vibrácie</w:t>
        <w:tab/>
        <w:t>AH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</w:t>
        <w:tab/>
        <w:t>Výskyt rastlinstva alebo plesní</w:t>
        <w:tab/>
        <w:tab/>
        <w:t>AK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Výskyt živočíchov</w:t>
        <w:tab/>
        <w:tab/>
        <w:tab/>
        <w:t>AL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M</w:t>
        <w:tab/>
        <w:t xml:space="preserve">Elektromagnetické, elektrostatické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</w:rPr>
        <w:t>alebo ionizujúce pôsobenia</w:t>
        <w:tab/>
        <w:tab/>
        <w:t>AM1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N</w:t>
        <w:tab/>
        <w:t>Slnečné žiarenie</w:t>
        <w:tab/>
        <w:tab/>
        <w:tab/>
        <w:t>AN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</w:t>
        <w:tab/>
        <w:t>Seizmické účinky</w:t>
        <w:tab/>
        <w:tab/>
        <w:tab/>
        <w:t>AP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Q</w:t>
        <w:tab/>
        <w:t>Búrková činnosť</w:t>
        <w:tab/>
        <w:tab/>
        <w:tab/>
        <w:t>AQ2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R</w:t>
        <w:tab/>
        <w:t>Pohyb vzduchu</w:t>
        <w:tab/>
        <w:tab/>
        <w:tab/>
        <w:tab/>
        <w:t>AR2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</w:t>
        <w:tab/>
        <w:t>Vietor</w:t>
        <w:tab/>
        <w:tab/>
        <w:tab/>
        <w:tab/>
        <w:tab/>
        <w:t>AS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</w:t>
        <w:tab/>
        <w:t>Schopnosť osôb</w:t>
        <w:tab/>
        <w:tab/>
        <w:tab/>
        <w:t>B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B</w:t>
        <w:tab/>
        <w:t>Elektrický odpor ľudského tela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C</w:t>
        <w:tab/>
        <w:t>Dotyk osôb s potenciálom zeme</w:t>
        <w:tab/>
        <w:t>BC3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BD</w:t>
        <w:tab/>
        <w:t xml:space="preserve">Podmienky evakuácie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prípade nebezpečenstva</w:t>
        <w:tab/>
        <w:tab/>
        <w:t>BD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</w:t>
        <w:tab/>
        <w:t xml:space="preserve">Povaha spracúvaných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ebo skladovaných látok</w:t>
        <w:tab/>
        <w:tab/>
        <w:t>BE1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A </w:t>
        <w:tab/>
        <w:t>Konštrukčné materiály</w:t>
        <w:tab/>
        <w:tab/>
        <w:tab/>
        <w:t>CA1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B</w:t>
        <w:tab/>
        <w:t>Konštrukcia budovy</w:t>
        <w:tab/>
        <w:tab/>
        <w:tab/>
        <w:t>CB2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dôvodnenie 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Komisia rozhodovala na základe platných elektrotechnických a ďalších predpisov STN a technických údajov od výrobcov a dodávateľov stavebných a elektrotechnických hmôt, materiálov a zariadení. V prípade zmien v stavebných konštrukcií, materiálov a účelu miestností treba tento protokol doplniť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Montáž a údržbu elektrických zariadení môžu vykonávať len osoby odborne spôsobilé v elektrotechnike v zmysle vyhlášky č.508/2009Zb. Obsluhovať elektrické zariadenia môžu len pracovníci poučený, údržbárske práce môže vykonávať len pracovník elektrotechni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Elektrické rozvody uložené v horľavých látkach a na nich musí vyhovovať STN 33 231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 zmysle vyhlášky č.508/2009Zb Z.z.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3 prílohy 1, časť III. zariadenia uvedené v projektovej dokumentácii sú zaradené do skupiny B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Elektrické zariadenia musia byť označené výstražnými tabuľkami podľa STN EN 61 310-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Kolárove 14.06.202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-----------------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Ing. Juraj Beňo</w:t>
        <w:tab/>
        <w:t>/predseda komisie/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18"/>
      </w:rPr>
      <w:t xml:space="preserve">Zodpovedný projektant: Alexander Leczkési                                                                                Zmena:  0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1090</wp:posOffset>
              </wp:positionH>
              <wp:positionV relativeFrom="paragraph">
                <wp:posOffset>23939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8.85pt;mso-position-vertical-relative:text;margin-left:286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2555</wp:posOffset>
              </wp:positionH>
              <wp:positionV relativeFrom="paragraph">
                <wp:posOffset>-105410</wp:posOffset>
              </wp:positionV>
              <wp:extent cx="6286500" cy="4572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9.65pt;margin-top:-8.3pt;width:494.95pt;height:3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i/>
        <w:sz w:val="14"/>
      </w:rPr>
      <w:t>Tento materiál je nehmotným majetkom fy.eltecor s.r.o , ktorá má výlučné a neobmedzené právo nakladať s ním. Obsah tohto materiálu je predmetom obchodného tajomstva spoločnosti. Materiál sa nesmie používať, rozmnožiť, požičať, zverejniť, odovzdať, jeho obsah prezradiť tretím osobám bez písomného súhlasu spoločnosti.</w:t>
    </w:r>
  </w:p>
  <w:p>
    <w:pPr>
      <w:pStyle w:val="Header"/>
      <w:ind w:left="-426" w:hanging="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  <w:outlineLvl w:val="1"/>
    </w:pPr>
    <w:rPr>
      <w:rFonts w:ascii="Arial" w:hAnsi="Arial" w:cs="Arial"/>
      <w:b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" w:leader="none"/>
        <w:tab w:val="left" w:pos="637" w:leader="none"/>
        <w:tab w:val="left" w:pos="1630" w:leader="none"/>
        <w:tab w:val="left" w:pos="2055" w:leader="none"/>
      </w:tabs>
      <w:spacing w:lineRule="atLeast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5:00Z</dcterms:created>
  <dc:creator>Morávek Robert</dc:creator>
  <dc:description/>
  <cp:keywords/>
  <dc:language>en-US</dc:language>
  <cp:lastModifiedBy>Alexander Leczkési</cp:lastModifiedBy>
  <cp:lastPrinted>2016-06-16T13:22:00Z</cp:lastPrinted>
  <dcterms:modified xsi:type="dcterms:W3CDTF">2023-06-14T10:31:00Z</dcterms:modified>
  <cp:revision>30</cp:revision>
  <dc:subject/>
  <dc:title>PROTOKOL O URCENÍ PROSTREDIA</dc:title>
</cp:coreProperties>
</file>