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  <w:sz w:val="22"/>
          <w:szCs w:val="22"/>
          <w:lang w:eastAsia="zxx" w:bidi="zxx"/>
        </w:rPr>
      </w:pP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Modernizacja drogi ul. Ks. Jerzego Popiełuszki w Piekarach Śląskich</w:t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  <w:sz w:val="22"/>
          <w:szCs w:val="22"/>
          <w:lang w:eastAsia="zxx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Style w:val="WWMocnowyrniony"/>
          <w:rFonts w:ascii="Arial" w:hAnsi="Arial" w:eastAsia="Arial" w:cs="Arial"/>
          <w:b/>
          <w:b/>
          <w:kern w:val="2"/>
          <w:sz w:val="22"/>
          <w:szCs w:val="22"/>
          <w:lang w:eastAsia="pl-PL" w:bidi="zxx"/>
        </w:rPr>
      </w:pPr>
      <w:r>
        <w:rPr/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D-03.02.01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REGULACJA PIONOWA STUDZIENEK REWIZYJNYCH, KRATEK ŚCIEKOWYCH, ZAWORÓW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  <w:lang w:eastAsia="pl-PL"/>
        </w:rPr>
      </w:pPr>
      <w:r>
        <w:rPr>
          <w:rFonts w:cs="Arial" w:ascii="Arial" w:hAnsi="Arial"/>
          <w:b/>
          <w:sz w:val="48"/>
          <w:szCs w:val="48"/>
          <w:lang w:eastAsia="pl-PL"/>
        </w:rPr>
        <w:t>ORAZ POKRYW STUDNI KABLOWYCH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48"/>
          <w:szCs w:val="48"/>
          <w:lang w:eastAsia="pl-PL"/>
        </w:rPr>
      </w:pPr>
      <w:r>
        <w:rPr>
          <w:rFonts w:cs="Arial" w:ascii="Arial" w:hAnsi="Arial"/>
          <w:b/>
          <w:bCs/>
          <w:sz w:val="48"/>
          <w:szCs w:val="48"/>
          <w:lang w:eastAsia="pl-PL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/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 WSTĘP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zedmiot S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pl-PL"/>
        </w:rPr>
        <w:t xml:space="preserve">Przedmiotem niniejszej specyfikacji technicznej są wymagania dotyczące wykonania i odbioru robót związanych z wykonaniem regulacji pionowej studzienek kanalizacji, zaworów wodociągowych i gazowych, kratek ściekowych oraz pokryw studni kablowych </w:t>
      </w:r>
      <w:r>
        <w:rPr>
          <w:rFonts w:cs="Arial" w:ascii="Arial" w:hAnsi="Arial"/>
        </w:rPr>
        <w:t xml:space="preserve">w związku z realizacją zadania: </w:t>
      </w:r>
      <w:r>
        <w:rPr>
          <w:rStyle w:val="WWMocnowyrniony"/>
          <w:rFonts w:eastAsia="Arial" w:cs="Arial" w:ascii="Arial" w:hAnsi="Arial"/>
          <w:kern w:val="2"/>
        </w:rPr>
        <w:t>„Modernizacja drogi ul. Ks. Jerzego Popiełuszki w Piekarach Śląskich</w:t>
      </w:r>
      <w:r>
        <w:rPr>
          <w:rStyle w:val="WWMocnowyrniony"/>
          <w:rFonts w:eastAsia="Arial" w:cs="Arial" w:ascii="Arial" w:hAnsi="Arial"/>
          <w:b w:val="false"/>
          <w:kern w:val="2"/>
        </w:rPr>
        <w:t xml:space="preserve">”. </w:t>
      </w:r>
    </w:p>
    <w:p>
      <w:pPr>
        <w:pStyle w:val="Normal"/>
        <w:suppressAutoHyphens w:val="false"/>
        <w:overflowPunct w:val="true"/>
        <w:textAlignment w:val="auto"/>
        <w:rPr>
          <w:rStyle w:val="WWMocnowyrniony"/>
          <w:rFonts w:ascii="Arial" w:hAnsi="Arial" w:eastAsia="Arial" w:cs="Arial"/>
          <w:b w:val="false"/>
          <w:b w:val="false"/>
          <w:kern w:val="2"/>
        </w:rPr>
      </w:pPr>
      <w:r>
        <w:rPr/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2. Zakres stosowania S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Specyfikacja techniczna stanowi dokument przetargowy i kontraktowy przy zlecaniu i realizacji robót na drogach i ulica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3. Zakres robót objętych S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stalenia zawarte w niniejszej specyfikacji dotyczą zasad prowadzenia robót związanych z wykonaniem i odbiorem przypowierzchniowej regulacji pionowej studzienek kanalizacyjnych (np. studzienek rewizyjnych, wpustów ulicznych), kratek ściekowych, zaworów wodociągowych i gazowych oraz pokryw studni kablowy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4. Określenia podstawow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1. </w:t>
        <w:tab/>
        <w:t>Studzienka kanalizacyjna - urządzenie połączone z kanałem, przeznaczone do kontroli lub prawidłowej eksploatacji kanału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2. </w:t>
        <w:tab/>
        <w:t>Studzienka rewizyjna (kontrolna) - urządzenie do kontroli kanałów nie przełazowych, ich konserwacji i przewietrzania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3. </w:t>
        <w:tab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4. </w:t>
        <w:tab/>
        <w:t>Właz studzienki - element żeliwny przeznaczony do przykrycia podziemnych studzienek rewizyjnych, umożliwiający dostęp do urządzeń kanalizacyjnych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5. </w:t>
        <w:tab/>
        <w:t>Kratka ściekowa - urządzenie, przez które wody opadowe przedostają się od góry do wpustu ulicznego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4.6. </w:t>
        <w:tab/>
        <w:t>Nasada (żeliwna) z wlewem bocznym (w krawężniku) - urządzenie, przez które wody opadowe przedostają  się w płaszczyźnie krawężnika do wpustu uliczn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ostałe określenia podstawowe są zgodne z obowiązującymi, odpowiednimi normami i z definicjami podanymi w pozostałych ST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.5. Ogólne wymagania dotycząc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robót jest odpowiedzialny za jakość robót, przestrzeganie bezpieczeństwa przy zaworach wodociągowych i gazowych oraz za realizację robót zgodnie z poleceniami Przedstawiciela Zamawiającego. Ogólne wymagania dotyczące robót podano w ST-D-00.00.00 „Wymagania ogólne”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2. MATERIAŁ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2.1. Ogólne wymagania dotyczące materiałów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ące materiałów, ich pozyskiwania i składowania,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b/>
          <w:lang w:eastAsia="pl-PL"/>
        </w:rPr>
        <w:t xml:space="preserve">2.2. </w:t>
        <w:tab/>
        <w:t xml:space="preserve">Materiały do wykonania regulacji pionowej studzienek, zaworów, kratek i pokryw telekomunikacyjnych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rzypowierzchniowej regulacji studzienki, zaworu, kratki lub pokryw należy użyć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) </w:t>
        <w:tab/>
        <w:t>materiały otrzymane z rozbiórki studzienki oraz z rozbiórki otaczającej nawierzchni, nadające się do ponownego wbudowania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b) </w:t>
        <w:tab/>
        <w:t>materiały nowe, będące materiałem uzupełniającym, tego samego typu, gatunku i wymiarów, jak materiał rozbiórkowy, odpowiadające wymaganiom ST, wymienionych w punkcie 5.6 niniejszej specyfikacji, w przypadku materiałów potrzebnych do ułożenia nowej nawierzchn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 SPRZĘ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1. Ogólne wymagania dotyczące sprzęt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wymagania dotyczące sprzętu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3.2. Sprzęt stosowany do wykonania regulacji pionowej studzienk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realizacji robót stosuje się następujący sprzęt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iły tarczowej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młota pneumatycznego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prężarki powietrza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dźwigu samochodowego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zagęszczarki wibracyjnej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sprzętu pomocniczego (szczotka, łopata, szablon itp.)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inny zatwierdzony przez Przedstawiciela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 TRANSPOR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1. Ogólne wymagania dotyczące transport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gólne wymagania dotyczące transportu podano w ST-D-00.00.00 „Wymagania ogólne”.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4.2. Transport materiałów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ransport nowych materiałów do wykonania regulacji pionowych urządzeń powinien odpowiadać wymaganiom określonym przez producentów tych materiałów wybranych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 WYKONAN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1. Ogólne zasady wykonania robó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gólne zasady wykonania robót podano w ST-D-00.00.00 „Wymagania ogólne”. 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2. Regulacja pionowa, podlega na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ulacja pionowa studzienek, zaworów, kratek i pokryw studni urządzeń podziemnych występuje, w czasie wykonywania remontów, przebudów istniejących nawierzchni jezdnych, chodnikowych w obrębie pasa drogowego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3. Zasady wykonani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e polegającej na regulacji pionowej studzienek rewizyjnych, zaworów wodociągowych i gazowych, kratek kanalizacyjnych i pokryw studni telekomunikacyjnych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 roboty przygotowaw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zbiórka istniejących studzienek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znaczenie powierzchni podlegającej regulacji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wykonanie regulacj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regulacja pionowa studzienki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łożenie nowej nawierzchn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4. Roboty przygotowaw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poznanie miejsca regulowanej studzienki (rewizyjnej), zaworów wodociągowych i gazowych, kratki kanalizacyjne lub pokryw studni telekomunikacyjnych polega na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ustaleniu sposobu położenia studzienki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określeniu stanu nawierzchni w bezpośrednim otoczeniu studzienki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 xml:space="preserve">rozeznaniu możliwości wykorzystania dotychczasowych elementów urządzenia. 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wierzchnia przeznaczona do wykonania regulacji powinna obejmować cały obszar nawierzchni wokół studzienki. Powierzchni tej należy nadać kształt prostokątnej lub okrągłej figury geometrycznej. Powierzchnie przeznaczoną do wykonania regulacji akceptuje Przedstawiciel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5.5. Wykonanie regulacji studzien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eżeli ST nie przewiduje inaczej, to wykonanie przypowierzchniowej regulacji studzienki, pod warunkiem zaakceptowania przez Przedstawiciela Zamawiającego,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. </w:t>
        <w:tab/>
        <w:t>zdjęcie przykrycia (pokrywy, włazu, kratki ściekowej, nasady z wlewem bocznym) urządzenia podziemnego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. </w:t>
        <w:tab/>
        <w:t>rozebranie uszkodzonej nawierzchni wokół studzienki:</w:t>
      </w:r>
    </w:p>
    <w:p>
      <w:pPr>
        <w:pStyle w:val="Normal"/>
        <w:suppressAutoHyphens w:val="false"/>
        <w:overflowPunct w:val="true"/>
        <w:ind w:left="709" w:hanging="283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ręczne (dłutami, haczykami z drutu, młotkami brukarskimi, ew. drogami stalowymi itp. - w przypadku nawierzchni typu kostkowego),</w:t>
      </w:r>
    </w:p>
    <w:p>
      <w:pPr>
        <w:pStyle w:val="Normal"/>
        <w:suppressAutoHyphens w:val="false"/>
        <w:overflowPunct w:val="true"/>
        <w:ind w:left="709" w:hanging="283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echaniczne (w przypadku nawierzchni typu monolitycznego, np. nawierzchni asfaltowej, betonowej) – z pionowym wycięciem krawędzi uszkodzenia piłą tarczową i rozebraniem konstrukcji jezdni przy pomocy  młotów pneumatycznych, drągów stalowych itp.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3. </w:t>
        <w:tab/>
        <w:t>rozebranie górnej części studzienki (np. części żeliwnych, płyt żelbetowych pod studzienkę, kręgów podporowych itp.)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4. </w:t>
        <w:tab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5. </w:t>
        <w:tab/>
        <w:t>szczegółowe rozpoznanie i podjęcie końcowej decyzji o sposobie wykorzystaniu istniejących materiałów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6. </w:t>
        <w:tab/>
        <w:t>sprawdzenie stanu konstrukcji studzienki i oczyszczenie górnej części studzienki (np. nasady wpustu, komina włazowego) z ew. uzupełnieniem ubytków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7. </w:t>
        <w:tab/>
        <w:t>poziomowanie górnej części komina włazowego, nasady wpustu itp. przy użyciu zaprawy cementowo-piaskowej, lub wykonanie deskowania oraz ułożenie i zagęszczenie mieszanki betonowej klasy co najmniej B20, według wymiarów dostosowanych do rodzaju poziomu powierzchni (jezdni, chodnika, pasa dzielącego itp.), a także rozebranie deskowania,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8. </w:t>
        <w:tab/>
        <w:t>osadzenie przykrycia studzienki lub kratki ściekowej z wykorzystaniem istniejących lub nowych materiałów oraz ew. wyrównaniem zaprawą cementową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uszkodzeń (zniszczeń) w czasie regulacji korpusu studzienki, kanałów, przykanalików, elementów dennych, wymycia gruntu itp. - sposób naprawy należy ustalić z Przedstawicielem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 KONTROLA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1. Ogólne zasady kontroli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gólne zasady kontroli jakości robót podano w ST-D-00.00.00 „Wymagania ogólne”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2. Badania przed przystąpieniem do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 przystąpieniem do robót Wykonawca powinien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uzyskać wymagane dokumenty, dopuszczające wyroby budowlane do obrotu i powszechnego stosowania (certyfikaty na znak bezpieczeństwa, aprobaty techniczne, certyfikaty zgodności, deklaracje zgodności lub równoważne, ew. badania materiałów wykonane przez dostawców wybranych przez wykonawcę)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sprawdzić cechy zewnętrzne gotowych materiałów z tworzyw i prefabrykowanych.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szystkie dokumenty oraz wyniki badań Wykonawca przedstawia Przedstawicielowi Zamawiającego do akceptacj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3. Badania w czas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stotliwość oraz zakres badań i pomiarów, należy ustalić z Przedstawicielem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6.4. Badania wykonanych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 zakończeniu robót należy sprawdzić wizualni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wygląd zewnętrzny wykonanej naprawy w zakresie wyglądu, kształtu, wymiarów, desenia nawierzchni typu kostkowego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poprawność profilu podłużnego i poprzecznego, nawiązującego do otaczającej nawierzchni i umożliwiającego spływ powierzchniowy wód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lang w:eastAsia="pl-PL"/>
        </w:rPr>
        <w:t>7. PRZEDMIAR I OBMIA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 ODBIÓ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1. Ogólne zasady odbioru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eastAsia="Symbol" w:cs="Arial" w:ascii="Arial" w:hAnsi="Arial"/>
          <w:lang w:eastAsia="pl-P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8.2. Odbiór robót zanikających i ulegających zakryci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biorowi robót zanikających i ulegających zakryciu podlegają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oboty rozbiórkowe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regulacja pionowa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9. PODSTAWA PŁATNOŚCI</w:t>
      </w:r>
    </w:p>
    <w:p>
      <w:pPr>
        <w:pStyle w:val="Normal"/>
        <w:suppressAutoHyphens w:val="false"/>
        <w:overflowPunct w:val="true"/>
        <w:spacing w:before="240" w:after="0"/>
        <w:ind w:right="13" w:hanging="0"/>
        <w:textAlignment w:val="auto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cs="Arial" w:ascii="Arial" w:hAnsi="Arial"/>
          <w:color w:val="0D0D0D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10. PRZEPISY ZWIĄZA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zostałe ST.</w:t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51885</wp:posOffset>
              </wp:positionH>
              <wp:positionV relativeFrom="paragraph">
                <wp:posOffset>635</wp:posOffset>
              </wp:positionV>
              <wp:extent cx="52070" cy="1123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12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8.85pt;mso-wrap-distance-left:0pt;mso-wrap-distance-right:0pt;mso-wrap-distance-top:0pt;mso-wrap-distance-bottom:0pt;margin-top:0.05pt;mso-position-vertical-relative:text;margin-left:287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5715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b/>
        <w:rFonts w:ascii="Arial" w:hAnsi="Arial" w:cs="Arial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rFonts w:ascii="Arial" w:hAnsi="Arial" w:cs="Arial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  <w:rFonts w:ascii="Arial" w:hAnsi="Arial" w:cs="Arial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ascii="Arial" w:hAnsi="Arial" w:cs="Arial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Arial" w:hAnsi="Arial" w:cs="Arial"/>
      <w:b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52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16-12-07T10:29:00Z</cp:lastPrinted>
  <dcterms:modified xsi:type="dcterms:W3CDTF">2025-06-23T09:51:00Z</dcterms:modified>
  <cp:revision>10</cp:revision>
  <dc:subject>ost</dc:subject>
  <dc:title>D-08.05.00</dc:title>
</cp:coreProperties>
</file>