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Dolné Semerovce poľnohospodárska budova, parc. reg C č. 716/20, samostatne stojaca garáž parc. reg C č. 716/21, Iná budova parc. reg C č. 716/23 v katastri obce Dolné Semerovce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Dolné Semerovce aktivity chovu hospodárskych zvierat (ošípané) na základe platného Integrovaného povolenia č. č. 12015/37/2007/Kzn/3707202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39073381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48:00Z</cp:lastPrinted>
  <dcterms:modified xsi:type="dcterms:W3CDTF">2025-07-03T12:50:00Z</dcterms:modified>
  <cp:revision>17</cp:revision>
  <dc:subject/>
  <dc:title>Súhlas so spracovávaním osobných údajov</dc:title>
</cp:coreProperties>
</file>