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2" w:color="000000"/>
        </w:pBdr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Stavebník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Gymnázium Andreja Sládkoviča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Komenského 18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974 01 Banská Bystrica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single"/>
          <w:lang w:val="sk-SK"/>
        </w:rPr>
        <w:t>Sprievodná správa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  <w:lang w:val="sk-SK"/>
        </w:rPr>
        <w:t xml:space="preserve">  /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single"/>
          <w:lang w:val="sk-SK"/>
        </w:rPr>
        <w:t>Súhrnná technická správa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Gymnázium AS Banská Bystrica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</w:rPr>
        <w:tab/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ZNÍŽENIE ENERGETICKEJ NÁROČNOSTI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Etapa IV – Strecha telocvične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pBdr>
          <w:bottom w:val="single" w:sz="8" w:space="2" w:color="000000"/>
        </w:pBdr>
        <w:jc w:val="right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  <w:u w:val="none"/>
        </w:rPr>
        <w:t>Projekt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d.sign s.r.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Kollárova 44, 974 01 Banská Bystrica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09/2024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7:36:57Z</dcterms:created>
  <dc:creator>Marek Danihel</dc:creator>
  <dc:description/>
  <dc:language>en-US</dc:language>
  <cp:lastModifiedBy/>
  <cp:lastPrinted>2017-09-12T12:31:00Z</cp:lastPrinted>
  <cp:revision>0</cp:revision>
  <dc:subject/>
  <dc:title/>
</cp:coreProperties>
</file>