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Gymnázium Andreja Sládkovič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Komenského 18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974 01 Banská Byst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single"/>
          <w:lang w:val="sk-SK"/>
        </w:rPr>
        <w:t>TECHNICKÁ SPRÁ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Gymnázium AS Banská Bystric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ZNÍŽENIE ENERGETICKEJ NÁROČNOSTI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Etapa IV – Strecha telocvičn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ab/>
        <w:tab/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>d.sign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8/202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0-03-23T09:31:00Z</cp:lastPrinted>
  <cp:revision>0</cp:revision>
  <dc:subject/>
  <dc:title/>
</cp:coreProperties>
</file>