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/>
        <w:t xml:space="preserve">                       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>PROTOKOL  Č.  17 / 3 / 2017</w:t>
      </w:r>
    </w:p>
    <w:p>
      <w:pPr>
        <w:pStyle w:val="Normal"/>
        <w:ind w:left="240" w:hanging="0"/>
        <w:rPr/>
      </w:pPr>
      <w:r>
        <w:rPr/>
        <w:t>O URČENÍ VONKAJŠÍCH VPLYVOV VYPRACOVANÝ ODBORNOU KOMISIOU</w:t>
      </w:r>
    </w:p>
    <w:p>
      <w:pPr>
        <w:pStyle w:val="Normal"/>
        <w:ind w:left="240" w:hanging="0"/>
        <w:jc w:val="center"/>
        <w:rPr/>
      </w:pPr>
      <w:r>
        <w:rPr/>
        <w:t xml:space="preserve">     </w:t>
      </w:r>
      <w:r>
        <w:rPr/>
        <w:t>TEPLAN ARCHITEKT s. r. o., KOMENSKÉHO 4328/12A, BANSKÁ BYSTRICA</w:t>
      </w:r>
    </w:p>
    <w:p>
      <w:pPr>
        <w:pStyle w:val="Normal"/>
        <w:ind w:left="240" w:hanging="0"/>
        <w:jc w:val="center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  <w:t>V Banskej Bystrici dňa 23. mája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loženie komisie:</w:t>
      </w:r>
    </w:p>
    <w:p>
      <w:pPr>
        <w:pStyle w:val="Normal"/>
        <w:rPr/>
      </w:pPr>
      <w:r>
        <w:rPr/>
        <w:t>Predseda:                   Ing. arch. Igor Teplan            (  proj. stav. časť    )</w:t>
      </w:r>
    </w:p>
    <w:p>
      <w:pPr>
        <w:pStyle w:val="Normal"/>
        <w:rPr/>
      </w:pPr>
      <w:r>
        <w:rPr/>
        <w:t>Členovia:                   Ing. Ján Gajdoš                      (  proj. ÚK              )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Anna Messerschmidtová   ( proj. ZT                )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Ing. Igor Škrabák                    (  proj. plyn             )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František Polcer               (  proj. elektro   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 xml:space="preserve">Názov objektu    :  </w:t>
      </w:r>
      <w:r>
        <w:rPr>
          <w:b/>
          <w:sz w:val="28"/>
        </w:rPr>
        <w:t xml:space="preserve">REVITALIZÁCIA VNÚTROBLOKOVÝCH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 xml:space="preserve">PRIESTOROV NA SÍDLISKU POD VŔŠK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V ŽIARI NAD HRONO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D3. SO-03 BLOK C – D3. 3 VEREJNÉ OSVETLE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</w:t>
      </w:r>
    </w:p>
    <w:p>
      <w:pPr>
        <w:pStyle w:val="Normal"/>
        <w:rPr/>
      </w:pPr>
      <w:r>
        <w:rPr/>
        <w:t>Podklady použité</w:t>
      </w:r>
    </w:p>
    <w:p>
      <w:pPr>
        <w:pStyle w:val="Normal"/>
        <w:rPr/>
      </w:pPr>
      <w:r>
        <w:rPr/>
        <w:t>pre vypracovanie</w:t>
      </w:r>
    </w:p>
    <w:p>
      <w:pPr>
        <w:pStyle w:val="Normal"/>
        <w:rPr/>
      </w:pPr>
      <w:r>
        <w:rPr/>
        <w:t>protokolu             : Projektová dokumentácia komunikácií, parkovísk, príslušné ST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Popis zariadenia  : Vonkajšie osvetlenie rieši doplnenie svietidiel vonkajšieho osvetlenia pri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realizácii revitalizácie vnútro blokových priestorov bloku C.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Vonkajšie osvetlenie bude napojené na jestvujúce stožiare vonkajšieho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osvetlenia.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Vonkajšie osvetlenie budú tvoriť tri nové svietidlá typ MEGIN M LED </w:t>
      </w:r>
    </w:p>
    <w:p>
      <w:pPr>
        <w:pStyle w:val="Normal"/>
        <w:rPr/>
      </w:pPr>
      <w:r>
        <w:rPr/>
        <w:t xml:space="preserve">                               </w:t>
      </w:r>
      <w:r>
        <w:rPr/>
        <w:t>L05 26W IP 67.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Svietidlá budú osadené na stožiaroch STK 76 / 40 / 3 výšky 4 m.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Napájanie jednotlivých stožiarov vonkajšieho osvetlenia bude prevedené </w:t>
      </w:r>
    </w:p>
    <w:p>
      <w:pPr>
        <w:pStyle w:val="Normal"/>
        <w:rPr/>
      </w:pPr>
      <w:r>
        <w:rPr/>
        <w:t xml:space="preserve">                               </w:t>
      </w:r>
      <w:r>
        <w:rPr/>
        <w:t>káblom CYKY J 4 x 25 mm</w:t>
      </w:r>
      <w:r>
        <w:rPr>
          <w:vertAlign w:val="superscript"/>
        </w:rPr>
        <w:t>2</w:t>
      </w:r>
      <w:r>
        <w:rPr/>
        <w:t xml:space="preserve">. Záťaž vonkajšieho osvetlenia rozdeliť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rovnomerne na všetky tri fázy. Svietidlo bude napojené zo svorkovnice </w:t>
      </w:r>
    </w:p>
    <w:p>
      <w:pPr>
        <w:pStyle w:val="Normal"/>
        <w:rPr/>
      </w:pPr>
      <w:r>
        <w:rPr/>
        <w:t xml:space="preserve">                               </w:t>
      </w:r>
      <w:r>
        <w:rPr/>
        <w:t>stožiaru káblom CYKY J 3 x 1,5 mm</w:t>
      </w:r>
      <w:r>
        <w:rPr>
          <w:vertAlign w:val="superscript"/>
        </w:rPr>
        <w:t>2</w:t>
      </w:r>
      <w:r>
        <w:rPr/>
        <w:t xml:space="preserve">. Prierez kábla bude istený poistkou </w:t>
      </w:r>
    </w:p>
    <w:p>
      <w:pPr>
        <w:pStyle w:val="Normal"/>
        <w:rPr/>
      </w:pPr>
      <w:r>
        <w:rPr/>
        <w:t xml:space="preserve">                               </w:t>
      </w:r>
      <w:r>
        <w:rPr/>
        <w:t>E27 / 6A. Kábel k svietidlu bude vedený v telese stožiara.</w:t>
      </w:r>
    </w:p>
    <w:p>
      <w:pPr>
        <w:pStyle w:val="Normal"/>
        <w:rPr/>
      </w:pPr>
      <w:r>
        <w:rPr/>
        <w:t xml:space="preserve">                               </w:t>
      </w:r>
      <w:r>
        <w:rPr/>
        <w:t>Napájací kábel CYKY J 4 x 25 mm</w:t>
      </w:r>
      <w:r>
        <w:rPr>
          <w:vertAlign w:val="superscript"/>
        </w:rPr>
        <w:t>2</w:t>
      </w:r>
      <w:r>
        <w:rPr/>
        <w:t xml:space="preserve"> bude uložený voľne v káblovej ryhe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na pieskovom lôžku. Trasu kábla označiť fóliou PVC. Spolu s napájacím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káblom v káblovej ryhe bude vedený zemný pásik FeZn 4 x 30 mm, pre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uzemnenie oceľovej konštrukcie stožiarov. Pri prechode kábla cez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spevnené plochy a pri križovaní s inými sieťami kábel uložiť v káblovom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žľabe TK II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Pred započatím výkopových prác je nutné vytýčenie ostatných sietí /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prípojka NN, vodovod, kanalizácia, plynovod atď. /. Za prípadné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poškodenie nesie zodpovednosť investor. Kábel v káblovej ryhe uložiť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podľa STN 33 2000-5-52. Križovanie a súbeh s inými sieťami previesť </w:t>
      </w:r>
    </w:p>
    <w:p>
      <w:pPr>
        <w:pStyle w:val="Normal"/>
        <w:rPr/>
      </w:pPr>
      <w:r>
        <w:rPr/>
        <w:t xml:space="preserve">                               </w:t>
      </w:r>
      <w:r>
        <w:rPr/>
        <w:t>podľa STN 73 6005.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Rozhodnutie       :  Vonkajšie osvetlenie bude realizované v prostredí AA8, AD4 ( vonkajšom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4.1.1. 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ôvodnenie       :  Podľa STN 33 2000-5-51 je prostredie  AA8, AD4 ( 4.1.1.vonkajšie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na voľnom priestranstve / tam, kde na elektrické zariadenia pôsobia všetky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klimatické vplyvy mierneho pásma / t.j. sneh, vlhkosť, mráz, slnečné </w:t>
      </w:r>
    </w:p>
    <w:p>
      <w:pPr>
        <w:pStyle w:val="Normal"/>
        <w:rPr/>
      </w:pPr>
      <w:r>
        <w:rPr/>
        <w:t xml:space="preserve">                               </w:t>
      </w:r>
      <w:r>
        <w:rPr/>
        <w:t>žiarenie, ozón, piesok, prach, atď./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V Banskej Bystrici dňa 23. mája 2017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podpis predsedu komis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 xml:space="preserve">  </w:t>
      </w:r>
    </w:p>
    <w:p>
      <w:pPr>
        <w:pStyle w:val="Normal"/>
        <w:rPr>
          <w:b/>
          <w:b/>
          <w:sz w:val="28"/>
        </w:rPr>
      </w:pPr>
      <w:r>
        <w:rP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0:23:00Z</dcterms:created>
  <dc:creator>*</dc:creator>
  <dc:description/>
  <cp:keywords/>
  <dc:language>en-US</dc:language>
  <cp:lastModifiedBy>Polcer</cp:lastModifiedBy>
  <cp:lastPrinted>2001-12-10T12:01:00Z</cp:lastPrinted>
  <dcterms:modified xsi:type="dcterms:W3CDTF">2017-06-01T07:38:00Z</dcterms:modified>
  <cp:revision>8</cp:revision>
  <dc:subject/>
  <dc:title>PROTOKOL  Č</dc:title>
</cp:coreProperties>
</file>