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Zákazkový list</w:t>
        <w:tab/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 práce v ťažbovej činnosti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05485</wp:posOffset>
                </wp:positionH>
                <wp:positionV relativeFrom="paragraph">
                  <wp:posOffset>778510</wp:posOffset>
                </wp:positionV>
                <wp:extent cx="6359525" cy="509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  <w:tab w:val="left" w:pos="7560" w:leader="none"/>
                                <w:tab w:val="right" w:pos="9360" w:leader="none"/>
                              </w:tabs>
                              <w:spacing w:before="4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ykonávateľ práce – dodávate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3261" w:leader="none"/>
                                <w:tab w:val="left" w:pos="666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Číslo zmluvy:</w:t>
                              <w:tab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 xml:space="preserve">Číslo dodatku: 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  <w:t xml:space="preserve">Číslo objednávky: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69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vid. číslo a meno dodávateľa:</w:t>
                              <w:tab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5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75pt;height:40.15pt;mso-wrap-distance-left:7.1pt;mso-wrap-distance-right:7.1pt;mso-wrap-distance-top:0pt;mso-wrap-distance-bottom:0pt;margin-top:61.3pt;mso-position-vertical-relative:text;margin-left:5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  <w:tab w:val="left" w:pos="7560" w:leader="none"/>
                          <w:tab w:val="right" w:pos="9360" w:leader="none"/>
                        </w:tabs>
                        <w:spacing w:before="4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Vykonávateľ práce – dodávate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3261" w:leader="none"/>
                          <w:tab w:val="left" w:pos="6660" w:leader="none"/>
                        </w:tabs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Číslo zmluvy:</w:t>
                        <w:tab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maxLength w:val="20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  <w:tab/>
                        <w:t xml:space="preserve">Číslo dodatku: </w:t>
                      </w: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0"/>
                          <w:szCs w:val="20"/>
                        </w:rPr>
                        <w:tab/>
                        <w:t xml:space="preserve">Číslo objednávky: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694" w:leader="none"/>
                        </w:tabs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vid. číslo a meno dodávateľa:</w:t>
                        <w:tab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>
                              <w:maxLength w:val="59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05485</wp:posOffset>
                </wp:positionH>
                <wp:positionV relativeFrom="paragraph">
                  <wp:posOffset>90805</wp:posOffset>
                </wp:positionV>
                <wp:extent cx="6359525" cy="484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bjednávateľ prá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esy Slovenskej republiky, štátny podnik,               OZ:</w:t>
                              <w:tab/>
                            </w: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  <w:tab w:val="left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LS:   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  <w:t>LO:</w:t>
                              <w:tab/>
                            </w: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75pt;height:38.15pt;mso-wrap-distance-left:7.1pt;mso-wrap-distance-right:7.1pt;mso-wrap-distance-top:0pt;mso-wrap-distance-bottom:0pt;margin-top:7.15pt;mso-position-vertical-relative:text;margin-left:5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  <w:tab w:val="left" w:pos="4860" w:leader="none"/>
                        </w:tabs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bjednávateľ prá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  <w:tab w:val="left" w:pos="4860" w:leader="none"/>
                        </w:tabs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esy Slovenskej republiky, štátny podnik,               OZ:</w:t>
                        <w:tab/>
                      </w: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szCs w:val="20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b/>
                          <w:szCs w:val="20"/>
                        </w:rPr>
                        <w:fldChar w:fldCharType="separate"/>
                      </w:r>
                      <w:r>
                        <w:rPr>
                          <w:b/>
                          <w:sz w:val="20"/>
                          <w:szCs w:val="20"/>
                        </w:rPr>
                        <w:t>     </w:t>
                      </w:r>
                      <w:r>
                        <w:rPr>
                          <w:b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b/>
                          <w:szCs w:val="20"/>
                        </w:rPr>
                        <w:fldChar w:fldCharType="end"/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  <w:tab w:val="left" w:pos="48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LS:   </w:t>
                      </w: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szCs w:val="20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b/>
                          <w:szCs w:val="20"/>
                        </w:rPr>
                        <w:fldChar w:fldCharType="separate"/>
                      </w:r>
                      <w:r>
                        <w:rPr>
                          <w:b/>
                          <w:sz w:val="20"/>
                          <w:szCs w:val="20"/>
                        </w:rPr>
                        <w:t>     </w:t>
                      </w:r>
                      <w:r>
                        <w:rPr>
                          <w:b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b/>
                          <w:szCs w:val="20"/>
                        </w:rPr>
                        <w:fldChar w:fldCharType="end"/>
                      </w:r>
                      <w:r>
                        <w:rPr>
                          <w:b/>
                          <w:sz w:val="20"/>
                          <w:szCs w:val="20"/>
                        </w:rPr>
                        <w:tab/>
                        <w:t>LO:</w:t>
                        <w:tab/>
                      </w: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szCs w:val="20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b/>
                          <w:szCs w:val="20"/>
                        </w:rPr>
                        <w:fldChar w:fldCharType="separate"/>
                      </w:r>
                      <w:r>
                        <w:rPr>
                          <w:b/>
                          <w:sz w:val="20"/>
                          <w:szCs w:val="20"/>
                        </w:rPr>
                        <w:t>     </w:t>
                      </w:r>
                      <w:r>
                        <w:rPr>
                          <w:b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b/>
                          <w:szCs w:val="20"/>
                        </w:rPr>
                        <w:fldChar w:fldCharType="end"/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05485</wp:posOffset>
                </wp:positionH>
                <wp:positionV relativeFrom="paragraph">
                  <wp:posOffset>1440815</wp:posOffset>
                </wp:positionV>
                <wp:extent cx="6359525" cy="7181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  <w:tab w:val="left" w:pos="3600" w:leader="none"/>
                                <w:tab w:val="left" w:pos="4860" w:leader="none"/>
                                <w:tab w:val="left" w:pos="6300" w:leader="none"/>
                                <w:tab w:val="left" w:pos="792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Špecifiká ochrany prírody  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Územia NATURA 2000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0" w:name="__Fieldmark__7_2345310602"/>
                            <w:bookmarkStart w:id="1" w:name="__Fieldmark__7_2345310602"/>
                            <w:bookmarkEnd w:id="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biotop EV,NV</w:t>
                              <w:tab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2" w:name="__Fieldmark__8_2345310602"/>
                            <w:bookmarkStart w:id="3" w:name="__Fieldmark__8_2345310602"/>
                            <w:bookmarkEnd w:id="3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vtáčie územie 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stupeň ochrany prírody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4" w:name="__Fieldmark__9_2345310602"/>
                            <w:bookmarkStart w:id="5" w:name="__Fieldmark__9_2345310602"/>
                            <w:bookmarkEnd w:id="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,  </w:t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6" w:name="__Fieldmark__10_2345310602"/>
                            <w:bookmarkStart w:id="7" w:name="__Fieldmark__10_2345310602"/>
                            <w:bookmarkEnd w:id="7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,  </w:t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8" w:name="__Fieldmark__11_2345310602"/>
                            <w:bookmarkStart w:id="9" w:name="__Fieldmark__11_2345310602"/>
                            <w:bookmarkEnd w:id="9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,  </w:t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0" w:name="__Fieldmark__12_2345310602"/>
                            <w:bookmarkStart w:id="11" w:name="__Fieldmark__12_2345310602"/>
                            <w:bookmarkEnd w:id="1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,  </w:t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2" w:name="__Fieldmark__13_2345310602"/>
                            <w:bookmarkStart w:id="13" w:name="__Fieldmark__13_2345310602"/>
                            <w:bookmarkEnd w:id="13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700" w:leader="none"/>
                                <w:tab w:val="left" w:pos="3600" w:leader="none"/>
                                <w:tab w:val="left" w:pos="504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4" w:name="__Fieldmark__14_2345310602"/>
                            <w:bookmarkStart w:id="15" w:name="__Fieldmark__14_2345310602"/>
                            <w:bookmarkEnd w:id="1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stromy ponechané na dožitie ks: Ihl:</w:t>
                            </w:r>
                            <w:r>
                              <w:fldChar w:fldCharType="begin">
                                <w:ffData>
                                  <w:name w:val="Text42"/>
                                  <w:enabled/>
                                  <w:calcOnExit w:val="0"/>
                                  <w:textInput>
                                    <w:type w:val="number"/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 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List:</w:t>
                            </w:r>
                            <w:r>
                              <w:fldChar w:fldCharType="begin">
                                <w:ffData>
                                  <w:name w:val="Text42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 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6" w:name="__Fieldmark__17_2345310602"/>
                            <w:bookmarkStart w:id="17" w:name="__Fieldmark__17_2345310602"/>
                            <w:bookmarkEnd w:id="17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hniezdne stromy vzácnych druhov vtákov ks: </w:t>
                            </w:r>
                            <w:r>
                              <w:fldChar w:fldCharType="begin">
                                <w:ffData>
                                  <w:name w:val="Text42 Copy 2"/>
                                  <w:enabled/>
                                  <w:calcOnExit w:val="0"/>
                                  <w:textInput>
                                    <w:type w:val="number"/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 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8" w:name="__Fieldmark__19_2345310602"/>
                            <w:bookmarkStart w:id="19" w:name="__Fieldmark__19_2345310602"/>
                            <w:bookmarkEnd w:id="19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é významné miesta ochrany príro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ôležité obmedzenia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75pt;height:56.55pt;mso-wrap-distance-left:7.1pt;mso-wrap-distance-right:7.1pt;mso-wrap-distance-top:0pt;mso-wrap-distance-bottom:0pt;margin-top:113.45pt;mso-position-vertical-relative:text;margin-left:5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  <w:tab w:val="left" w:pos="3600" w:leader="none"/>
                          <w:tab w:val="left" w:pos="4860" w:leader="none"/>
                          <w:tab w:val="left" w:pos="6300" w:leader="none"/>
                          <w:tab w:val="left" w:pos="7920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Špecifiká ochrany prírody   </w:t>
                        <w:tab/>
                      </w:r>
                      <w:r>
                        <w:rPr>
                          <w:i/>
                          <w:sz w:val="16"/>
                          <w:szCs w:val="16"/>
                        </w:rPr>
                        <w:t>Územia NATURA 2000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0" w:name="__Fieldmark__7_2345310602"/>
                      <w:bookmarkStart w:id="21" w:name="__Fieldmark__7_2345310602"/>
                      <w:bookmarkEnd w:id="21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biotop EV,NV</w:t>
                        <w:tab/>
                        <w:t xml:space="preserve"> </w:t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2" w:name="__Fieldmark__8_2345310602"/>
                      <w:bookmarkStart w:id="23" w:name="__Fieldmark__8_2345310602"/>
                      <w:bookmarkEnd w:id="23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vtáčie územie  </w:t>
                        <w:tab/>
                      </w:r>
                      <w:r>
                        <w:rPr>
                          <w:i/>
                          <w:sz w:val="16"/>
                          <w:szCs w:val="16"/>
                        </w:rPr>
                        <w:t>stupeň ochrany prírody</w:t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4" w:name="__Fieldmark__9_2345310602"/>
                      <w:bookmarkStart w:id="25" w:name="__Fieldmark__9_2345310602"/>
                      <w:bookmarkEnd w:id="25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1,  </w:t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6" w:name="__Fieldmark__10_2345310602"/>
                      <w:bookmarkStart w:id="27" w:name="__Fieldmark__10_2345310602"/>
                      <w:bookmarkEnd w:id="2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2,  </w:t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8" w:name="__Fieldmark__11_2345310602"/>
                      <w:bookmarkStart w:id="29" w:name="__Fieldmark__11_2345310602"/>
                      <w:bookmarkEnd w:id="29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3,  </w:t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30" w:name="__Fieldmark__12_2345310602"/>
                      <w:bookmarkStart w:id="31" w:name="__Fieldmark__12_2345310602"/>
                      <w:bookmarkEnd w:id="31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4,  </w:t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32" w:name="__Fieldmark__13_2345310602"/>
                      <w:bookmarkStart w:id="33" w:name="__Fieldmark__13_2345310602"/>
                      <w:bookmarkEnd w:id="33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700" w:leader="none"/>
                          <w:tab w:val="left" w:pos="3600" w:leader="none"/>
                          <w:tab w:val="left" w:pos="504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34" w:name="__Fieldmark__14_2345310602"/>
                      <w:bookmarkStart w:id="35" w:name="__Fieldmark__14_2345310602"/>
                      <w:bookmarkEnd w:id="35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stromy ponechané na dožitie ks: Ihl:</w:t>
                      </w:r>
                      <w:r>
                        <w:fldChar w:fldCharType="begin">
                          <w:ffData>
                            <w:name w:val="Text42"/>
                            <w:enabled/>
                            <w:calcOnExit w:val="0"/>
                            <w:textInput>
                              <w:type w:val="number"/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</w:rPr>
                        <w:t>  </w: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  List:</w:t>
                      </w:r>
                      <w:r>
                        <w:fldChar w:fldCharType="begin">
                          <w:ffData>
                            <w:name w:val="Text42 Copy 1"/>
                            <w:enabled/>
                            <w:calcOnExit w:val="0"/>
                            <w:textInput>
                              <w:type w:val="number"/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</w:rPr>
                        <w:t>  </w: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36" w:name="__Fieldmark__17_2345310602"/>
                      <w:bookmarkStart w:id="37" w:name="__Fieldmark__17_2345310602"/>
                      <w:bookmarkEnd w:id="3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hniezdne stromy vzácnych druhov vtákov ks: </w:t>
                      </w:r>
                      <w:r>
                        <w:fldChar w:fldCharType="begin">
                          <w:ffData>
                            <w:name w:val="Text42 Copy 2"/>
                            <w:enabled/>
                            <w:calcOnExit w:val="0"/>
                            <w:textInput>
                              <w:type w:val="number"/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</w:rPr>
                        <w:t>  </w: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38" w:name="__Fieldmark__19_2345310602"/>
                      <w:bookmarkStart w:id="39" w:name="__Fieldmark__19_2345310602"/>
                      <w:bookmarkEnd w:id="39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iné významné miesta ochrany prírod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ôležité obmedzenia: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698500</wp:posOffset>
                </wp:positionH>
                <wp:positionV relativeFrom="page">
                  <wp:posOffset>1764665</wp:posOffset>
                </wp:positionV>
                <wp:extent cx="6359525" cy="2266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  <w:tab w:val="left" w:pos="522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Miesta výkonu práce </w:t>
                              <w:tab/>
                              <w:t xml:space="preserve">JPRL: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  <w:t xml:space="preserve">       OM: </w:t>
                            </w: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75pt;height:17.85pt;mso-wrap-distance-left:7.1pt;mso-wrap-distance-right:7.1pt;mso-wrap-distance-top:0pt;mso-wrap-distance-bottom:0pt;margin-top:138.95pt;mso-position-vertical-relative:page;margin-left: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  <w:tab w:val="left" w:pos="5220" w:leader="none"/>
                        </w:tabs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Miesta výkonu práce </w:t>
                        <w:tab/>
                        <w:t xml:space="preserve">JPRL: </w:t>
                      </w:r>
                      <w:r>
                        <w:fldChar w:fldCharType="begin">
                          <w:ffData>
                            <w:name w:val="Text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0"/>
                          <w:szCs w:val="20"/>
                        </w:rPr>
                        <w:tab/>
                        <w:t xml:space="preserve">       OM: </w:t>
                      </w: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">
                <wp:simplePos x="0" y="0"/>
                <wp:positionH relativeFrom="page">
                  <wp:posOffset>705485</wp:posOffset>
                </wp:positionH>
                <wp:positionV relativeFrom="page">
                  <wp:posOffset>7154545</wp:posOffset>
                </wp:positionV>
                <wp:extent cx="6367145" cy="14871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14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iebežná kontrola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átum: ..................... podpis ..............................zistenie 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átum: ..................... podpis ..............................zistenie 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átum: ..................... podpis ..............................zistenie 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átum: ..................... podpis ..............................zistenie 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átum: ..................... podpis ..............................zistenie 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35pt;height:117.1pt;mso-wrap-distance-left:7.1pt;mso-wrap-distance-right:7.1pt;mso-wrap-distance-top:7.1pt;mso-wrap-distance-bottom:7.1pt;margin-top:563.35pt;mso-position-vertical-relative:page;margin-left:55.5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riebežná kontrola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átum: ..................... podpis ..............................zistenie 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átum: ..................... podpis ..............................zistenie 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átum: ..................... podpis ..............................zistenie 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átum: ..................... podpis ..............................zistenie 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átum: ..................... podpis ..............................zistenie ...........................................................................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05485</wp:posOffset>
                </wp:positionH>
                <wp:positionV relativeFrom="page">
                  <wp:posOffset>5513070</wp:posOffset>
                </wp:positionV>
                <wp:extent cx="6359525" cy="14833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148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echnológie pre vykonanie prá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160" w:leader="none"/>
                                <w:tab w:val="left" w:pos="5040" w:leader="none"/>
                                <w:tab w:val="left" w:pos="6300" w:leader="none"/>
                                <w:tab w:val="left" w:pos="792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Ťažba dreva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40" w:name="__Fieldmark__25_2345310602"/>
                            <w:bookmarkStart w:id="41" w:name="__Fieldmark__25_2345310602"/>
                            <w:bookmarkEnd w:id="4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JMP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42" w:name="__Fieldmark__26_2345310602"/>
                            <w:bookmarkStart w:id="43" w:name="__Fieldmark__26_2345310602"/>
                            <w:bookmarkEnd w:id="43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viacoperačný stroj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160" w:leader="none"/>
                                <w:tab w:val="left" w:pos="5040" w:leader="none"/>
                                <w:tab w:val="left" w:pos="6300" w:leader="none"/>
                                <w:tab w:val="left" w:pos="792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očet, objem a spôsob vyznačenia stromov určených na ťažbu podľa drevín je uvedený v „ Súhlase na ťažbu“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160" w:leader="none"/>
                                <w:tab w:val="left" w:pos="5040" w:leader="none"/>
                                <w:tab w:val="left" w:pos="6300" w:leader="none"/>
                                <w:tab w:val="left" w:pos="7920" w:leader="none"/>
                              </w:tabs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44" w:name="__Fieldmark__27_2345310602"/>
                            <w:bookmarkStart w:id="45" w:name="__Fieldmark__27_2345310602"/>
                            <w:bookmarkEnd w:id="4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kmene mimoriadnej kvality   -  množstvo v m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   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  počet ks: </w:t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>
                                    <w:type w:val="number"/>
                                    <w:maxLength w:val="3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3060" w:leader="none"/>
                                <w:tab w:val="left" w:pos="4680" w:leader="none"/>
                                <w:tab w:val="left" w:pos="6300" w:leader="none"/>
                                <w:tab w:val="left" w:pos="792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ústreďovanie dreva: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46" w:name="__Fieldmark__30_2345310602"/>
                            <w:bookmarkStart w:id="47" w:name="__Fieldmark__30_2345310602"/>
                            <w:bookmarkEnd w:id="47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stromová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48" w:name="__Fieldmark__31_2345310602"/>
                            <w:bookmarkStart w:id="49" w:name="__Fieldmark__31_2345310602"/>
                            <w:bookmarkEnd w:id="49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surové kmene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50" w:name="__Fieldmark__32_2345310602"/>
                            <w:bookmarkStart w:id="51" w:name="__Fieldmark__32_2345310602"/>
                            <w:bookmarkEnd w:id="5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krátené kmene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52" w:name="__Fieldmark__33_2345310602"/>
                            <w:bookmarkStart w:id="53" w:name="__Fieldmark__33_2345310602"/>
                            <w:bookmarkEnd w:id="53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výrezy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54" w:name="__Fieldmark__34_2345310602"/>
                            <w:bookmarkStart w:id="55" w:name="__Fieldmark__34_2345310602"/>
                            <w:bookmarkEnd w:id="5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ostatné (do 3 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3060" w:leader="none"/>
                                <w:tab w:val="left" w:pos="4680" w:leader="none"/>
                                <w:tab w:val="left" w:pos="6300" w:leader="none"/>
                                <w:tab w:val="left" w:pos="792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anipulácia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56" w:name="__Fieldmark__35_2345310602"/>
                            <w:bookmarkStart w:id="57" w:name="__Fieldmark__35_2345310602"/>
                            <w:bookmarkEnd w:id="57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surové kmene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58" w:name="__Fieldmark__36_2345310602"/>
                            <w:bookmarkStart w:id="59" w:name="__Fieldmark__36_2345310602"/>
                            <w:bookmarkEnd w:id="59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krátené kmene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60" w:name="__Fieldmark__37_2345310602"/>
                            <w:bookmarkStart w:id="61" w:name="__Fieldmark__37_2345310602"/>
                            <w:bookmarkEnd w:id="6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výrezy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62" w:name="__Fieldmark__38_2345310602"/>
                            <w:bookmarkStart w:id="63" w:name="__Fieldmark__38_2345310602"/>
                            <w:bookmarkEnd w:id="63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ostatné (do 3 m)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64" w:name="__Fieldmark__39_2345310602"/>
                            <w:bookmarkStart w:id="65" w:name="__Fieldmark__39_2345310602"/>
                            <w:bookmarkEnd w:id="6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é:</w:t>
                            </w: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880" w:leader="none"/>
                                <w:tab w:val="left" w:pos="4500" w:leader="none"/>
                                <w:tab w:val="left" w:pos="6300" w:leader="none"/>
                                <w:tab w:val="left" w:pos="774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Kvalitatívne požiadavk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880" w:leader="none"/>
                                <w:tab w:val="left" w:pos="4500" w:leader="none"/>
                                <w:tab w:val="left" w:pos="540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66" w:name="__Fieldmark__41_2345310602"/>
                            <w:bookmarkStart w:id="67" w:name="__Fieldmark__41_2345310602"/>
                            <w:bookmarkEnd w:id="67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rípustné poškodenie ostávajúcich stromov v poraste: do  </w:t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>
                                    <w:type w:val="number"/>
                                    <w:maxLength w:val="3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  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%  </w:t>
                            </w: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ks</w:t>
                              <w:tab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68" w:name="__Fieldmark__44_2345310602"/>
                            <w:bookmarkStart w:id="69" w:name="__Fieldmark__44_2345310602"/>
                            <w:bookmarkEnd w:id="69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rípustné poškodenie prirodzeného zmladenia  do   </w:t>
                            </w:r>
                            <w:r>
                              <w:fldChar w:fldCharType="begin">
                                <w:ffData>
                                  <w:name w:val="Text20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3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  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70" w:name="__Fieldmark__46_2345310602"/>
                            <w:bookmarkStart w:id="71" w:name="__Fieldmark__46_2345310602"/>
                            <w:bookmarkEnd w:id="7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ošetrenie poškodených stromov (Pellacolom a p.) do 5 hodín</w:t>
                              <w:tab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72" w:name="__Fieldmark__47_2345310602"/>
                            <w:bookmarkStart w:id="73" w:name="__Fieldmark__47_2345310602"/>
                            <w:bookmarkEnd w:id="73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rípustná hĺbka koľají: do  30 c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74" w:name="__Fieldmark__48_2345310602"/>
                            <w:bookmarkStart w:id="75" w:name="__Fieldmark__48_2345310602"/>
                            <w:bookmarkEnd w:id="7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odstránenie ťažbových zbytkov z korýt vodných tokov a lesných ciest</w:t>
                              <w:tab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76" w:name="__Fieldmark__49_2345310602"/>
                            <w:bookmarkStart w:id="77" w:name="__Fieldmark__49_2345310602"/>
                            <w:bookmarkEnd w:id="77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oužitie upínacích pásov (ochrana územkov pred prasknutí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78" w:name="__Fieldmark__50_2345310602"/>
                            <w:bookmarkStart w:id="79" w:name="__Fieldmark__50_2345310602"/>
                            <w:bookmarkEnd w:id="79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vykonanie poťažbovej úpravy porastovej plochy a dopravných dráh</w:t>
                              <w:tab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80" w:name="__Fieldmark__51_2345310602"/>
                            <w:bookmarkStart w:id="81" w:name="__Fieldmark__51_2345310602"/>
                            <w:bookmarkEnd w:id="8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vybavenosť mechanizmov vapexom, hasiacim prístrojo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é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75pt;height:116.8pt;mso-wrap-distance-left:7.1pt;mso-wrap-distance-right:7.1pt;mso-wrap-distance-top:0pt;mso-wrap-distance-bottom:0pt;margin-top:434.1pt;mso-position-vertical-relative:page;margin-left:5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Technológie pre vykonanie prá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160" w:leader="none"/>
                          <w:tab w:val="left" w:pos="5040" w:leader="none"/>
                          <w:tab w:val="left" w:pos="6300" w:leader="none"/>
                          <w:tab w:val="left" w:pos="792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Ťažba dreva:</w:t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82" w:name="__Fieldmark__25_2345310602"/>
                      <w:bookmarkStart w:id="83" w:name="__Fieldmark__25_2345310602"/>
                      <w:bookmarkEnd w:id="83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JMP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84" w:name="__Fieldmark__26_2345310602"/>
                      <w:bookmarkStart w:id="85" w:name="__Fieldmark__26_2345310602"/>
                      <w:bookmarkEnd w:id="85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viacoperačný stroj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160" w:leader="none"/>
                          <w:tab w:val="left" w:pos="5040" w:leader="none"/>
                          <w:tab w:val="left" w:pos="6300" w:leader="none"/>
                          <w:tab w:val="left" w:pos="792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počet, objem a spôsob vyznačenia stromov určených na ťažbu podľa drevín je uvedený v „ Súhlase na ťažbu“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160" w:leader="none"/>
                          <w:tab w:val="left" w:pos="5040" w:leader="none"/>
                          <w:tab w:val="left" w:pos="6300" w:leader="none"/>
                          <w:tab w:val="left" w:pos="7920" w:leader="none"/>
                        </w:tabs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86" w:name="__Fieldmark__27_2345310602"/>
                      <w:bookmarkStart w:id="87" w:name="__Fieldmark__27_2345310602"/>
                      <w:bookmarkEnd w:id="8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kmene mimoriadnej kvality   -  množstvo v m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 xml:space="preserve">:   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Unnamed Copy 2"/>
                            <w:enabled/>
                            <w:calcOnExit w:val="0"/>
                            <w:textInput>
                              <w:type w:val="number"/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</w:rPr>
                        <w:t>    </w: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,   počet ks: </w:t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>
                              <w:type w:val="number"/>
                              <w:maxLength w:val="3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</w:rPr>
                        <w:t>   </w:t>
                      </w:r>
                      <w:r/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3060" w:leader="none"/>
                          <w:tab w:val="left" w:pos="4680" w:leader="none"/>
                          <w:tab w:val="left" w:pos="6300" w:leader="none"/>
                          <w:tab w:val="left" w:pos="7920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ústreďovanie dreva: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88" w:name="__Fieldmark__30_2345310602"/>
                      <w:bookmarkStart w:id="89" w:name="__Fieldmark__30_2345310602"/>
                      <w:bookmarkEnd w:id="89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stromová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90" w:name="__Fieldmark__31_2345310602"/>
                      <w:bookmarkStart w:id="91" w:name="__Fieldmark__31_2345310602"/>
                      <w:bookmarkEnd w:id="91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surové kmene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92" w:name="__Fieldmark__32_2345310602"/>
                      <w:bookmarkStart w:id="93" w:name="__Fieldmark__32_2345310602"/>
                      <w:bookmarkEnd w:id="93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krátené kmene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94" w:name="__Fieldmark__33_2345310602"/>
                      <w:bookmarkStart w:id="95" w:name="__Fieldmark__33_2345310602"/>
                      <w:bookmarkEnd w:id="95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výrezy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96" w:name="__Fieldmark__34_2345310602"/>
                      <w:bookmarkStart w:id="97" w:name="__Fieldmark__34_2345310602"/>
                      <w:bookmarkEnd w:id="9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ostatné (do 3 m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3060" w:leader="none"/>
                          <w:tab w:val="left" w:pos="4680" w:leader="none"/>
                          <w:tab w:val="left" w:pos="6300" w:leader="none"/>
                          <w:tab w:val="left" w:pos="7920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Manipulácia: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98" w:name="__Fieldmark__35_2345310602"/>
                      <w:bookmarkStart w:id="99" w:name="__Fieldmark__35_2345310602"/>
                      <w:bookmarkEnd w:id="99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surové kmene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00" w:name="__Fieldmark__36_2345310602"/>
                      <w:bookmarkStart w:id="101" w:name="__Fieldmark__36_2345310602"/>
                      <w:bookmarkEnd w:id="101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krátené kmene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02" w:name="__Fieldmark__37_2345310602"/>
                      <w:bookmarkStart w:id="103" w:name="__Fieldmark__37_2345310602"/>
                      <w:bookmarkEnd w:id="103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výrezy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04" w:name="__Fieldmark__38_2345310602"/>
                      <w:bookmarkStart w:id="105" w:name="__Fieldmark__38_2345310602"/>
                      <w:bookmarkEnd w:id="105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ostatné (do 3 m)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06" w:name="__Fieldmark__39_2345310602"/>
                      <w:bookmarkStart w:id="107" w:name="__Fieldmark__39_2345310602"/>
                      <w:bookmarkEnd w:id="10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iné:</w:t>
                      </w: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880" w:leader="none"/>
                          <w:tab w:val="left" w:pos="4500" w:leader="none"/>
                          <w:tab w:val="left" w:pos="6300" w:leader="none"/>
                          <w:tab w:val="left" w:pos="774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Kvalitatívne požiadavk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880" w:leader="none"/>
                          <w:tab w:val="left" w:pos="4500" w:leader="none"/>
                          <w:tab w:val="left" w:pos="5400" w:leader="none"/>
                          <w:tab w:val="left" w:pos="77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08" w:name="__Fieldmark__41_2345310602"/>
                      <w:bookmarkStart w:id="109" w:name="__Fieldmark__41_2345310602"/>
                      <w:bookmarkEnd w:id="109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prípustné poškodenie ostávajúcich stromov v poraste: do  </w:t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>
                              <w:type w:val="number"/>
                              <w:maxLength w:val="3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</w:rPr>
                        <w:t>   </w: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%  </w:t>
                      </w:r>
                      <w:r>
                        <w:fldChar w:fldCharType="begin">
                          <w:ffData>
                            <w:name w:val="Unnamed Copy 3"/>
                            <w:enabled/>
                            <w:calcOnExit w:val="0"/>
                            <w:textInput>
                              <w:type w:val="number"/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    </w: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 ks</w:t>
                        <w:tab/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10" w:name="__Fieldmark__44_2345310602"/>
                      <w:bookmarkStart w:id="111" w:name="__Fieldmark__44_2345310602"/>
                      <w:bookmarkEnd w:id="111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prípustné poškodenie prirodzeného zmladenia  do   </w:t>
                      </w:r>
                      <w:r>
                        <w:fldChar w:fldCharType="begin">
                          <w:ffData>
                            <w:name w:val="Text20 Copy 1"/>
                            <w:enabled/>
                            <w:calcOnExit w:val="0"/>
                            <w:textInput>
                              <w:type w:val="number"/>
                              <w:maxLength w:val="3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</w:rPr>
                        <w:t>   </w: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12" w:name="__Fieldmark__46_2345310602"/>
                      <w:bookmarkStart w:id="113" w:name="__Fieldmark__46_2345310602"/>
                      <w:bookmarkEnd w:id="113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ošetrenie poškodených stromov (Pellacolom a p.) do 5 hodín</w:t>
                        <w:tab/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14" w:name="__Fieldmark__47_2345310602"/>
                      <w:bookmarkStart w:id="115" w:name="__Fieldmark__47_2345310602"/>
                      <w:bookmarkEnd w:id="115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prípustná hĺbka koľají: do  30 cm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16" w:name="__Fieldmark__48_2345310602"/>
                      <w:bookmarkStart w:id="117" w:name="__Fieldmark__48_2345310602"/>
                      <w:bookmarkEnd w:id="11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odstránenie ťažbových zbytkov z korýt vodných tokov a lesných ciest</w:t>
                        <w:tab/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18" w:name="__Fieldmark__49_2345310602"/>
                      <w:bookmarkStart w:id="119" w:name="__Fieldmark__49_2345310602"/>
                      <w:bookmarkEnd w:id="119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použitie upínacích pásov (ochrana územkov pred prasknutím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20" w:name="__Fieldmark__50_2345310602"/>
                      <w:bookmarkStart w:id="121" w:name="__Fieldmark__50_2345310602"/>
                      <w:bookmarkEnd w:id="121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vykonanie poťažbovej úpravy porastovej plochy a dopravných dráh</w:t>
                        <w:tab/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22" w:name="__Fieldmark__51_2345310602"/>
                      <w:bookmarkStart w:id="123" w:name="__Fieldmark__51_2345310602"/>
                      <w:bookmarkEnd w:id="123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vybavenosť mechanizmov vapexom, hasiacim prístrojom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é: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705485</wp:posOffset>
                </wp:positionH>
                <wp:positionV relativeFrom="page">
                  <wp:posOffset>2834005</wp:posOffset>
                </wp:positionV>
                <wp:extent cx="6359525" cy="7994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880" w:leader="none"/>
                                <w:tab w:val="left" w:pos="4500" w:leader="none"/>
                                <w:tab w:val="left" w:pos="630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Charakteristika porast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880" w:leader="none"/>
                                <w:tab w:val="left" w:pos="4500" w:leader="none"/>
                                <w:tab w:val="left" w:pos="630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ôdne pomery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24" w:name="__Fieldmark__53_2345310602"/>
                            <w:bookmarkStart w:id="125" w:name="__Fieldmark__53_2345310602"/>
                            <w:bookmarkEnd w:id="12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únosná pôda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26" w:name="__Fieldmark__54_2345310602"/>
                            <w:bookmarkStart w:id="127" w:name="__Fieldmark__54_2345310602"/>
                            <w:bookmarkEnd w:id="127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neúnosná pôda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28" w:name="__Fieldmark__55_2345310602"/>
                            <w:bookmarkStart w:id="129" w:name="__Fieldmark__55_2345310602"/>
                            <w:bookmarkEnd w:id="129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terénne prekážky     priemerný sklon pre ťažbu  </w:t>
                            </w:r>
                            <w:r>
                              <w:fldChar w:fldCharType="begin">
                                <w:ffData>
                                  <w:name w:val="Text41"/>
                                  <w:enabled/>
                                  <w:calcOnExit w:val="0"/>
                                  <w:textInput>
                                    <w:type w:val="number"/>
                                    <w:maxLength w:val="3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  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%,   pre približovanie  </w:t>
                            </w: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textInput>
                                    <w:type w:val="number"/>
                                    <w:maxLength w:val="3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  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right" w:pos="2520" w:leader="none"/>
                                <w:tab w:val="left" w:pos="2880" w:leader="none"/>
                                <w:tab w:val="left" w:pos="4500" w:leader="none"/>
                                <w:tab w:val="right" w:pos="4680" w:leader="none"/>
                                <w:tab w:val="left" w:pos="6660" w:leader="none"/>
                                <w:tab w:val="right" w:pos="7020" w:leader="none"/>
                                <w:tab w:val="right" w:pos="918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Vegetácia: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30" w:name="__Fieldmark__58_2345310602"/>
                            <w:bookmarkStart w:id="131" w:name="__Fieldmark__58_2345310602"/>
                            <w:bookmarkEnd w:id="13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etážový porast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32" w:name="__Fieldmark__59_2345310602"/>
                            <w:bookmarkStart w:id="133" w:name="__Fieldmark__59_2345310602"/>
                            <w:bookmarkEnd w:id="133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rízemná vegetácia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34" w:name="__Fieldmark__60_2345310602"/>
                            <w:bookmarkStart w:id="135" w:name="__Fieldmark__60_2345310602"/>
                            <w:bookmarkEnd w:id="13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tŕnitý podrast  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36" w:name="__Fieldmark__61_2345310602"/>
                            <w:bookmarkStart w:id="137" w:name="__Fieldmark__61_2345310602"/>
                            <w:bookmarkEnd w:id="137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rirodzené zmladen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880" w:leader="none"/>
                                <w:tab w:val="left" w:pos="4500" w:leader="none"/>
                                <w:tab w:val="left" w:pos="5040" w:leader="none"/>
                                <w:tab w:val="left" w:pos="6300" w:leader="none"/>
                                <w:tab w:val="left" w:pos="792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Vody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38" w:name="__Fieldmark__62_2345310602"/>
                            <w:bookmarkStart w:id="139" w:name="__Fieldmark__62_2345310602"/>
                            <w:bookmarkEnd w:id="139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trvalé vodné zdroje</w:t>
                              <w:tab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40" w:name="__Fieldmark__63_2345310602"/>
                            <w:bookmarkStart w:id="141" w:name="__Fieldmark__63_2345310602"/>
                            <w:bookmarkEnd w:id="14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strže a výmole     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42" w:name="__Fieldmark__64_2345310602"/>
                            <w:bookmarkStart w:id="143" w:name="__Fieldmark__64_2345310602"/>
                            <w:bookmarkEnd w:id="143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odmáčané stanovištia</w:t>
                              <w:tab/>
                              <w:t xml:space="preserve">          ochranné pásmo 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44" w:name="__Fieldmark__65_2345310602"/>
                            <w:bookmarkStart w:id="145" w:name="__Fieldmark__65_2345310602"/>
                            <w:bookmarkEnd w:id="14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1.st., </w:t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46" w:name="__Fieldmark__66_2345310602"/>
                            <w:bookmarkStart w:id="147" w:name="__Fieldmark__66_2345310602"/>
                            <w:bookmarkEnd w:id="147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2.st., </w:t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48" w:name="__Fieldmark__67_2345310602"/>
                            <w:bookmarkStart w:id="149" w:name="__Fieldmark__67_2345310602"/>
                            <w:bookmarkEnd w:id="149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3.st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880" w:leader="none"/>
                                <w:tab w:val="left" w:pos="4500" w:leader="none"/>
                                <w:tab w:val="left" w:pos="5040" w:leader="none"/>
                                <w:tab w:val="left" w:pos="6660" w:leader="none"/>
                                <w:tab w:val="left" w:pos="79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Miesto osobitného významu:   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50" w:name="__Fieldmark__68_2345310602"/>
                            <w:bookmarkStart w:id="151" w:name="__Fieldmark__68_2345310602"/>
                            <w:bookmarkEnd w:id="15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historická pamiatka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52" w:name="__Fieldmark__69_2345310602"/>
                            <w:bookmarkStart w:id="153" w:name="__Fieldmark__69_2345310602"/>
                            <w:bookmarkEnd w:id="153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miestne významné miesto 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54" w:name="__Fieldmark__70_2345310602"/>
                            <w:bookmarkStart w:id="155" w:name="__Fieldmark__70_2345310602"/>
                            <w:bookmarkEnd w:id="15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turisticky významné miesto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iné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75pt;height:62.95pt;mso-wrap-distance-left:7.1pt;mso-wrap-distance-right:7.1pt;mso-wrap-distance-top:0pt;mso-wrap-distance-bottom:0pt;margin-top:223.15pt;mso-position-vertical-relative:page;margin-left:5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880" w:leader="none"/>
                          <w:tab w:val="left" w:pos="4500" w:leader="none"/>
                          <w:tab w:val="left" w:pos="6300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Charakteristika porastu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880" w:leader="none"/>
                          <w:tab w:val="left" w:pos="4500" w:leader="none"/>
                          <w:tab w:val="left" w:pos="630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Pôdne pomery:</w:t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56" w:name="__Fieldmark__53_2345310602"/>
                      <w:bookmarkStart w:id="157" w:name="__Fieldmark__53_2345310602"/>
                      <w:bookmarkEnd w:id="15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únosná pôda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58" w:name="__Fieldmark__54_2345310602"/>
                      <w:bookmarkStart w:id="159" w:name="__Fieldmark__54_2345310602"/>
                      <w:bookmarkEnd w:id="159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neúnosná pôda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60" w:name="__Fieldmark__55_2345310602"/>
                      <w:bookmarkStart w:id="161" w:name="__Fieldmark__55_2345310602"/>
                      <w:bookmarkEnd w:id="161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terénne prekážky     priemerný sklon pre ťažbu  </w:t>
                      </w:r>
                      <w:r>
                        <w:fldChar w:fldCharType="begin">
                          <w:ffData>
                            <w:name w:val="Text41"/>
                            <w:enabled/>
                            <w:calcOnExit w:val="0"/>
                            <w:textInput>
                              <w:type w:val="number"/>
                              <w:maxLength w:val="3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</w:rPr>
                        <w:t>   </w: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%,   pre približovanie  </w:t>
                      </w:r>
                      <w:r>
                        <w:fldChar w:fldCharType="begin">
                          <w:ffData>
                            <w:name w:val="Text36"/>
                            <w:enabled/>
                            <w:calcOnExit w:val="0"/>
                            <w:textInput>
                              <w:type w:val="number"/>
                              <w:maxLength w:val="3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</w:rPr>
                        <w:t>   </w: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right" w:pos="2520" w:leader="none"/>
                          <w:tab w:val="left" w:pos="2880" w:leader="none"/>
                          <w:tab w:val="left" w:pos="4500" w:leader="none"/>
                          <w:tab w:val="right" w:pos="4680" w:leader="none"/>
                          <w:tab w:val="left" w:pos="6660" w:leader="none"/>
                          <w:tab w:val="right" w:pos="7020" w:leader="none"/>
                          <w:tab w:val="right" w:pos="9180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Vegetácia: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62" w:name="__Fieldmark__58_2345310602"/>
                      <w:bookmarkStart w:id="163" w:name="__Fieldmark__58_2345310602"/>
                      <w:bookmarkEnd w:id="163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etážový porast</w:t>
                        <w:tab/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64" w:name="__Fieldmark__59_2345310602"/>
                      <w:bookmarkStart w:id="165" w:name="__Fieldmark__59_2345310602"/>
                      <w:bookmarkEnd w:id="165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prízemná vegetácia</w:t>
                        <w:tab/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66" w:name="__Fieldmark__60_2345310602"/>
                      <w:bookmarkStart w:id="167" w:name="__Fieldmark__60_2345310602"/>
                      <w:bookmarkEnd w:id="16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tŕnitý podrast  </w:t>
                        <w:tab/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68" w:name="__Fieldmark__61_2345310602"/>
                      <w:bookmarkStart w:id="169" w:name="__Fieldmark__61_2345310602"/>
                      <w:bookmarkEnd w:id="169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prirodzené zmladeni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880" w:leader="none"/>
                          <w:tab w:val="left" w:pos="4500" w:leader="none"/>
                          <w:tab w:val="left" w:pos="5040" w:leader="none"/>
                          <w:tab w:val="left" w:pos="6300" w:leader="none"/>
                          <w:tab w:val="left" w:pos="7920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Vody: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70" w:name="__Fieldmark__62_2345310602"/>
                      <w:bookmarkStart w:id="171" w:name="__Fieldmark__62_2345310602"/>
                      <w:bookmarkEnd w:id="171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trvalé vodné zdroje</w:t>
                        <w:tab/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72" w:name="__Fieldmark__63_2345310602"/>
                      <w:bookmarkStart w:id="173" w:name="__Fieldmark__63_2345310602"/>
                      <w:bookmarkEnd w:id="173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strže a výmole     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74" w:name="__Fieldmark__64_2345310602"/>
                      <w:bookmarkStart w:id="175" w:name="__Fieldmark__64_2345310602"/>
                      <w:bookmarkEnd w:id="175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podmáčané stanovištia</w:t>
                        <w:tab/>
                        <w:t xml:space="preserve">          ochranné pásmo 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76" w:name="__Fieldmark__65_2345310602"/>
                      <w:bookmarkStart w:id="177" w:name="__Fieldmark__65_2345310602"/>
                      <w:bookmarkEnd w:id="17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1.st., </w:t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78" w:name="__Fieldmark__66_2345310602"/>
                      <w:bookmarkStart w:id="179" w:name="__Fieldmark__66_2345310602"/>
                      <w:bookmarkEnd w:id="179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2.st., </w:t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80" w:name="__Fieldmark__67_2345310602"/>
                      <w:bookmarkStart w:id="181" w:name="__Fieldmark__67_2345310602"/>
                      <w:bookmarkEnd w:id="181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3.st.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880" w:leader="none"/>
                          <w:tab w:val="left" w:pos="4500" w:leader="none"/>
                          <w:tab w:val="left" w:pos="5040" w:leader="none"/>
                          <w:tab w:val="left" w:pos="6660" w:leader="none"/>
                          <w:tab w:val="left" w:pos="792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Miesto osobitného významu:   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82" w:name="__Fieldmark__68_2345310602"/>
                      <w:bookmarkStart w:id="183" w:name="__Fieldmark__68_2345310602"/>
                      <w:bookmarkEnd w:id="183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historická pamiatka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84" w:name="__Fieldmark__69_2345310602"/>
                      <w:bookmarkStart w:id="185" w:name="__Fieldmark__69_2345310602"/>
                      <w:bookmarkEnd w:id="185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miestne významné miesto 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86" w:name="__Fieldmark__70_2345310602"/>
                      <w:bookmarkStart w:id="187" w:name="__Fieldmark__70_2345310602"/>
                      <w:bookmarkEnd w:id="18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turisticky významné miesto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iné: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05485</wp:posOffset>
                </wp:positionH>
                <wp:positionV relativeFrom="paragraph">
                  <wp:posOffset>3115310</wp:posOffset>
                </wp:positionV>
                <wp:extent cx="6359525" cy="16802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OZ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880" w:leader="none"/>
                                <w:tab w:val="left" w:pos="5400" w:leader="none"/>
                                <w:tab w:val="left" w:pos="666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iesňové volania:  112,  Najbližšia nemocnica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 xml:space="preserve">       Najbližší telefón (miesto): </w:t>
                            </w: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880" w:leader="none"/>
                                <w:tab w:val="left" w:pos="5400" w:leader="none"/>
                                <w:tab w:val="left" w:pos="666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dúci pracovnej skupiny (meno, telefón) </w:t>
                            </w:r>
                            <w:r>
                              <w:fldChar w:fldCharType="begin">
                                <w:ffData>
                                  <w:name w:val="Text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0" w:leader="none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88" w:name="__Fieldmark__75_2345310602"/>
                            <w:bookmarkStart w:id="189" w:name="__Fieldmark__75_2345310602"/>
                            <w:bookmarkEnd w:id="189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oužitie primeraných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osobných ochranných pracovných prostriedkov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90" w:name="__Fieldmark__76_2345310602"/>
                            <w:bookmarkStart w:id="191" w:name="__Fieldmark__76_2345310602"/>
                            <w:bookmarkEnd w:id="19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ohyb verejnosti alebo pracovníkov zadávateľa v poraste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3060" w:leader="none"/>
                                <w:tab w:val="left" w:pos="6300" w:leader="none"/>
                                <w:tab w:val="left" w:pos="774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92" w:name="__Fieldmark__77_2345310602"/>
                            <w:bookmarkStart w:id="193" w:name="__Fieldmark__77_2345310602"/>
                            <w:bookmarkEnd w:id="193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stanovenie dorozumievacích signálov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94" w:name="__Fieldmark__78_2345310602"/>
                            <w:bookmarkStart w:id="195" w:name="__Fieldmark__78_2345310602"/>
                            <w:bookmarkEnd w:id="19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zvýšený výskyt kliešťov - kliešťové infekčné ochorenia</w:t>
                              <w:tab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96" w:name="__Fieldmark__79_2345310602"/>
                            <w:bookmarkStart w:id="197" w:name="__Fieldmark__79_2345310602"/>
                            <w:bookmarkEnd w:id="197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turistický chodní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3060" w:leader="none"/>
                                <w:tab w:val="left" w:pos="6300" w:leader="none"/>
                                <w:tab w:val="left" w:pos="774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98" w:name="__Fieldmark__80_2345310602"/>
                            <w:bookmarkStart w:id="199" w:name="__Fieldmark__80_2345310602"/>
                            <w:bookmarkEnd w:id="199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signál mobilnej siete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200" w:name="__Fieldmark__81_2345310602"/>
                            <w:bookmarkStart w:id="201" w:name="__Fieldmark__81_2345310602"/>
                            <w:bookmarkEnd w:id="20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 výskyt suchých a nahnitých stromov, zlomov, polomov a vývratov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202" w:name="__Fieldmark__82_2345310602"/>
                            <w:bookmarkStart w:id="203" w:name="__Fieldmark__82_2345310602"/>
                            <w:bookmarkEnd w:id="203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líniové stavby, budov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3060" w:leader="none"/>
                                <w:tab w:val="left" w:pos="6300" w:leader="none"/>
                                <w:tab w:val="left" w:pos="774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204" w:name="__Fieldmark__83_2345310602"/>
                            <w:bookmarkStart w:id="205" w:name="__Fieldmark__83_2345310602"/>
                            <w:bookmarkEnd w:id="20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spracovanie sústredenej kalamity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206" w:name="__Fieldmark__84_2345310602"/>
                            <w:bookmarkStart w:id="207" w:name="__Fieldmark__84_2345310602"/>
                            <w:bookmarkEnd w:id="207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možnosť samovoľného pohybu kameňov a kmeňov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208" w:name="__Fieldmark__85_2345310602"/>
                            <w:bookmarkStart w:id="209" w:name="__Fieldmark__85_2345310602"/>
                            <w:bookmarkEnd w:id="209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oužitie výstražných značie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3060" w:leader="none"/>
                                <w:tab w:val="left" w:pos="630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210" w:name="__Fieldmark__86_2345310602"/>
                            <w:bookmarkStart w:id="211" w:name="__Fieldmark__86_2345310602"/>
                            <w:bookmarkEnd w:id="21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spracovanie rozptýlenej kalamity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212" w:name="__Fieldmark__87_2345310602"/>
                            <w:bookmarkStart w:id="213" w:name="__Fieldmark__87_2345310602"/>
                            <w:bookmarkEnd w:id="213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oskytnutá karta bezpečnostných údajov chemickej látk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94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ázov a druh použitej chemickej látky: </w:t>
                            </w: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  <w:tab w:val="left" w:pos="774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Účel a odôvodnenie použitia chemickej látky: </w:t>
                            </w: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3060" w:leader="none"/>
                                <w:tab w:val="left" w:pos="6300" w:leader="none"/>
                                <w:tab w:val="left" w:pos="774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é: </w:t>
                            </w: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780" w:leader="none"/>
                                <w:tab w:val="left" w:pos="666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 uvedených informácií o nebezpečenstvách a ohrozeniach ako aj z iných informácií uvedených v tomto zákazkovom liste odvodzuje dodávateľ možné riziko – pravdepodobnosť vzniku  poškodenia zdravia. Na pracovisku sa môžu vyskytnúť aj iné ohrozenia, ktoré nebolo možné identifikovať pri odovzdávaní pracoviska alebo súvisia s poveternostnými vplyvmi. Dodávateľ je povinný spracovať technologický protokol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75pt;height:132.3pt;mso-wrap-distance-left:7.1pt;mso-wrap-distance-right:7.1pt;mso-wrap-distance-top:0pt;mso-wrap-distance-bottom:0pt;margin-top:245.3pt;mso-position-vertical-relative:text;margin-left:5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BOZP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880" w:leader="none"/>
                          <w:tab w:val="left" w:pos="5400" w:leader="none"/>
                          <w:tab w:val="left" w:pos="666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Tiesňové volania:  112,  Najbližšia nemocnica: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 xml:space="preserve">       Najbližší telefón (miesto): </w:t>
                      </w:r>
                      <w:r>
                        <w:fldChar w:fldCharType="begin">
                          <w:ffData>
                            <w:name w:val="Text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880" w:leader="none"/>
                          <w:tab w:val="left" w:pos="5400" w:leader="none"/>
                          <w:tab w:val="left" w:pos="666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Vedúci pracovnej skupiny (meno, telefón) </w:t>
                      </w:r>
                      <w:r>
                        <w:fldChar w:fldCharType="begin">
                          <w:ffData>
                            <w:name w:val="Text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60" w:leader="none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14" w:name="__Fieldmark__75_2345310602"/>
                      <w:bookmarkStart w:id="215" w:name="__Fieldmark__75_2345310602"/>
                      <w:bookmarkEnd w:id="215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použitie primeraných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osobných ochranných pracovných prostriedkov</w:t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16" w:name="__Fieldmark__76_2345310602"/>
                      <w:bookmarkStart w:id="217" w:name="__Fieldmark__76_2345310602"/>
                      <w:bookmarkEnd w:id="21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pohyb verejnosti alebo pracovníkov zadávateľa v poraste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3060" w:leader="none"/>
                          <w:tab w:val="left" w:pos="6300" w:leader="none"/>
                          <w:tab w:val="left" w:pos="774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18" w:name="__Fieldmark__77_2345310602"/>
                      <w:bookmarkStart w:id="219" w:name="__Fieldmark__77_2345310602"/>
                      <w:bookmarkEnd w:id="219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stanovenie dorozumievacích signálov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20" w:name="__Fieldmark__78_2345310602"/>
                      <w:bookmarkStart w:id="221" w:name="__Fieldmark__78_2345310602"/>
                      <w:bookmarkEnd w:id="221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zvýšený výskyt kliešťov - kliešťové infekčné ochorenia</w:t>
                        <w:tab/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22" w:name="__Fieldmark__79_2345310602"/>
                      <w:bookmarkStart w:id="223" w:name="__Fieldmark__79_2345310602"/>
                      <w:bookmarkEnd w:id="223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turistický chodní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3060" w:leader="none"/>
                          <w:tab w:val="left" w:pos="6300" w:leader="none"/>
                          <w:tab w:val="left" w:pos="774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24" w:name="__Fieldmark__80_2345310602"/>
                      <w:bookmarkStart w:id="225" w:name="__Fieldmark__80_2345310602"/>
                      <w:bookmarkEnd w:id="225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signál mobilnej siete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26" w:name="__Fieldmark__81_2345310602"/>
                      <w:bookmarkStart w:id="227" w:name="__Fieldmark__81_2345310602"/>
                      <w:bookmarkEnd w:id="22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> výskyt suchých a nahnitých stromov, zlomov, polomov a vývratov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28" w:name="__Fieldmark__82_2345310602"/>
                      <w:bookmarkStart w:id="229" w:name="__Fieldmark__82_2345310602"/>
                      <w:bookmarkEnd w:id="229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líniové stavby, budov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3060" w:leader="none"/>
                          <w:tab w:val="left" w:pos="6300" w:leader="none"/>
                          <w:tab w:val="left" w:pos="774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30" w:name="__Fieldmark__83_2345310602"/>
                      <w:bookmarkStart w:id="231" w:name="__Fieldmark__83_2345310602"/>
                      <w:bookmarkEnd w:id="231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spracovanie sústredenej kalamity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32" w:name="__Fieldmark__84_2345310602"/>
                      <w:bookmarkStart w:id="233" w:name="__Fieldmark__84_2345310602"/>
                      <w:bookmarkEnd w:id="233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možnosť samovoľného pohybu kameňov a kmeňov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34" w:name="__Fieldmark__85_2345310602"/>
                      <w:bookmarkStart w:id="235" w:name="__Fieldmark__85_2345310602"/>
                      <w:bookmarkEnd w:id="235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oužitie výstražných značie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3060" w:leader="none"/>
                          <w:tab w:val="left" w:pos="6300" w:leader="none"/>
                          <w:tab w:val="left" w:pos="77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36" w:name="__Fieldmark__86_2345310602"/>
                      <w:bookmarkStart w:id="237" w:name="__Fieldmark__86_2345310602"/>
                      <w:bookmarkEnd w:id="23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spracovanie rozptýlenej kalamity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38" w:name="__Fieldmark__87_2345310602"/>
                      <w:bookmarkStart w:id="239" w:name="__Fieldmark__87_2345310602"/>
                      <w:bookmarkEnd w:id="239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poskytnutá karta bezpečnostných údajov chemickej látk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594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Názov a druh použitej chemickej látky: </w:t>
                      </w:r>
                      <w:r>
                        <w:fldChar w:fldCharType="begin">
                          <w:ffData>
                            <w:name w:val="Text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  <w:tab w:val="left" w:pos="774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Účel a odôvodnenie použitia chemickej látky: </w:t>
                      </w:r>
                      <w:r>
                        <w:fldChar w:fldCharType="begin">
                          <w:ffData>
                            <w:name w:val="Text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3060" w:leader="none"/>
                          <w:tab w:val="left" w:pos="6300" w:leader="none"/>
                          <w:tab w:val="left" w:pos="774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Iné: </w:t>
                      </w:r>
                      <w:r>
                        <w:fldChar w:fldCharType="begin">
                          <w:ffData>
                            <w:name w:val="Unnamed Copy 4"/>
                            <w:enabled/>
                            <w:calcOnExit w:val="0"/>
                            <w:textInput>
                              <w:type w:val="number"/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    </w: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780" w:leader="none"/>
                          <w:tab w:val="left" w:pos="6660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Z uvedených informácií o nebezpečenstvách a ohrozeniach ako aj z iných informácií uvedených v tomto zákazkovom liste odvodzuje dodávateľ možné riziko – pravdepodobnosť vzniku  poškodenia zdravia. Na pracovisku sa môžu vyskytnúť aj iné ohrozenia, ktoré nebolo možné identifikovať pri odovzdávaní pracoviska alebo súvisia s poveternostnými vplyvmi. Dodávateľ je povinný spracovať technologický protoko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05485</wp:posOffset>
                </wp:positionH>
                <wp:positionV relativeFrom="paragraph">
                  <wp:posOffset>8080375</wp:posOffset>
                </wp:positionV>
                <wp:extent cx="6356350" cy="14547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45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PLŇUJÚCE ÚDAJ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5pt;height:114.55pt;mso-wrap-distance-left:7.1pt;mso-wrap-distance-right:7.1pt;mso-wrap-distance-top:0pt;mso-wrap-distance-bottom:0pt;margin-top:636.25pt;mso-position-vertical-relative:text;margin-left:5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PLŇUJÚCE ÚDAJ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Text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Text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Text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Text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Text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Text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Text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Text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1077" w:right="1106" w:gutter="0" w:header="0" w:top="343" w:footer="477" w:bottom="539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80" w:leader="none"/>
          <w:tab w:val="left" w:pos="7560" w:leader="none"/>
        </w:tabs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481965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819680"/>
                          <a:chOff x="0" y="0"/>
                          <a:chExt cx="6172200" cy="481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4819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15000" y="204480"/>
                            <a:ext cx="228600" cy="1332360"/>
                          </a:xfrm>
                        </wpg:grpSpPr>
                        <wps:wsp>
                          <wps:cNvSpPr/>
                          <wps:spPr>
                            <a:xfrm>
                              <a:off x="113760" y="0"/>
                              <a:ext cx="720" cy="10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680"/>
                              <a:ext cx="720" cy="10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07440"/>
                              <a:ext cx="720" cy="10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4101480"/>
                            <a:ext cx="5943600" cy="61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00600" y="409680"/>
                              <a:ext cx="1143000" cy="204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MIERKA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0" cy="614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smer stínky                                 postup stínky                              prerušenie približ. trasy</w:t>
                                </w:r>
                              </w:p>
                              <w:p>
                                <w:pPr>
                                  <w:tabs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ribližovanie – operácia s nákladom (nad šípkou druh prostriedku)</w:t>
                                </w:r>
                              </w:p>
                              <w:p>
                                <w:pPr>
                                  <w:tabs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ribližovanie – operácia bez nákladu (nad šípkou druh prostriedku)</w:t>
                                </w:r>
                              </w:p>
                              <w:p>
                                <w:pPr>
                                  <w:tabs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určené OM              miesto označenia prístupových komunikácií výstražnými značkami</w:t>
                                </w:r>
                              </w:p>
                              <w:p>
                                <w:pPr>
                                  <w:tabs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 Black" w:hAnsi="Arial Black" w:eastAsia="Times New Roman" w:cs="Arial"/>
                                    <w:color w:val="auto"/>
                                    <w:lang w:val="sk-SK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" w:hAnsi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   miesta osobitného význam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" w:hAnsi="Times New Roman" w:cs="Times New Roman"/>
                                    <w:color w:val="auto"/>
                                    <w:lang w:val="sk-SK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" w:hAnsi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           iné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" y="51480"/>
                              <a:ext cx="3088800" cy="39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3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52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28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20" y="327600"/>
                                <a:ext cx="79920" cy="71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5720" y="49320"/>
                                <a:ext cx="2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43560" y="0"/>
                                <a:ext cx="344880" cy="10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880"/>
                                  <a:ext cx="194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320"/>
                                  <a:ext cx="133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0" y="67320"/>
                                  <a:ext cx="150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29880"/>
                                  <a:ext cx="107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480" y="0"/>
                                  <a:ext cx="157320" cy="100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304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0" y="0"/>
                                    <a:ext cx="11448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143000" y="327600"/>
                                <a:ext cx="79200" cy="7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6pt;height:379.5pt" coordorigin="0,0" coordsize="9720,7590">
                <v:rect id="shape_0" stroked="t" o:allowincell="f" style="position:absolute;left:0;top:0;width:9719;height:758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9000;top:322;width:359;height:2097">
                  <v:line id="shape_0" from="9179,322" to="9179,19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0,726" to="9000,2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59,806" to="9359,2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0;top:6459;width:9360;height:96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7740;top:7104;width:1799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MIERKA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80;top:6459;width:7199;height:9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08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smer stínky                                 postup stínky                              prerušenie približ. trasy</w:t>
                          </w:r>
                        </w:p>
                        <w:p>
                          <w:pPr>
                            <w:tabs>
                              <w:tab w:val="left" w:pos="108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ribližovanie – operácia s nákladom (nad šípkou druh prostriedku)</w:t>
                          </w:r>
                        </w:p>
                        <w:p>
                          <w:pPr>
                            <w:tabs>
                              <w:tab w:val="left" w:pos="108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ribližovanie – operácia bez nákladu (nad šípkou druh prostriedku)</w:t>
                          </w:r>
                        </w:p>
                        <w:p>
                          <w:pPr>
                            <w:tabs>
                              <w:tab w:val="left" w:pos="108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určené OM              miesto označenia prístupových komunikácií výstražnými značkami</w:t>
                          </w:r>
                        </w:p>
                        <w:p>
                          <w:pPr>
                            <w:tabs>
                              <w:tab w:val="left" w:pos="108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 Black" w:hAnsi="Arial Black" w:eastAsia="Times New Roman" w:cs="Arial"/>
                              <w:color w:val="auto"/>
                              <w:lang w:val="sk-SK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" w:hAnsi="Times New Roman" w:cs="Times New Roman"/>
                              <w:color w:val="auto"/>
                              <w:lang w:val="sk-SK" w:bidi="ar-SA"/>
                            </w:rPr>
                            <w:t xml:space="preserve">    miesta osobitného význam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" w:hAnsi="Times New Roman" w:cs="Times New Roman"/>
                              <w:color w:val="auto"/>
                              <w:lang w:val="sk-SK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" w:hAnsi="Times New Roman" w:cs="Times New Roman"/>
                              <w:color w:val="auto"/>
                              <w:lang w:val="sk-SK" w:bidi="ar-SA"/>
                            </w:rPr>
                            <w:t xml:space="preserve">            iné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540;top:6540;width:4863;height:629">
                    <v:line id="shape_0" from="540,6618" to="1259,6618" stroked="t" o:allowincell="f" style="position:absolute">
                      <v:stroke color="black" weight="9360" dashstyle="dashdot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40,6942" to="1259,6942" stroked="t" o:allowincell="f" style="position:absolute">
                      <v:stroke color="black" weight="9360" dashstyle="dash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40,6780" to="1259,6780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oval id="shape_0" stroked="t" o:allowincell="f" style="position:absolute;left:1080;top:7056;width:125;height:11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2880,6618" to="3240,6618" stroked="t" o:allowincell="f" style="position:absolute">
                      <v:stroke color="black" weight="9360" startarrow="oval" endarrow="block" startarrowwidth="medium" startarrowlength="medium" endarrowwidth="narrow" endarrowlength="short" joinstyle="miter" endcap="flat"/>
                      <v:fill o:detectmouseclick="t" on="false"/>
                      <w10:wrap type="none"/>
                    </v:line>
                    <v:group id="shape_0" style="position:absolute;left:4861;top:6540;width:542;height:158">
                      <v:line id="shape_0" from="4861,6587" to="5166,6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1,6646" to="5070,66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67,6646" to="5403,66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4,6587" to="5402,6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041;top:6540;width:247;height:158">
                        <v:line id="shape_0" from="5041,6540" to="5218,669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9,6540" to="5288,669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rect id="shape_0" fillcolor="black" stroked="t" o:allowincell="f" style="position:absolute;left:2340;top:7056;width:124;height:11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75565</wp:posOffset>
                </wp:positionV>
                <wp:extent cx="54864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GRAFICKÁ ČASŤ - Technologický nák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áčrtok JPRL a ťažbovo – obnovného postupu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5.95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</w:rPr>
                        <w:t>GRAFICKÁ ČASŤ - Technologický nák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áčrtok JPRL a ťažbovo – obnovného postup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  <w:tab w:val="left" w:pos="75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75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75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2326640</wp:posOffset>
                </wp:positionV>
                <wp:extent cx="635" cy="342900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3.2pt" to="63pt,210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624840</wp:posOffset>
                </wp:positionH>
                <wp:positionV relativeFrom="page">
                  <wp:posOffset>5096510</wp:posOffset>
                </wp:positionV>
                <wp:extent cx="6286500" cy="5115560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11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  <w:tab w:val="left" w:pos="7560" w:leader="none"/>
                              </w:tabs>
                              <w:jc w:val="both"/>
                              <w:rPr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20"/>
                              </w:rPr>
                              <w:t>Ostatné dojednan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  <w:tab w:val="left" w:pos="75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szCs w:val="20"/>
                              </w:rPr>
                              <w:t>Objednávateľ odovzdáva miesto(a) výkonu prác uvedené v tomto protokole zhotoviteľovi</w:t>
                            </w:r>
                            <w:r>
                              <w:rPr>
                                <w:color w:val="FF0000"/>
                                <w:sz w:val="19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Cs w:val="20"/>
                              </w:rPr>
                              <w:t xml:space="preserve">za účelom plnenia predmetu zmluvy na dobu jeho vykonania za podmienok  stanovených v zmluve, dodatku alebo objednávky k zmluve alebo v tomto zákazkovom liste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  <w:tab w:val="left" w:pos="756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szCs w:val="20"/>
                              </w:rPr>
                              <w:t>Svojim podpisom potvrdzujem, že som od objednávateľa dostal dostatočné informácie a pokyny na zaistenie bezpečnosti a ochrany zdravia pri práci a požiarnej ochrany, ktoré sú platné pre priestory a pracoviská objednávateľa, v ktorých budem vykonávať činnosť v zmysle zmluvy a mám vypracovaný technologický protokol.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lang w:eastAsia="sk-SK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lang w:eastAsia="sk-SK"/>
                              </w:rPr>
                              <w:t>Rozsah poskytnutých informácii je v súlade s § 6, odst. 4 zák. 124/2006 Z. z. a § 7 ods. 8 písm. a) až c) a slúži na potvrdenie údajov ktoré boli poskytnuté zmluvnému partnerovi.</w:t>
                            </w:r>
                            <w:r>
                              <w:rPr>
                                <w:sz w:val="19"/>
                                <w:szCs w:val="20"/>
                              </w:rPr>
                              <w:t xml:space="preserve"> Potrebné informácie poskytnem svojím zamestnancom prípadne ďalším zmluvným partnerom najneskoršie pred nástupom na uvedené pracovisko</w:t>
                            </w:r>
                            <w:r>
                              <w:rPr>
                                <w:sz w:val="19"/>
                                <w:szCs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19"/>
                                <w:szCs w:val="20"/>
                              </w:rPr>
                              <w:t>. Podpisom zároveň potvrdzujem</w:t>
                            </w:r>
                            <w:r>
                              <w:rPr>
                                <w:b/>
                                <w:sz w:val="19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Cs w:val="20"/>
                              </w:rPr>
                              <w:t>prevzatie pracovisk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  <w:tab w:val="left" w:pos="7560" w:leader="none"/>
                              </w:tabs>
                              <w:jc w:val="both"/>
                              <w:rPr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sz w:val="19"/>
                                <w:szCs w:val="20"/>
                              </w:rPr>
                              <w:t>Objednávateľ je oprávnený vykonať preverenie dodržiavania zmluvných podmienok počas výkonu práce. O vstupe na pracovisko informuje vedúceho pracovnej skupin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  <w:tab w:val="left" w:pos="7560" w:leader="none"/>
                              </w:tabs>
                              <w:spacing w:before="1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  <w:tab w:val="left" w:pos="7560" w:leader="none"/>
                              </w:tabs>
                              <w:spacing w:before="1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ermín začatia prác: </w:t>
                            </w:r>
                            <w:r>
                              <w:fldChar w:fldCharType="begin">
                                <w:ffData>
                                  <w:name w:val="Text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 xml:space="preserve">Dohodnutý termín ukončenia prác: </w:t>
                            </w:r>
                            <w:r>
                              <w:fldChar w:fldCharType="begin">
                                <w:ffData>
                                  <w:name w:val="Text4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  <w:tab w:val="left" w:pos="5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  <w:tab w:val="left" w:pos="5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  <w:tab w:val="left" w:pos="63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átum odovzdania pracoviska:  </w:t>
                            </w:r>
                            <w:r>
                              <w:fldChar w:fldCharType="begin">
                                <w:ffData>
                                  <w:name w:val="Text17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Objednávateľ: ....................................    Dodávateľ: 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60" w:leader="none"/>
                                <w:tab w:val="right" w:pos="990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60" w:leader="none"/>
                                <w:tab w:val="right" w:pos="990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evzatie prác a pracoviska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Dátum ukončenia prác: </w:t>
                            </w:r>
                            <w:r>
                              <w:fldChar w:fldCharType="begin">
                                <w:ffData>
                                  <w:name w:val="Text17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right" w:pos="9180" w:leader="none"/>
                                <w:tab w:val="right" w:pos="97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Hodnotenie kvalitatívnych a technologických požiadaviek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                                                              splnenie požiadaviek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 xml:space="preserve">áno </w:t>
                              <w:tab/>
                              <w:t xml:space="preserve">čiastočne </w:t>
                              <w:tab/>
                              <w:t>n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right" w:pos="9000" w:leader="none"/>
                                <w:tab w:val="right" w:pos="972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dodržanie stanovených termínov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40" w:name="__Fieldmark__103_2345310602"/>
                            <w:bookmarkStart w:id="241" w:name="__Fieldmark__103_2345310602"/>
                            <w:bookmarkEnd w:id="241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42" w:name="__Fieldmark__104_2345310602"/>
                            <w:bookmarkStart w:id="243" w:name="__Fieldmark__104_2345310602"/>
                            <w:bookmarkEnd w:id="243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44" w:name="__Fieldmark__105_2345310602"/>
                            <w:bookmarkStart w:id="245" w:name="__Fieldmark__105_2345310602"/>
                            <w:bookmarkEnd w:id="245"/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right" w:pos="9000" w:leader="none"/>
                                <w:tab w:val="right" w:pos="972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dodržanie určeného technologického postupu a požadovanej kvality a rozsahu prác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46" w:name="__Fieldmark__106_2345310602"/>
                            <w:bookmarkStart w:id="247" w:name="__Fieldmark__106_2345310602"/>
                            <w:bookmarkEnd w:id="247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48" w:name="__Fieldmark__107_2345310602"/>
                            <w:bookmarkStart w:id="249" w:name="__Fieldmark__107_2345310602"/>
                            <w:bookmarkEnd w:id="249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50" w:name="__Fieldmark__108_2345310602"/>
                            <w:bookmarkStart w:id="251" w:name="__Fieldmark__108_2345310602"/>
                            <w:bookmarkEnd w:id="251"/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right" w:pos="9000" w:leader="none"/>
                                <w:tab w:val="right" w:pos="972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dodržanie limitov poškodenia stromov a prirodz. zmladenia, ošetrenie poškodených stromov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52" w:name="__Fieldmark__109_2345310602"/>
                            <w:bookmarkStart w:id="253" w:name="__Fieldmark__109_2345310602"/>
                            <w:bookmarkEnd w:id="253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54" w:name="__Fieldmark__110_2345310602"/>
                            <w:bookmarkStart w:id="255" w:name="__Fieldmark__110_2345310602"/>
                            <w:bookmarkEnd w:id="255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56" w:name="__Fieldmark__111_2345310602"/>
                            <w:bookmarkStart w:id="257" w:name="__Fieldmark__111_2345310602"/>
                            <w:bookmarkEnd w:id="257"/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right" w:pos="9000" w:leader="none"/>
                                <w:tab w:val="right" w:pos="972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dodržiavanie predpisov BOZP, PO, používanie OOPP a bezpečnostného značenia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58" w:name="__Fieldmark__112_2345310602"/>
                            <w:bookmarkStart w:id="259" w:name="__Fieldmark__112_2345310602"/>
                            <w:bookmarkEnd w:id="259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60" w:name="__Fieldmark__113_2345310602"/>
                            <w:bookmarkStart w:id="261" w:name="__Fieldmark__113_2345310602"/>
                            <w:bookmarkEnd w:id="261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62" w:name="__Fieldmark__114_2345310602"/>
                            <w:bookmarkStart w:id="263" w:name="__Fieldmark__114_2345310602"/>
                            <w:bookmarkEnd w:id="263"/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right" w:pos="9000" w:leader="none"/>
                                <w:tab w:val="right" w:pos="972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dodržiavanie predpisov týkajúcich sa odpadov a ochrany prírody vrátane rešpektovania jej špecifík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64" w:name="__Fieldmark__115_2345310602"/>
                            <w:bookmarkStart w:id="265" w:name="__Fieldmark__115_2345310602"/>
                            <w:bookmarkEnd w:id="265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66" w:name="__Fieldmark__116_2345310602"/>
                            <w:bookmarkStart w:id="267" w:name="__Fieldmark__116_2345310602"/>
                            <w:bookmarkEnd w:id="267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68" w:name="__Fieldmark__117_2345310602"/>
                            <w:bookmarkStart w:id="269" w:name="__Fieldmark__117_2345310602"/>
                            <w:bookmarkEnd w:id="269"/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right" w:pos="9000" w:leader="none"/>
                                <w:tab w:val="right" w:pos="972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vykonanie poťažbovej úpravy porastovej plochy, vodných zdrojov a dopravných dráh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70" w:name="__Fieldmark__118_2345310602"/>
                            <w:bookmarkStart w:id="271" w:name="__Fieldmark__118_2345310602"/>
                            <w:bookmarkEnd w:id="271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72" w:name="__Fieldmark__119_2345310602"/>
                            <w:bookmarkStart w:id="273" w:name="__Fieldmark__119_2345310602"/>
                            <w:bookmarkEnd w:id="273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74" w:name="__Fieldmark__120_2345310602"/>
                            <w:bookmarkStart w:id="275" w:name="__Fieldmark__120_2345310602"/>
                            <w:bookmarkEnd w:id="275"/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right" w:pos="9000" w:leader="none"/>
                                <w:tab w:val="right" w:pos="972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splnenie opatrení uložených na odstránenie zistených nedostatkov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76" w:name="__Fieldmark__121_2345310602"/>
                            <w:bookmarkStart w:id="277" w:name="__Fieldmark__121_2345310602"/>
                            <w:bookmarkEnd w:id="277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78" w:name="__Fieldmark__122_2345310602"/>
                            <w:bookmarkStart w:id="279" w:name="__Fieldmark__122_2345310602"/>
                            <w:bookmarkEnd w:id="279"/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UPLATŇOVANÉ SANKCIE SPOLU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>
                                    <w:type w:val="number"/>
                                    <w:maxLength w:val="3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  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  <w:tab w:val="left" w:pos="7560" w:leader="none"/>
                              </w:tabs>
                              <w:spacing w:before="1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bjednávateľ a dodávateľ svojím podpisom potvrdzujú svoj súhlas s hodnotení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kvalitatívnych a technologických požiadaviek a so sankciami uvedenými vyššie. Technické jednotky sú uvedené v Evidencii lesníckych činností vykonávaných dodávateľským spôsobo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  <w:tab w:val="left" w:pos="756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  <w:tab w:val="left" w:pos="75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  <w:tab w:val="left" w:pos="756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....................................dňa........................  Objednávateľ:.......................................  Dodávateľ: .....................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02.8pt;mso-wrap-distance-left:7.1pt;mso-wrap-distance-right:7.1pt;mso-wrap-distance-top:0pt;mso-wrap-distance-bottom:0pt;margin-top:401.3pt;mso-position-vertical-relative:page;margin-left: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  <w:tab w:val="left" w:pos="7560" w:leader="none"/>
                        </w:tabs>
                        <w:jc w:val="both"/>
                        <w:rPr>
                          <w:b/>
                          <w:b/>
                          <w:sz w:val="19"/>
                          <w:szCs w:val="20"/>
                        </w:rPr>
                      </w:pPr>
                      <w:r>
                        <w:rPr>
                          <w:b/>
                          <w:sz w:val="19"/>
                          <w:szCs w:val="20"/>
                        </w:rPr>
                        <w:t>Ostatné dojednan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  <w:tab w:val="left" w:pos="7560" w:leader="none"/>
                        </w:tabs>
                        <w:jc w:val="both"/>
                        <w:rPr/>
                      </w:pPr>
                      <w:r>
                        <w:rPr>
                          <w:sz w:val="19"/>
                          <w:szCs w:val="20"/>
                        </w:rPr>
                        <w:t>Objednávateľ odovzdáva miesto(a) výkonu prác uvedené v tomto protokole zhotoviteľovi</w:t>
                      </w:r>
                      <w:r>
                        <w:rPr>
                          <w:color w:val="FF0000"/>
                          <w:sz w:val="19"/>
                          <w:szCs w:val="20"/>
                        </w:rPr>
                        <w:t xml:space="preserve"> </w:t>
                      </w:r>
                      <w:r>
                        <w:rPr>
                          <w:sz w:val="19"/>
                          <w:szCs w:val="20"/>
                        </w:rPr>
                        <w:t xml:space="preserve">za účelom plnenia predmetu zmluvy na dobu jeho vykonania za podmienok  stanovených v zmluve, dodatku alebo objednávky k zmluve alebo v tomto zákazkovom liste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  <w:tab w:val="left" w:pos="756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sz w:val="19"/>
                          <w:szCs w:val="20"/>
                        </w:rPr>
                        <w:t>Svojim podpisom potvrdzujem, že som od objednávateľa dostal dostatočné informácie a pokyny na zaistenie bezpečnosti a ochrany zdravia pri práci a požiarnej ochrany, ktoré sú platné pre priestory a pracoviská objednávateľa, v ktorých budem vykonávať činnosť v zmysle zmluvy a mám vypracovaný technologický protokol.</w:t>
                      </w:r>
                      <w:r>
                        <w:rPr>
                          <w:rFonts w:cs="Arial"/>
                          <w:b/>
                          <w:bCs/>
                          <w:sz w:val="20"/>
                          <w:lang w:eastAsia="sk-SK"/>
                        </w:rPr>
                        <w:t xml:space="preserve"> </w:t>
                      </w:r>
                      <w:r>
                        <w:rPr>
                          <w:rFonts w:cs="Arial"/>
                          <w:bCs/>
                          <w:sz w:val="20"/>
                          <w:lang w:eastAsia="sk-SK"/>
                        </w:rPr>
                        <w:t>Rozsah poskytnutých informácii je v súlade s § 6, odst. 4 zák. 124/2006 Z. z. a § 7 ods. 8 písm. a) až c) a slúži na potvrdenie údajov ktoré boli poskytnuté zmluvnému partnerovi.</w:t>
                      </w:r>
                      <w:r>
                        <w:rPr>
                          <w:sz w:val="19"/>
                          <w:szCs w:val="20"/>
                        </w:rPr>
                        <w:t xml:space="preserve"> Potrebné informácie poskytnem svojím zamestnancom prípadne ďalším zmluvným partnerom najneskoršie pred nástupom na uvedené pracovisko</w:t>
                      </w:r>
                      <w:r>
                        <w:rPr>
                          <w:sz w:val="19"/>
                          <w:szCs w:val="20"/>
                          <w:vertAlign w:val="superscript"/>
                        </w:rPr>
                        <w:t>1</w:t>
                      </w:r>
                      <w:r>
                        <w:rPr>
                          <w:sz w:val="19"/>
                          <w:szCs w:val="20"/>
                        </w:rPr>
                        <w:t>. Podpisom zároveň potvrdzujem</w:t>
                      </w:r>
                      <w:r>
                        <w:rPr>
                          <w:b/>
                          <w:sz w:val="19"/>
                          <w:szCs w:val="20"/>
                        </w:rPr>
                        <w:t xml:space="preserve"> </w:t>
                      </w:r>
                      <w:r>
                        <w:rPr>
                          <w:sz w:val="19"/>
                          <w:szCs w:val="20"/>
                        </w:rPr>
                        <w:t>prevzatie pracovisk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  <w:tab w:val="left" w:pos="7560" w:leader="none"/>
                        </w:tabs>
                        <w:jc w:val="both"/>
                        <w:rPr>
                          <w:sz w:val="19"/>
                          <w:szCs w:val="20"/>
                        </w:rPr>
                      </w:pPr>
                      <w:r>
                        <w:rPr>
                          <w:sz w:val="19"/>
                          <w:szCs w:val="20"/>
                        </w:rPr>
                        <w:t>Objednávateľ je oprávnený vykonať preverenie dodržiavania zmluvných podmienok počas výkonu práce. O vstupe na pracovisko informuje vedúceho pracovnej skupin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  <w:tab w:val="left" w:pos="7560" w:leader="none"/>
                        </w:tabs>
                        <w:spacing w:before="1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  <w:tab w:val="left" w:pos="7560" w:leader="none"/>
                        </w:tabs>
                        <w:spacing w:before="1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Termín začatia prác: </w:t>
                      </w:r>
                      <w:r>
                        <w:fldChar w:fldCharType="begin">
                          <w:ffData>
                            <w:name w:val="Text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  <w:tab/>
                        <w:t xml:space="preserve">Dohodnutý termín ukončenia prác: </w:t>
                      </w:r>
                      <w:r>
                        <w:fldChar w:fldCharType="begin">
                          <w:ffData>
                            <w:name w:val="Text46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  <w:tab w:val="left" w:pos="594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  <w:tab w:val="left" w:pos="594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  <w:tab w:val="left" w:pos="630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Dátum odovzdania pracoviska:  </w:t>
                      </w:r>
                      <w:r>
                        <w:fldChar w:fldCharType="begin">
                          <w:ffData>
                            <w:name w:val="Text17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</w:rPr>
                        <w:t xml:space="preserve">             Objednávateľ: ....................................    Dodávateľ: 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360" w:leader="none"/>
                          <w:tab w:val="right" w:pos="9900" w:leader="none"/>
                        </w:tabs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360" w:leader="none"/>
                          <w:tab w:val="right" w:pos="9900" w:leader="none"/>
                        </w:tabs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revzatie prác a pracoviska: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            Dátum ukončenia prác: </w:t>
                      </w:r>
                      <w:r>
                        <w:fldChar w:fldCharType="begin">
                          <w:ffData>
                            <w:name w:val="Text17 Copy 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sz w:val="14"/>
                          <w:szCs w:val="1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right" w:pos="9180" w:leader="none"/>
                          <w:tab w:val="right" w:pos="9720" w:leader="none"/>
                        </w:tabs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Hodnotenie kvalitatívnych a technologických požiadaviek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 xml:space="preserve">                                                              splnenie požiadaviek: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 xml:space="preserve">áno </w:t>
                        <w:tab/>
                        <w:t xml:space="preserve">čiastočne </w:t>
                        <w:tab/>
                        <w:t>ni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right" w:pos="9000" w:leader="none"/>
                          <w:tab w:val="right" w:pos="972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dodržanie stanovených termínov</w:t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280" w:name="__Fieldmark__103_2345310602"/>
                      <w:bookmarkStart w:id="281" w:name="__Fieldmark__103_2345310602"/>
                      <w:bookmarkEnd w:id="281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282" w:name="__Fieldmark__104_2345310602"/>
                      <w:bookmarkStart w:id="283" w:name="__Fieldmark__104_2345310602"/>
                      <w:bookmarkEnd w:id="283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284" w:name="__Fieldmark__105_2345310602"/>
                      <w:bookmarkStart w:id="285" w:name="__Fieldmark__105_2345310602"/>
                      <w:bookmarkEnd w:id="285"/>
                      <w:r/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right" w:pos="9000" w:leader="none"/>
                          <w:tab w:val="right" w:pos="972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dodržanie určeného technologického postupu a požadovanej kvality a rozsahu prác</w:t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286" w:name="__Fieldmark__106_2345310602"/>
                      <w:bookmarkStart w:id="287" w:name="__Fieldmark__106_2345310602"/>
                      <w:bookmarkEnd w:id="287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288" w:name="__Fieldmark__107_2345310602"/>
                      <w:bookmarkStart w:id="289" w:name="__Fieldmark__107_2345310602"/>
                      <w:bookmarkEnd w:id="289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290" w:name="__Fieldmark__108_2345310602"/>
                      <w:bookmarkStart w:id="291" w:name="__Fieldmark__108_2345310602"/>
                      <w:bookmarkEnd w:id="291"/>
                      <w:r/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right" w:pos="9000" w:leader="none"/>
                          <w:tab w:val="right" w:pos="972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dodržanie limitov poškodenia stromov a prirodz. zmladenia, ošetrenie poškodených stromov</w:t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292" w:name="__Fieldmark__109_2345310602"/>
                      <w:bookmarkStart w:id="293" w:name="__Fieldmark__109_2345310602"/>
                      <w:bookmarkEnd w:id="293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294" w:name="__Fieldmark__110_2345310602"/>
                      <w:bookmarkStart w:id="295" w:name="__Fieldmark__110_2345310602"/>
                      <w:bookmarkEnd w:id="295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296" w:name="__Fieldmark__111_2345310602"/>
                      <w:bookmarkStart w:id="297" w:name="__Fieldmark__111_2345310602"/>
                      <w:bookmarkEnd w:id="297"/>
                      <w:r/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right" w:pos="9000" w:leader="none"/>
                          <w:tab w:val="right" w:pos="972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dodržiavanie predpisov BOZP, PO, používanie OOPP a bezpečnostného značenia</w:t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298" w:name="__Fieldmark__112_2345310602"/>
                      <w:bookmarkStart w:id="299" w:name="__Fieldmark__112_2345310602"/>
                      <w:bookmarkEnd w:id="299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300" w:name="__Fieldmark__113_2345310602"/>
                      <w:bookmarkStart w:id="301" w:name="__Fieldmark__113_2345310602"/>
                      <w:bookmarkEnd w:id="301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302" w:name="__Fieldmark__114_2345310602"/>
                      <w:bookmarkStart w:id="303" w:name="__Fieldmark__114_2345310602"/>
                      <w:bookmarkEnd w:id="303"/>
                      <w:r/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right" w:pos="9000" w:leader="none"/>
                          <w:tab w:val="right" w:pos="972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dodržiavanie predpisov týkajúcich sa odpadov a ochrany prírody vrátane rešpektovania jej špecifík</w:t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304" w:name="__Fieldmark__115_2345310602"/>
                      <w:bookmarkStart w:id="305" w:name="__Fieldmark__115_2345310602"/>
                      <w:bookmarkEnd w:id="305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306" w:name="__Fieldmark__116_2345310602"/>
                      <w:bookmarkStart w:id="307" w:name="__Fieldmark__116_2345310602"/>
                      <w:bookmarkEnd w:id="307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308" w:name="__Fieldmark__117_2345310602"/>
                      <w:bookmarkStart w:id="309" w:name="__Fieldmark__117_2345310602"/>
                      <w:bookmarkEnd w:id="309"/>
                      <w:r/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right" w:pos="9000" w:leader="none"/>
                          <w:tab w:val="right" w:pos="972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vykonanie poťažbovej úpravy porastovej plochy, vodných zdrojov a dopravných dráh</w:t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310" w:name="__Fieldmark__118_2345310602"/>
                      <w:bookmarkStart w:id="311" w:name="__Fieldmark__118_2345310602"/>
                      <w:bookmarkEnd w:id="311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312" w:name="__Fieldmark__119_2345310602"/>
                      <w:bookmarkStart w:id="313" w:name="__Fieldmark__119_2345310602"/>
                      <w:bookmarkEnd w:id="313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314" w:name="__Fieldmark__120_2345310602"/>
                      <w:bookmarkStart w:id="315" w:name="__Fieldmark__120_2345310602"/>
                      <w:bookmarkEnd w:id="315"/>
                      <w:r/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right" w:pos="9000" w:leader="none"/>
                          <w:tab w:val="right" w:pos="972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splnenie opatrení uložených na odstránenie zistených nedostatkov</w:t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316" w:name="__Fieldmark__121_2345310602"/>
                      <w:bookmarkStart w:id="317" w:name="__Fieldmark__121_2345310602"/>
                      <w:bookmarkEnd w:id="317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318" w:name="__Fieldmark__122_2345310602"/>
                      <w:bookmarkStart w:id="319" w:name="__Fieldmark__122_2345310602"/>
                      <w:bookmarkEnd w:id="319"/>
                      <w:r/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UPLATŇOVANÉ SANKCIE SPOLU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  <w:r>
                        <w:fldChar w:fldCharType="begin">
                          <w:ffData>
                            <w:name w:val="Text25"/>
                            <w:enabled/>
                            <w:calcOnExit w:val="0"/>
                            <w:textInput>
                              <w:type w:val="number"/>
                              <w:maxLength w:val="3"/>
                            </w:textInput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</w:rPr>
                        <w:t>   </w:t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  <w:tab w:val="left" w:pos="7560" w:leader="none"/>
                        </w:tabs>
                        <w:spacing w:before="1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bjednávateľ a dodávateľ svojím podpisom potvrdzujú svoj súhlas s hodnotení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kvalitatívnych a technologických požiadaviek a so sankciami uvedenými vyššie. Technické jednotky sú uvedené v Evidencii lesníckych činností vykonávaných dodávateľským spôsobo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  <w:tab w:val="left" w:pos="756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  <w:tab w:val="left" w:pos="75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  <w:tab w:val="left" w:pos="756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....................................dňa........................  Objednávateľ:.......................................  Dodávateľ: .....................................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077" w:right="1106" w:gutter="0" w:header="0" w:top="343" w:footer="483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right" w:pos="9072" w:leader="none"/>
      </w:tabs>
      <w:rPr/>
    </w:pPr>
    <w:r>
      <w:rPr>
        <w:sz w:val="16"/>
        <w:szCs w:val="16"/>
        <w:vertAlign w:val="superscript"/>
      </w:rPr>
      <w:t>1</w:t>
    </w:r>
    <w:r>
      <w:rPr>
        <w:sz w:val="16"/>
        <w:szCs w:val="16"/>
      </w:rPr>
      <w:t xml:space="preserve"> </w:t>
      <w:tab/>
      <w:t>v prípade zamestnávania iných osôb, prípadne dodávateľov  doložiť potvrdenie „P Mop G 003-03b - časť Potvrdenie“</w:t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Normlny8ptChar">
    <w:name w:val="Normálny + 8 pt Char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8pt">
    <w:name w:val="Normálny + 8 p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0" w:leader="none"/>
        <w:tab w:val="left" w:pos="3780" w:leader="none"/>
        <w:tab w:val="left" w:pos="66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23:00Z</dcterms:created>
  <dc:creator>kovac</dc:creator>
  <dc:description/>
  <cp:keywords/>
  <dc:language>en-US</dc:language>
  <cp:lastModifiedBy>Spilda, Ivan</cp:lastModifiedBy>
  <cp:lastPrinted>2008-08-19T10:48:00Z</cp:lastPrinted>
  <dcterms:modified xsi:type="dcterms:W3CDTF">2017-05-25T05:50:00Z</dcterms:modified>
  <cp:revision>6</cp:revision>
  <dc:subject/>
  <dc:title>Lesy SR, š</dc:title>
</cp:coreProperties>
</file>