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aps/>
          <w:sz w:val="32"/>
        </w:rPr>
      </w:pPr>
      <w:r>
        <w:rPr>
          <w:caps/>
          <w:sz w:val="32"/>
        </w:rPr>
        <w:t>Technická správa</w:t>
      </w:r>
    </w:p>
    <w:p>
      <w:pPr>
        <w:pStyle w:val="Normal"/>
        <w:jc w:val="center"/>
        <w:rPr/>
      </w:pPr>
      <w:r>
        <w:rPr>
          <w:caps/>
          <w:sz w:val="28"/>
        </w:rPr>
        <w:t xml:space="preserve">( </w:t>
      </w:r>
      <w:r>
        <w:rPr/>
        <w:t>časť</w:t>
      </w:r>
      <w:r>
        <w:rPr>
          <w:sz w:val="28"/>
        </w:rPr>
        <w:t xml:space="preserve"> D1.5 - </w:t>
      </w:r>
      <w:r>
        <w:rPr>
          <w:caps/>
          <w:sz w:val="28"/>
        </w:rPr>
        <w:t>ZDRAVOTECHNIKA )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Zodpovedný  projektant :</w:t>
        <w:tab/>
        <w:t>Ing. Stanislav Švec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Vypracoval :</w:t>
        <w:tab/>
        <w:tab/>
        <w:t xml:space="preserve">            Ing. Stanislav Švec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Dátum :</w:t>
        <w:tab/>
        <w:tab/>
        <w:tab/>
        <w:t>01/2019</w:t>
      </w:r>
    </w:p>
    <w:p>
      <w:pPr>
        <w:pStyle w:val="TextBodyIndent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</w:rPr>
      </w:pPr>
      <w:r>
        <w:rPr/>
        <w:t xml:space="preserve">Projekt pre stavebné povolenie a realizáciu stavby rieši zásobovanie pitnou vodou, odkanalizovanie objektu ako aj rozvod vnútorného vodovodu a kanalizácie objektu </w:t>
      </w:r>
      <w:r>
        <w:rPr>
          <w:b/>
        </w:rPr>
        <w:t>„VYTVORENIE PODMIENOK PRE DEINŠTITUCIONALIZÁCIU DSS ADAMOVSKÉ KOCHANOVCE - RODINNÝ DOM S 2 BYTOVÝMI JEDNOTKAMI – CHOCHOLNÁ - VELČICE, PARCELNÉ Č. 580, 581, 582 pre TSK, K DOLNEJ STANICI 7282/20A, 911 01 TRENČÍN“.</w:t>
      </w:r>
    </w:p>
    <w:p>
      <w:pPr>
        <w:pStyle w:val="Normal"/>
        <w:autoSpaceDE w:val="false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  <w:u w:val="single"/>
        </w:rPr>
        <w:t>1, Kanalizácia :</w:t>
      </w:r>
    </w:p>
    <w:p>
      <w:pPr>
        <w:pStyle w:val="TextBodyIndent"/>
        <w:ind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1.1 Vnútorná splašková kanalizácia: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/>
      </w:pPr>
      <w:r>
        <w:rPr/>
        <w:t xml:space="preserve">Splašková kanalizácia v riešenom objekte odvádza splaškové odpadové vody od jednotlivých zariaďovacích predmetov. Vertikálne odpadové potrubia budú umiestnené v drážkach v murive. </w:t>
      </w:r>
    </w:p>
    <w:p>
      <w:pPr>
        <w:pStyle w:val="TextBodyIndent"/>
        <w:spacing w:lineRule="auto" w:line="360"/>
        <w:rPr/>
      </w:pPr>
      <w:r>
        <w:rPr/>
        <w:t xml:space="preserve">Navrhované odpadové potrubia budú zaústené pod podkladným betónom 1.NP do zvodového potrubia a odtiaľ do kanalizačnej prípojky. </w:t>
      </w:r>
    </w:p>
    <w:p>
      <w:pPr>
        <w:pStyle w:val="TextBodyIndent"/>
        <w:spacing w:lineRule="auto" w:line="360"/>
        <w:rPr/>
      </w:pPr>
      <w:r>
        <w:rPr/>
        <w:t>Odpadové potrubie K bude vyvedené nad strešnú rovinu a ukončené vetracou hlavicou HL810-DN100 ( resp. HL807-DN70), čím sa zabezpečí odvetranie kanalizácie a zamedzí vzniku podtlaku v zápachových uzávierkách zariaďovacích predmetov. Pripojovacie potrubia od zariaďovacích predmetov k odpadovému potrubiu budú v jednotnom spáde 3%. Všetky zariaďovacie predmety budú vybavené vhodnými zápachovými uzávierkami. Na vertikálnom splaškovom odpadovom potrubí bude na osadená čistiaca tvarovka a to 1,0m nad úrovňou hotovej podlahy 1.NP.</w:t>
      </w:r>
    </w:p>
    <w:p>
      <w:pPr>
        <w:pStyle w:val="TextBodyIndent"/>
        <w:spacing w:lineRule="auto" w:line="360"/>
        <w:rPr/>
      </w:pPr>
      <w:r>
        <w:rPr/>
        <w:t>Navrhnuté ležaté kanalizačné potrubie budú vyhotovené z rúr z PVC-U ( REHAU Awadukt ).</w:t>
      </w:r>
    </w:p>
    <w:p>
      <w:pPr>
        <w:pStyle w:val="TextBodyIndent"/>
        <w:spacing w:lineRule="auto" w:line="360"/>
        <w:ind w:hanging="0"/>
        <w:rPr/>
      </w:pPr>
      <w:r>
        <w:rPr/>
        <w:t>Vertikálne odpadové potrubie, vetracie potrubie ako aj pripojovacie potrubia budú vyhotovené z PP rúr ( REHAU HT). Po ukončení montáže vnútornej splaškovej kanalizácie sa prevedie skúška tesnosti kanalizácie, ležaté potrubia vodou a stúpacie potrubia dymom v zmysle STN EN 12 056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u w:val="single"/>
        </w:rPr>
        <w:t>1.3 Likvidácia dažďových vôd :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>
          <w:lang w:val="sk-SK"/>
        </w:rPr>
      </w:pPr>
      <w:r>
        <w:rPr/>
        <w:t xml:space="preserve">Na likvidáciu dažďových vôd sú navrhnuté dažďové zvody, ktoré budú </w:t>
      </w:r>
      <w:r>
        <w:rPr>
          <w:lang w:val="sk-SK"/>
        </w:rPr>
        <w:t>zaústené na rastlý terén v okolí riešeného objektu.</w:t>
      </w:r>
    </w:p>
    <w:p>
      <w:pPr>
        <w:pStyle w:val="TextBodyIndent"/>
        <w:spacing w:lineRule="auto" w:line="360"/>
        <w:ind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, Vodovod :</w:t>
      </w:r>
    </w:p>
    <w:p>
      <w:pPr>
        <w:pStyle w:val="TextBodyIndent"/>
        <w:ind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rPr/>
      </w:pPr>
      <w:r>
        <w:rPr>
          <w:u w:val="single"/>
        </w:rPr>
        <w:t>2.1 Vnútorný vodovod:</w:t>
      </w:r>
    </w:p>
    <w:p>
      <w:pPr>
        <w:pStyle w:val="TextBodyIndent"/>
        <w:spacing w:lineRule="auto" w:line="360"/>
        <w:rPr/>
      </w:pPr>
      <w:r>
        <w:rPr/>
        <w:t xml:space="preserve">Vonkajšia časť vnútorného vodovodu bude vyvedená do </w:t>
      </w:r>
      <w:r>
        <w:rPr>
          <w:lang w:val="sk-SK"/>
        </w:rPr>
        <w:t>technickej miestnosti</w:t>
      </w:r>
      <w:r>
        <w:rPr/>
        <w:t xml:space="preserve"> na 1.NP, kde sa bude nachádzať  zásobníkový ohrievač na prípravu TV. Z </w:t>
      </w:r>
      <w:r>
        <w:rPr>
          <w:lang w:val="sk-SK"/>
        </w:rPr>
        <w:t>technickej miestnosti</w:t>
      </w:r>
      <w:r>
        <w:rPr/>
        <w:t xml:space="preserve"> bude potom rozvod SV a TV vedený k príslušným odberným miestam. Vnútorných rozvod studenej a teplej vody bude z rúr REHAU Rautitan flex, izolovaných a vedených v drážke v murive pod omietkou ( resp. v podlahe ). Pred zariaďovacími predmetmi budú osadenú uzatváracie armatúry v zmysle výkresovej dokumentácie.</w:t>
      </w:r>
    </w:p>
    <w:p>
      <w:pPr>
        <w:pStyle w:val="TextBodyIndent"/>
        <w:spacing w:lineRule="auto" w:line="360"/>
        <w:rPr/>
      </w:pPr>
      <w:r>
        <w:rPr/>
        <w:t>Príprava TV bude zabezpečená bivalentným stacio</w:t>
      </w:r>
      <w:r>
        <w:rPr>
          <w:lang w:val="sk-SK"/>
        </w:rPr>
        <w:t>n</w:t>
      </w:r>
      <w:r>
        <w:rPr/>
        <w:t xml:space="preserve">árnym zásobníkovým ohrievačom TV s objemom 500l. Prívodné potrubie SV a potrubie TV zo zásobníka je DN </w:t>
      </w:r>
      <w:r>
        <w:rPr>
          <w:lang w:val="sk-SK"/>
        </w:rPr>
        <w:t>25</w:t>
      </w:r>
      <w:r>
        <w:rPr/>
        <w:t xml:space="preserve">. Pred zásobníkom budú osadené uzatváracie armatúry príslušnej dimenzie a na strane SV naviac doplnené o spätnú klapku, poistný ventil. V objekte je uvažované s cirkuláciou TV a bude ju zabezpečovať cirkulačné čerpadlo GRUNDFOS UP 15-14 N v nerezovom vyhotovení s časovým spínačom pre prevádzku v odberných špičkách. 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 xml:space="preserve">Rozvody budú zaizolované : SV proti roseniu izoláciou z penového polyetylénu zn. MIRELON hr. 6mm a TV proti tepelným stratám rovnakou izoláciou zn. MIRELON hr.20mm. </w:t>
      </w:r>
    </w:p>
    <w:p>
      <w:pPr>
        <w:pStyle w:val="TextBodyIndent"/>
        <w:spacing w:lineRule="auto" w:line="360"/>
        <w:rPr/>
      </w:pPr>
      <w:r>
        <w:rPr/>
        <w:t xml:space="preserve">Po ukončení montáže sa prevedie tlaková skúška vodovodu a dezinfekcia potrubia v zmysle STN 73 6660. 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ind w:right="256" w:hanging="0"/>
        <w:rPr/>
      </w:pPr>
      <w:r>
        <w:rPr/>
        <w:t xml:space="preserve">V Trnave </w:t>
      </w:r>
      <w:r>
        <w:rPr>
          <w:lang w:val="sk-SK"/>
        </w:rPr>
        <w:t>01/2019</w:t>
      </w:r>
      <w:r>
        <w:rPr/>
        <w:t xml:space="preserve">                                          </w:t>
        <w:tab/>
        <w:tab/>
        <w:t xml:space="preserve">                                        Ing. Stanislav Švec </w:t>
      </w:r>
    </w:p>
    <w:p>
      <w:pPr>
        <w:pStyle w:val="TextBodyIndent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719" w:footer="39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36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08:00Z</dcterms:created>
  <dc:creator>Kalivoda Tomáš</dc:creator>
  <dc:description/>
  <cp:keywords/>
  <dc:language>en-US</dc:language>
  <cp:lastModifiedBy>Stano Švec</cp:lastModifiedBy>
  <cp:lastPrinted>2019-02-04T12:38:00Z</cp:lastPrinted>
  <dcterms:modified xsi:type="dcterms:W3CDTF">2019-02-04T11:39:00Z</dcterms:modified>
  <cp:revision>26</cp:revision>
  <dc:subject/>
  <dc:title> </dc:title>
</cp:coreProperties>
</file>