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right="-108" w:hanging="0"/>
        <w:rPr>
          <w:lang w:val="sk-SK"/>
        </w:rPr>
      </w:pPr>
      <w:r>
        <w:rPr>
          <w:lang w:val="sk-SK"/>
        </w:rPr>
        <w:t xml:space="preserve">                                  </w:t>
      </w:r>
      <w:r>
        <w:rPr>
          <w:lang w:val="sk-SK"/>
        </w:rPr>
        <w:t>Technická  správa.</w:t>
      </w:r>
    </w:p>
    <w:p>
      <w:pPr>
        <w:pStyle w:val="Normal"/>
        <w:ind w:left="720" w:right="-108" w:hanging="0"/>
        <w:rPr/>
      </w:pPr>
      <w:r>
        <w:rPr/>
      </w:r>
    </w:p>
    <w:p>
      <w:pPr>
        <w:pStyle w:val="Normal"/>
        <w:ind w:left="720" w:right="-108" w:hanging="0"/>
        <w:rPr/>
      </w:pPr>
      <w:r>
        <w:rPr/>
      </w:r>
    </w:p>
    <w:p>
      <w:pPr>
        <w:pStyle w:val="Normal"/>
        <w:ind w:left="720" w:right="-108" w:hanging="0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  <w:t>Všeobecný popis 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Objekt bude slúžiť ako ihrisko pre žiakov SOŠL Banská Štiavnica. Objekt sa pripojí na sieť NN z rozvádzača R1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Miesto                                         :   Banská Štiavnica , parc. č. 3831</w:t>
      </w:r>
    </w:p>
    <w:p>
      <w:pPr>
        <w:pStyle w:val="Normal"/>
        <w:rPr>
          <w:lang w:val="sk-SK"/>
        </w:rPr>
      </w:pPr>
      <w:r>
        <w:rPr>
          <w:lang w:val="sk-SK"/>
        </w:rPr>
        <w:t>Napäťová sústava                        :  3+N+PE , AC , 50Hz , 230/400 V , TN - S</w:t>
      </w:r>
    </w:p>
    <w:p>
      <w:pPr>
        <w:pStyle w:val="Normal"/>
        <w:rPr>
          <w:lang w:val="sk-SK"/>
        </w:rPr>
      </w:pPr>
      <w:r>
        <w:rPr>
          <w:lang w:val="sk-SK"/>
        </w:rPr>
        <w:t>Prostredie                                     :  Podľa protokolu o určení vonkajších vplyvov</w:t>
      </w:r>
    </w:p>
    <w:p>
      <w:pPr>
        <w:pStyle w:val="Normal"/>
        <w:rPr/>
      </w:pPr>
      <w:r>
        <w:rPr>
          <w:lang w:val="sk-SK"/>
        </w:rPr>
        <w:t>Ochrana pred ND NČ                  :  Samočinným odpojením napájan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Ochrana pred ND ŽČ                  :   Krytím,izoláciou,polohou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ojekt rieši                                 :   Elektroinštaláciu osvetlenia ihriska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lang w:val="sk-SK"/>
        </w:rPr>
      </w:pPr>
      <w:r>
        <w:rPr>
          <w:lang w:val="sk-SK"/>
        </w:rPr>
        <w:t>Použité podklady                        :    Situácia v mierke   1:1 000 a požiadavky investor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dpoklad žaťaženia objektu     :   Objekt zaraďujeme do kategórie „A“ s výkonom 8,0 kW.</w:t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Ochrana pred nebezpečným dotykovým napätim: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Bude prevedená podľa STN 33 2000 - 4 - 41 samočinným odpojením napájania. Pri na -</w:t>
      </w:r>
    </w:p>
    <w:p>
      <w:pPr>
        <w:pStyle w:val="Normal"/>
        <w:rPr>
          <w:lang w:val="sk-SK"/>
        </w:rPr>
      </w:pPr>
      <w:r>
        <w:rPr>
          <w:lang w:val="sk-SK"/>
        </w:rPr>
        <w:t>vrhovanej elektroinštalácii sa musí dodržať podmienka podľa STN 33 2000 - 4 - 41, podľa čl. N 2.1. a 3, o uzemnení vodiča PEN pri odberovej skrini alebo rozvádzači, t. j. 100 m od najb- ližšieho uzemne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Riešenie pripojenia ihrisk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vertAlign w:val="superscript"/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Rozvádzač RP - Os pre napájanie osvetlenia ihriska bude pripojený z rozvádzača R1 káb- lom AYKY 4B x 25 mm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s istením 25A. Kábel AYKY 4B x 25 mm</w:t>
      </w:r>
      <w:r>
        <w:rPr>
          <w:vertAlign w:val="superscript"/>
          <w:lang w:val="sk-SK"/>
        </w:rPr>
        <w:t xml:space="preserve">2  </w:t>
      </w:r>
      <w:r>
        <w:rPr>
          <w:lang w:val="sk-SK"/>
        </w:rPr>
        <w:t>bude uložený v zemi, podľa STN 33 2000 - 5 - 52  v káblovej ryhe 35 x 100 cm do pieskového lôžka o hrúbke 10 cm. Nad pieskové lôžko bude uložená ochranná fólia z PVC. Spolu s prívodným káblom AYKY 4B x 25 mm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bude vedená v káblovej ryhe aj pásovina 30/4 mm, na ktorú budú pripo- jené kovové stožiare pre osvetlenie ihriska. Pásovina FeZn 30/4 mm bude vedená , v zemi okolo celého ihriska a uzemnená zemnými doskami ZD 01.  Kábel vedený do rozvádzača RP - Os bude ukončený na hlavnom vypínači Q/3 - 32A.</w:t>
      </w:r>
    </w:p>
    <w:p>
      <w:pPr>
        <w:pStyle w:val="Normal"/>
        <w:rPr>
          <w:vertAlign w:val="superscript"/>
          <w:lang w:val="sk-SK"/>
        </w:rPr>
      </w:pPr>
      <w:r>
        <w:rPr>
          <w:vertAlign w:val="superscript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lektroinštalácia osvetlenia ihriska. 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</w:tabs>
        <w:ind w:right="14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Osvetlenie ihriska bude riešené podľa STN EN 12 193 a STN EN 12 464 - 2 metalhalo-</w:t>
      </w:r>
    </w:p>
    <w:p>
      <w:pPr>
        <w:pStyle w:val="Normal"/>
        <w:rPr/>
      </w:pPr>
      <w:r>
        <w:rPr>
          <w:lang w:val="sk-SK"/>
        </w:rPr>
        <w:t>genovými reflektormi, ktoré budú umiestnené na kovových stožiaroch. Z rozvádzača RP - Os budú vedené káble CYKY 5J x 6 mm</w:t>
      </w:r>
      <w:r>
        <w:rPr>
          <w:vertAlign w:val="superscript"/>
          <w:lang w:val="sk-SK"/>
        </w:rPr>
        <w:t xml:space="preserve">2 </w:t>
      </w:r>
      <w:r>
        <w:rPr>
          <w:lang w:val="sk-SK"/>
        </w:rPr>
        <w:t>s istením 10A do kovových stožiarov osvetlenia ihris-</w:t>
      </w:r>
    </w:p>
    <w:p>
      <w:pPr>
        <w:pStyle w:val="Normal"/>
        <w:rPr>
          <w:lang w:val="sk-SK"/>
        </w:rPr>
      </w:pPr>
      <w:r>
        <w:rPr>
          <w:lang w:val="sk-SK"/>
        </w:rPr>
        <w:t>ka. Každé svietidlo pre osvetlenie ihriska bude napájané samostatným elektrickým obvodom.</w:t>
      </w:r>
    </w:p>
    <w:p>
      <w:pPr>
        <w:pStyle w:val="Normal"/>
        <w:rPr>
          <w:lang w:val="sk-SK"/>
        </w:rPr>
      </w:pPr>
      <w:r>
        <w:rPr>
          <w:lang w:val="sk-SK"/>
        </w:rPr>
        <w:t>Dimenzovanie vodičov previesť podľa STN 33 2000 - 5 - 52. Farebné značenie vodičov do - držať podľa STN EN 60 445. Káble budú uložené v zemi,podľa STN 33 2000 - 5 - 52  v káb- lovej ryhe 35 x 100 cm do pieskového lôžka o hrúbke 10 cm. Nad pieskové lôžko bude ulo- žená červená ochranná fólia z PVC. Káble vedené z rozvádzača RP - Os do stožiarov osvetle-</w:t>
      </w:r>
    </w:p>
    <w:p>
      <w:pPr>
        <w:pStyle w:val="Normal"/>
        <w:rPr>
          <w:lang w:val="sk-SK"/>
        </w:rPr>
      </w:pPr>
      <w:r>
        <w:rPr>
          <w:lang w:val="sk-SK"/>
        </w:rPr>
        <w:t>nia ihriska budú ukončené na svorkovnici stožiara. Zo svorkovnice stožiara bude vedený ká-</w:t>
      </w:r>
    </w:p>
    <w:p>
      <w:pPr>
        <w:pStyle w:val="Normal"/>
        <w:rPr/>
      </w:pPr>
      <w:r>
        <w:rPr>
          <w:lang w:val="sk-SK"/>
        </w:rPr>
        <w:t>bel CYKY 3J x 2,5 mm</w:t>
      </w:r>
      <w:r>
        <w:rPr>
          <w:vertAlign w:val="superscript"/>
          <w:lang w:val="sk-SK"/>
        </w:rPr>
        <w:t xml:space="preserve">2  </w:t>
      </w:r>
      <w:r>
        <w:rPr>
          <w:lang w:val="sk-SK"/>
        </w:rPr>
        <w:t>do reflektorov. Do elektrických obvodov elektrického osvetlenia ih-</w:t>
      </w:r>
    </w:p>
    <w:p>
      <w:pPr>
        <w:pStyle w:val="Normal"/>
        <w:rPr>
          <w:lang w:val="sk-SK"/>
        </w:rPr>
      </w:pPr>
      <w:r>
        <w:rPr>
          <w:lang w:val="sk-SK"/>
        </w:rPr>
        <w:t>riska zaradiť prúdové chrániče FI/2/B/10A/30 mA. Osvetlenie bude ovládané spínačmi Q/1 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6A, ktoré budú spínať cievky stýkačov osvetlenia S25/25A. Signalizácia zapnutého stavu </w:t>
      </w:r>
    </w:p>
    <w:p>
      <w:pPr>
        <w:pStyle w:val="Normal"/>
        <w:rPr>
          <w:lang w:val="sk-SK"/>
        </w:rPr>
      </w:pPr>
      <w:r>
        <w:rPr>
          <w:lang w:val="sk-SK"/>
        </w:rPr>
        <w:t>vypínača osvetlenia ihriska bude riešená kontrolnými žiarovkami, ktoré sú súčasťou vypína-</w:t>
      </w:r>
    </w:p>
    <w:p>
      <w:pPr>
        <w:pStyle w:val="Normal"/>
        <w:rPr>
          <w:lang w:val="sk-SK"/>
        </w:rPr>
      </w:pPr>
      <w:r>
        <w:rPr>
          <w:lang w:val="sk-SK"/>
        </w:rPr>
        <w:t>čov Q1-16 A. Vypínače budú umiestnené v rozvádzači RP - Os. V rozvádzači RP - Os rozde- liť vodič  PEN na PE a N. Za hlavný vypínač rozvádzača RP - Os zaradiť zvodič prepätia typ FLP - B + C MAXI/4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</w:tabs>
        <w:ind w:right="14" w:firstLine="284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Na ihrisku bude vyhotovená ochrana pospájaním všetkých kovových častí, mantinelov, kovových stožiarov osvetlenia ihriska a rozvádzača RP-Os pásovinou FeZn 30/4 mm, vodič-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</w:tabs>
        <w:ind w:right="14" w:hanging="0"/>
        <w:rPr/>
      </w:pPr>
      <w:r>
        <w:rPr>
          <w:lang w:val="sk-SK"/>
        </w:rPr>
        <w:t>mi FeZn 10 mm a rozvádzača RP - Os vodičom CY 16 mm</w:t>
      </w:r>
      <w:r>
        <w:rPr>
          <w:vertAlign w:val="superscript"/>
          <w:lang w:val="sk-SK"/>
        </w:rPr>
        <w:t>2</w:t>
      </w:r>
      <w:r>
        <w:rPr>
          <w:lang w:val="sk-SK"/>
        </w:rPr>
        <w:t>. Vodič FeZn 10 mm bude pripo- jený k pásovine FeZn 30/4 mm vedenej v zemi svorkami SR 03. Pásovina FeZn 30/4 mm ve- vedená v zemi bude spájaná svorkami SR 02. Spoje v zemi zabezpečiť proti korózii. Kovové stožiare budú pripojené k uzemňovaciemu vedeniu svorkami SP 1.Vodiče pospájania vyviesť na hlavnú uzemňovaciu svorku HUS, ktorá bude umiestnená pod rozvádzačom RP - Os , 0,9 m od úrovne terénu v krabici Scame s krytím IP 56. Všetky obvody elektroinštalácie osvetle-nia ihriska budú istené v rozvádzači RP - Os, istiacimi prvkami s charakteristikou B.</w:t>
      </w:r>
    </w:p>
    <w:p>
      <w:pPr>
        <w:pStyle w:val="Textvbloku"/>
        <w:tabs>
          <w:tab w:val="clear" w:pos="3030"/>
          <w:tab w:val="clear" w:pos="3930"/>
          <w:tab w:val="left" w:pos="284" w:leader="none"/>
          <w:tab w:val="left" w:pos="900" w:leader="none"/>
          <w:tab w:val="left" w:pos="1800" w:leader="none"/>
        </w:tabs>
        <w:ind w:left="0" w:right="14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Rozvádzač RP - Os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>Plechový rozvádzač s montážou na omietku s voliteľnou náplňou. Schéma zapojenia a</w:t>
      </w:r>
    </w:p>
    <w:p>
      <w:pPr>
        <w:pStyle w:val="Normal"/>
        <w:rPr>
          <w:lang w:val="sk-SK"/>
        </w:rPr>
      </w:pPr>
      <w:r>
        <w:rPr>
          <w:lang w:val="sk-SK"/>
        </w:rPr>
        <w:t>špecifikácia prvkov je na výkrese E-2. Rozvádzač RP - Os umiestniť tak, aby spodná hrana rozvádzača bola 1,4 od úrovne terénu. Rozvádzač RP - Os zebezpečiť zámkom, aby sa zame-dzilo prístupu do rozvádzača osobám bez elektrotechnickej kvalifikáci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Rozvádzač R 1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Pôvodný plechový rozvádzač s montážou na omietku s voliteľnou náplňou. Schéma za-zapojenia a špecifikácia doplneného istiaceho prvku prvkov je na výkrese E-4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vbloku"/>
        <w:tabs>
          <w:tab w:val="clear" w:pos="3030"/>
          <w:tab w:val="clear" w:pos="3930"/>
          <w:tab w:val="left" w:pos="284" w:leader="none"/>
          <w:tab w:val="left" w:pos="900" w:leader="none"/>
          <w:tab w:val="left" w:pos="1800" w:leader="none"/>
        </w:tabs>
        <w:ind w:left="0" w:right="14" w:hanging="0"/>
        <w:rPr>
          <w:lang w:val="sk-SK"/>
        </w:rPr>
      </w:pPr>
      <w:r>
        <w:rPr>
          <w:lang w:val="sk-SK"/>
        </w:rPr>
        <w:t>Certifikáty.</w:t>
      </w:r>
    </w:p>
    <w:p>
      <w:pPr>
        <w:pStyle w:val="Textvbloku"/>
        <w:tabs>
          <w:tab w:val="clear" w:pos="3030"/>
          <w:tab w:val="clear" w:pos="3930"/>
          <w:tab w:val="left" w:pos="284" w:leader="none"/>
          <w:tab w:val="left" w:pos="900" w:leader="none"/>
          <w:tab w:val="left" w:pos="1800" w:leader="none"/>
        </w:tabs>
        <w:ind w:left="0" w:right="14" w:hanging="0"/>
        <w:rPr>
          <w:lang w:val="sk-SK"/>
        </w:rPr>
      </w:pPr>
      <w:r>
        <w:rPr>
          <w:lang w:val="sk-SK"/>
        </w:rPr>
      </w:r>
    </w:p>
    <w:p>
      <w:pPr>
        <w:pStyle w:val="Textvbloku"/>
        <w:tabs>
          <w:tab w:val="clear" w:pos="3030"/>
          <w:tab w:val="clear" w:pos="3930"/>
          <w:tab w:val="left" w:pos="284" w:leader="none"/>
          <w:tab w:val="left" w:pos="900" w:leader="none"/>
          <w:tab w:val="left" w:pos="1800" w:leader="none"/>
        </w:tabs>
        <w:ind w:left="0" w:right="14" w:hanging="10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 xml:space="preserve">Po ukončení montáže je povinný dodávateľ montážnych prác odovzdať objednávateľovi </w:t>
      </w:r>
    </w:p>
    <w:p>
      <w:pPr>
        <w:pStyle w:val="Textvbloku"/>
        <w:tabs>
          <w:tab w:val="clear" w:pos="3030"/>
          <w:tab w:val="clear" w:pos="3930"/>
          <w:tab w:val="left" w:pos="284" w:leader="none"/>
          <w:tab w:val="left" w:pos="900" w:leader="none"/>
          <w:tab w:val="left" w:pos="1800" w:leader="none"/>
        </w:tabs>
        <w:ind w:left="0" w:right="14" w:hanging="10"/>
        <w:rPr>
          <w:lang w:val="sk-SK"/>
        </w:rPr>
      </w:pPr>
      <w:r>
        <w:rPr>
          <w:lang w:val="sk-SK"/>
        </w:rPr>
        <w:t>certifikáty od všetkých použitých prístrojov, materiálov, svietidiel a rozvádzača !!!</w:t>
      </w:r>
    </w:p>
    <w:p>
      <w:pPr>
        <w:pStyle w:val="Textvbloku"/>
        <w:tabs>
          <w:tab w:val="clear" w:pos="3030"/>
          <w:tab w:val="clear" w:pos="3930"/>
          <w:tab w:val="left" w:pos="284" w:leader="none"/>
          <w:tab w:val="left" w:pos="900" w:leader="none"/>
          <w:tab w:val="left" w:pos="1800" w:leader="none"/>
        </w:tabs>
        <w:ind w:left="0" w:right="14" w:hanging="1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Bezpečné vypínanie elektrického zariadenia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 xml:space="preserve">V prípade požiaru , havárie alebo úrazu sa dá elektrické zariadenie vypnúť hlavným is -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tičom v rozvádzači RP - Os . Tento musí byť označený bezpečnostnou tabuľkou  „  Hlavný vypínač “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Bezpečnosť práce a technických zariadení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Základné požiadavky na zaistenie bezpečnosti práce a technických zariadení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Vyhláška č. 59/1982 z.z. ustanovuje základné požiadavky na zaistenie bezpečnosti prá-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ce a technických zariadení , ktoré sú právnické a fyzické osoby ( äorganizácie) podliehajúce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dozoru orgánov štátneho odborného dozoru nad bezpečnosťou práce vo svojej výrobnej a ne- výrobnej činnosti povinné zabezpečiť 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Pre elektrické zariadenie je to hlavne článok 194 , z  ktorého uvádzam :</w:t>
      </w:r>
    </w:p>
    <w:p>
      <w:pPr>
        <w:pStyle w:val="Normal"/>
        <w:tabs>
          <w:tab w:val="clear" w:pos="708"/>
          <w:tab w:val="left" w:pos="60" w:leader="none"/>
        </w:tabs>
        <w:rPr/>
      </w:pPr>
      <w:r>
        <w:rPr/>
        <w:t>- elektrické zariadenie sa musí pred uvedením do prevádzky odborne preveriť a odskúšať</w:t>
      </w:r>
    </w:p>
    <w:p>
      <w:pPr>
        <w:pStyle w:val="Normal"/>
        <w:tabs>
          <w:tab w:val="clear" w:pos="708"/>
          <w:tab w:val="left" w:pos="60" w:leader="none"/>
        </w:tabs>
        <w:rPr/>
      </w:pPr>
      <w:r>
        <w:rPr/>
        <w:t>- elektrické zariadenia sa smú len používať  iba za prevádzkových a pracovných podmienok</w:t>
      </w:r>
    </w:p>
    <w:p>
      <w:pPr>
        <w:pStyle w:val="Normal"/>
        <w:tabs>
          <w:tab w:val="clear" w:pos="708"/>
          <w:tab w:val="left" w:pos="60" w:leader="none"/>
        </w:tabs>
        <w:rPr/>
      </w:pPr>
      <w:r>
        <w:rPr/>
        <w:t xml:space="preserve">   </w:t>
      </w:r>
      <w:r>
        <w:rPr/>
        <w:t xml:space="preserve">na ktoré boli konštruované a vyrobené  </w:t>
      </w:r>
    </w:p>
    <w:p>
      <w:pPr>
        <w:pStyle w:val="Normal"/>
        <w:tabs>
          <w:tab w:val="clear" w:pos="708"/>
          <w:tab w:val="left" w:pos="60" w:leader="none"/>
        </w:tabs>
        <w:rPr/>
      </w:pPr>
      <w:r>
        <w:rPr/>
        <w:t>- všetky časti elektrického zariadenia musia byť mechanicky pevné, spoľahlivo upevnené 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 xml:space="preserve">nesmú ovplyvňovať iné zariadenie , musia byť chránené proti účinkom skratových prúdov    </w:t>
      </w:r>
    </w:p>
    <w:p>
      <w:pPr>
        <w:pStyle w:val="Normal"/>
        <w:tabs>
          <w:tab w:val="clear" w:pos="708"/>
          <w:tab w:val="left" w:pos="60" w:leader="none"/>
        </w:tabs>
        <w:rPr/>
      </w:pPr>
      <w:r>
        <w:rPr/>
        <w:t>- elektrické zariadenie musí byť upravené tak, aby sa dalo podľa potreby  vypnúť.</w:t>
      </w:r>
    </w:p>
    <w:p>
      <w:pPr>
        <w:pStyle w:val="Normal"/>
        <w:tabs>
          <w:tab w:val="clear" w:pos="708"/>
          <w:tab w:val="left" w:pos="60" w:leader="none"/>
        </w:tabs>
        <w:rPr/>
      </w:pPr>
      <w:r>
        <w:rPr/>
        <w:t xml:space="preserve">- elektrické zariadenia pri ktorých sa zistí, že ohrozujú život alebo zdravie osôb musia sa ih-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neď odpojiť a  zabezpečiť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Podľa článku 199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Elektrické zariadenia musia byť vo všetkých svojich častiach konštruované, vyrobené , </w:t>
      </w:r>
    </w:p>
    <w:p>
      <w:pPr>
        <w:pStyle w:val="Normal"/>
        <w:rPr/>
      </w:pPr>
      <w:r>
        <w:rPr/>
        <w:t>montované a prevádzkované s prihliadnutím na prevádzkové napätie tak , aby sa nestali pri</w:t>
      </w:r>
    </w:p>
    <w:p>
      <w:pPr>
        <w:pStyle w:val="Normal"/>
        <w:rPr/>
      </w:pPr>
      <w:r>
        <w:rPr/>
        <w:t xml:space="preserve">zvyčajnom používaní zdrojom úrazu , požiaru alebo výbu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a o hlavne o opatr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oti dotyku alebo priblíženiu sa k častiam s nebezpečným napätím </w:t>
      </w:r>
    </w:p>
    <w:p>
      <w:pPr>
        <w:pStyle w:val="Normal"/>
        <w:rPr/>
      </w:pPr>
      <w:r>
        <w:rPr/>
        <w:t>- proti nebezpečnému dotykovému napätiu na prístupných vodivých neživých častiach</w:t>
      </w:r>
    </w:p>
    <w:p>
      <w:pPr>
        <w:pStyle w:val="Normal"/>
        <w:rPr/>
      </w:pPr>
      <w:r>
        <w:rPr/>
        <w:t>- proti škodlivým výbojom atmosférických výbojov</w:t>
      </w:r>
    </w:p>
    <w:p>
      <w:pPr>
        <w:pStyle w:val="Normal"/>
        <w:rPr/>
      </w:pPr>
      <w:r>
        <w:rPr/>
        <w:t>- proti nebezpečenstvu vyplývajúcemu z nábojov statickej elektriny</w:t>
      </w:r>
    </w:p>
    <w:p>
      <w:pPr>
        <w:pStyle w:val="Normal"/>
        <w:rPr/>
      </w:pPr>
      <w:r>
        <w:rPr/>
        <w:t>- proti nebezpečným účinkom elektrického oblúka</w:t>
      </w:r>
    </w:p>
    <w:p>
      <w:pPr>
        <w:pStyle w:val="Normal"/>
        <w:rPr/>
      </w:pPr>
      <w:r>
        <w:rPr/>
        <w:t xml:space="preserve">- proti škodlivému pôsobeniu prostredia na bezpečnosť elektrického zariadenia.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</w:t>
      </w:r>
      <w:r>
        <w:rPr/>
        <w:t xml:space="preserve">Elektrické zariadenie bolo projektované so zreteľom na uvedené požiadavky. Ďalšie po- žiadavky je potrebné zabezpečiť pri uvedení elektrického zariadenia do prevádzky 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Analýza  rizík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</w:t>
      </w:r>
      <w:r>
        <w:rPr/>
        <w:t>Analýza zostatkových  rizík nadväzuje na navrhovné konštrukčné riešenie v spojení s protokolom o určení vonkajších vplyvov. Pri práci na elektrickom zariadení môžu vzniknúť nasledovné riziká   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Priame elektrické ohrozenie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dotyk osôb so živými časťami (priamy dotyk) - pri oprave a údržbe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dotyk osôb s časťami ktoré sa stali živými následkom porušenia izolácie (nepriamy dotyk)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nesprávna manipulácia s elektrickým zariadením pri montáži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otvorené dvere rozvádzačov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úmyselný zásah do rozvádzača pod napätím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oškodené dvere a kryty rozvádzačov alebo ich časti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oprava poistiek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ráca pod napätím nekvalifikovanými osobami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oužívanie elektrických nástrojov s poškodeným krytom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nesprávne zapojené a nevyhovujúce predlžovacie káble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Iný spôsob ohrozenia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obnovenie prívodu elektrickej energie po prerušení dodávky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vonkajší vplyv na zariadenie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chyba obsluhy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zanedbanie ergonomických zásad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zanedbanie používania osobných ochranných prostriedkov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neprimerané miestne osvetlenie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sychické preťaženie , podcenenie situácie , choroba , stres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ád z výšky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Odhadované riziká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oškodenie zdravia pracovníkov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oškodenie zariadenia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Návrh opatrení voči odhadovaným rizikám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starostlivosť o neporušenosť zariadenia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- umiestnenie predpísaných výstražných a varovných popisov na jednotlivých konkrétnych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</w:t>
      </w:r>
      <w:r>
        <w:rPr/>
        <w:t>zariadeniach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dodržovanie technologického postupu, bezpečnostných a prevádzkových predpisov, pri obs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</w:t>
      </w:r>
      <w:r>
        <w:rPr/>
        <w:t>luhe , údržbe a oprave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dodržiavanie požiadaviek na úroveň schopnosti, zácviku, a znalosti predpokladaného okru 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</w:t>
      </w:r>
      <w:r>
        <w:rPr/>
        <w:t>hu osôb prichádzajúcich do styku s elektrickým zariadením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oužívanie osobných ochranných a pracovných prostriedkov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preukázatelne dodržiavanie školení a poučení pracovníkov bez elektrotechnickej kvalifiká 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</w:t>
      </w:r>
      <w:r>
        <w:rPr/>
        <w:t>cie ktorí môžu prísť do styku s elektrickým zariadením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- zabránenie vstupu tretích osôb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</w:t>
      </w:r>
      <w:r>
        <w:rPr/>
        <w:t>Elektrické zariadenia sú vo všeobecnosti svojim vybavením a určením zdrojom nebezpe- čenstva a ohrozenia v zmysle Zákona č.124/2006 z. z. o bezpečnostia ochrane zdravia pri prá- ci. Pri dodržaní navrhnutého konštrukčného vyhotovenia, usporiadania a pri súčasnom dodr 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žiavaní bezpečnostných a prevádzkových predpisov nie sú navrhnuté elektrické zariadenia zdrojom ohrozenia obsluhy týchto zariadení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Bezpečnosť a ochrana zdravia pri práci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</w:t>
      </w:r>
      <w:r>
        <w:rPr/>
        <w:t>Pred uvedením elektrického zariadenia do prevádzky je dodávateľ elektromontážnych prác povinný vykonať jeho prvú odbornú prehliadka a skúšku (OPaS) a následne je potrebné pri zariadeniach skupiny „A“ požiadať oprávnenú organizáciu o vykonanie úradnej skúšky. Na základe jej úspešného vykonania je možné elektrické zariadenie uviesť do prevádzky. Po- čas ďalšej prevádzky musí byť elektrické zariadenie pravidelne kontrolované v lehotách prís- lušných platných STN a vyhlášky MPSV a R č.508/2009 z.z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</w:t>
      </w:r>
      <w:r>
        <w:rPr/>
        <w:t xml:space="preserve">Všetci pracovníci bez elektrotechnickej kvalifikácie ktorí obsluhujú elektrické zariadenie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(výmena svetelných zdrojov, zapínanie, vypínanie elektrických zariadení , pripojovanie elekt-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rických zariadení zásuvkami  a podobne) , musia byť preukázateľne oboznámení a poučení s STN 34 3108 - Bezpečnostné predpisy o zaobchádzaní s elektrickými zariadeniami laikmi a s ostatnými predpismi súvisiacimi s bezpečnosťou a ochranou zdravia pri práci alebo  obsluhou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elektrického zaradenia.Vzhľadom k tomu, že sa jedná o zariadenia nízkeho a malého napätia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môže týmto oboznámením a poučením organizácia poveriť pracovníka, poučeného podľa § 20 vyhlášky MPSV a R č.508/2009 z. z. Vykonávať činnosť na vyhradených elektrických za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riadeniach môžu len osoby s odborným elektrotechnickým vzdelaním podľa § 20 - 24,vyhláš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ky  MPSV a R č. 508/2009 z. z., v rozsahu osvedčenia pri dodržaní podmienok, ustanovený 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mi predpismi na zaistenie bezpečnosti a ochrany zdravia pri práci, bezpečnosti technických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zariadení a bezpečnostno - techologickými požiadav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e vo výškach a nad voľnou hĺbkou (vyhl.147/2013 z. z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Za práce vo výškach a nad voľnou hĺbkou sa považuje práca a pohyb pracovníka,pri kto-    </w:t>
      </w:r>
    </w:p>
    <w:p>
      <w:pPr>
        <w:pStyle w:val="Normal"/>
        <w:rPr/>
      </w:pPr>
      <w:r>
        <w:rPr/>
        <w:t xml:space="preserve">rom je ohrozený pádom z výšky, do hĺbky, prepadnutím alebo zosunutím .Pri tejto činnosti sa      </w:t>
      </w:r>
    </w:p>
    <w:p>
      <w:pPr>
        <w:pStyle w:val="Normal"/>
        <w:rPr/>
      </w:pPr>
      <w:r>
        <w:rPr/>
        <w:t>musí pracovník chrániť proti pádu . Ochrana pracovníkov proti pádu sa musí vykonať kolek -</w:t>
      </w:r>
    </w:p>
    <w:p>
      <w:pPr>
        <w:pStyle w:val="Normal"/>
        <w:rPr/>
      </w:pPr>
      <w:r>
        <w:rPr/>
        <w:t xml:space="preserve">tívnym alebo osobným zabezpečením nezávisle od výšky na všetkých pracoviskách a komu - nikáciach nad vodou alebo inými látkami , kde hrozí nebezpečenstvo poškodenia zdravia od výšky 1,5 m na všetkých ostatných pracoviskách a komunikáciách .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Zariadenie umiestnené do výšky 3,5 m sa montuje z rebríka, nad 3,5 m sa musí postaviť leše - nie. Priestory nad ktorými sa pracuje, musia sa bezpečne zaistiť, aby nedošlo k ohrozenie pra- covníkov a iných osôb. Rebrík možno používať len na krátkodobé fyzicky nenáročné práce pri použití jednoduchého náradia .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Montáž elektrického zariadenia  a kvalifikácia pracovníkov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</w:t>
      </w:r>
      <w:r>
        <w:rPr/>
        <w:t>Montáž elektrického zariadenia a montážne práce môže vykonávať len oprávnená orga - nizácia. V zmysle vyhlášky MPSV a R č.508/2009 z.z. musia pracovníci spĺnať kvalifikačné požiadavky pre prácu na elektrických zariadeniach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Odborná prehliadka a skúška (OPaS)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</w:t>
      </w:r>
      <w:r>
        <w:rPr/>
        <w:t xml:space="preserve">Po namontovaní elektrického zariadenia sa toto musí podrobiť Odbornej prehliadke a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skúške podľa STN 33 2000 - 6. Odborná prehliadka a skúška musí byť dokladovaná výcho 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dzou správou. Po uvedení zariadenia do prevádzky sa budú vykonávať pravidelné OPaS pod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ľa STN 33 1500.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lang w:val="sk-SK"/>
        </w:rPr>
      </w:pPr>
      <w:r>
        <w:rPr>
          <w:lang w:val="sk-SK"/>
        </w:rPr>
        <w:t>Meranie spotreby elektrickej energie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>Meranie spotreby elektrickej energie je vyhovené v jestvujúcom rozvádzači RE, ktorý je umiestnený v rozvodni lesníckeho interná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Zoznam použitých noriem : STN 33 2000 - 4 - 41 , STN 33 2000 - 4 - 482 , </w:t>
      </w:r>
    </w:p>
    <w:p>
      <w:pPr>
        <w:pStyle w:val="Normal"/>
        <w:tabs>
          <w:tab w:val="clear" w:pos="708"/>
          <w:tab w:val="left" w:pos="2730" w:leader="none"/>
        </w:tabs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STN 33 2000 - 5 - 51 , STN 33 2000 - 5 - 52 , </w:t>
      </w:r>
    </w:p>
    <w:p>
      <w:pPr>
        <w:pStyle w:val="Normal"/>
        <w:tabs>
          <w:tab w:val="clear" w:pos="708"/>
          <w:tab w:val="left" w:pos="2730" w:leader="none"/>
        </w:tabs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STN 33 2000 - 6 ,STN EN 12 464 - 2 , </w:t>
      </w:r>
    </w:p>
    <w:p>
      <w:pPr>
        <w:pStyle w:val="Normal"/>
        <w:tabs>
          <w:tab w:val="clear" w:pos="708"/>
          <w:tab w:val="left" w:pos="2730" w:leader="none"/>
        </w:tabs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>STN EN 12 193 , STN EN 60 445 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lang w:val="sk-SK"/>
        </w:rPr>
        <w:t xml:space="preserve">                                             </w:t>
      </w:r>
      <w:r>
        <w:rPr/>
        <w:t xml:space="preserve">STN 33 1500 , </w:t>
      </w:r>
      <w:r>
        <w:rPr>
          <w:lang w:val="sk-SK"/>
        </w:rPr>
        <w:t xml:space="preserve">STN 34 3108 , STN 73 6005 </w:t>
      </w:r>
    </w:p>
    <w:p>
      <w:pPr>
        <w:pStyle w:val="Normal"/>
        <w:tabs>
          <w:tab w:val="clear" w:pos="708"/>
          <w:tab w:val="left" w:pos="2730" w:leader="none"/>
        </w:tabs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Vyhláška č. 59/1982 z. z. ,Vyhláška č. 508/2009 z. z. </w:t>
      </w:r>
    </w:p>
    <w:p>
      <w:pPr>
        <w:pStyle w:val="Normal"/>
        <w:tabs>
          <w:tab w:val="clear" w:pos="708"/>
          <w:tab w:val="left" w:pos="2730" w:leader="none"/>
        </w:tabs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Vyhláška č. 147/2013 z. z. </w:t>
      </w:r>
    </w:p>
    <w:p>
      <w:pPr>
        <w:pStyle w:val="Normal"/>
        <w:tabs>
          <w:tab w:val="clear" w:pos="708"/>
          <w:tab w:val="left" w:pos="2730" w:leader="none"/>
        </w:tabs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>Zákon č.124/2006 z. z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>
          <w:lang w:val="sk-SK"/>
        </w:rPr>
      </w:pPr>
      <w:r>
        <w:rPr>
          <w:lang w:val="sk-SK"/>
        </w:rPr>
        <w:t xml:space="preserve">Banská Štiavnica 04/2017                           Vypracoval   :  Súľovec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vbloku">
    <w:name w:val="Text v bloku"/>
    <w:basedOn w:val="Normal"/>
    <w:qFormat/>
    <w:pPr>
      <w:tabs>
        <w:tab w:val="clear" w:pos="708"/>
        <w:tab w:val="left" w:pos="3030" w:leader="none"/>
        <w:tab w:val="left" w:pos="3930" w:leader="none"/>
      </w:tabs>
      <w:spacing w:before="0" w:after="0"/>
      <w:ind w:left="426" w:right="297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9:00Z</dcterms:created>
  <dc:creator>RADOVAN</dc:creator>
  <dc:description/>
  <cp:keywords/>
  <dc:language>en-US</dc:language>
  <cp:lastModifiedBy>Fulnečková Beáta</cp:lastModifiedBy>
  <cp:lastPrinted>2017-04-18T18:08:00Z</cp:lastPrinted>
  <dcterms:modified xsi:type="dcterms:W3CDTF">2018-07-23T08:59:00Z</dcterms:modified>
  <cp:revision>2</cp:revision>
  <dc:subject/>
  <dc:title>Terchnick</dc:title>
</cp:coreProperties>
</file>