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  <w:t>Technická správa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Názov stavby  :  Multifunkčné športové ihrisko 18 x 33 m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Miesto stavby :  Školský internát SOŠ lesnícka, Mládežnícka 4,  Banská Štiavnica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 xml:space="preserve">Investor          :  Stredná odborná škola lesnícka, Akademická 16, Banská Štiavnica              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8"/>
          <w:u w:val="single"/>
        </w:rPr>
      </w:pPr>
      <w:r>
        <w:rPr>
          <w:rFonts w:cs="Arial Narrow" w:ascii="Arial Narrow" w:hAnsi="Arial Narrow"/>
          <w:b/>
          <w:sz w:val="24"/>
          <w:szCs w:val="28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Popis súčasného stavu</w:t>
      </w:r>
      <w:r>
        <w:rPr>
          <w:rFonts w:cs="Arial Narrow" w:ascii="Arial Narrow" w:hAnsi="Arial Narrow"/>
          <w:sz w:val="24"/>
        </w:rPr>
        <w:t xml:space="preserve">: areál je v súčasnom stave ako asfaltová plocha slúžiaca na parkovanie áut. Investor plánuje so zriadením viacúčelového ihriska rozmerov 18,0 x 33,0 m s umelým trávnatým povrchom, mantinelmi s  ochrannými sieťami a osvetlením – 6 stožiarov.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Prehľad východiskových podkladov</w:t>
      </w:r>
      <w:r>
        <w:rPr>
          <w:rFonts w:cs="Arial Narrow" w:ascii="Arial Narrow" w:hAnsi="Arial Narrow"/>
          <w:sz w:val="24"/>
        </w:rPr>
        <w:tab/>
        <w:t>- vstupné rokovanie s investorom na rozsahu zámeru</w:t>
      </w:r>
    </w:p>
    <w:p>
      <w:pPr>
        <w:pStyle w:val="Normal"/>
        <w:ind w:left="2832" w:firstLine="708"/>
        <w:rPr/>
      </w:pPr>
      <w:r>
        <w:rPr>
          <w:rFonts w:cs="Arial Narrow" w:ascii="Arial Narrow" w:hAnsi="Arial Narrow"/>
          <w:sz w:val="24"/>
        </w:rPr>
        <w:t>- obhliadka pozemku - športového areálu</w:t>
      </w:r>
    </w:p>
    <w:p>
      <w:pPr>
        <w:pStyle w:val="Normal"/>
        <w:ind w:left="2832" w:firstLine="708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 katastrálna snímka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Výkopové práce</w:t>
      </w:r>
      <w:r>
        <w:rPr>
          <w:rFonts w:cs="Arial Narrow" w:ascii="Arial Narrow" w:hAnsi="Arial Narrow"/>
          <w:sz w:val="24"/>
        </w:rPr>
        <w:t xml:space="preserve"> - pri spracovaní projektu navrhovaného objektu nebolo k dispozícii výškopisné a polohopisné zameranie daného pozemku a ani hydro-geologický prieskum. Osadenie objektu na pozemok vychádzalo z obhliadky pozemku, katastrálnej mapy a miestne domeranie. Pri návrhu základových konštrukcií sa vychádzalo za predpokladu únosnosti zeminy v úrovni základovej škáry, ktorá je situovaná minimálne v nezámrznej hĺbke. Po odkrytí základovej škáry je nutné prizvať projektanta k prevzatiu základovej škáry a prehodnotiť návrh základových konštrukcií na základe skutočnosti.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ýkopové práce budú pozostávať z odstránenia vrchnej asfaltovej vrstvy a odstránenia podkladu pod asfaltovou plochou do hĺbky minimálne 30 cm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Potom je treba realizovať výkopy pre drenáž v osovej vzdialenosti 5,0 m. </w:t>
      </w:r>
    </w:p>
    <w:p>
      <w:pPr>
        <w:pStyle w:val="Normal"/>
        <w:widowControl/>
        <w:tabs>
          <w:tab w:val="clear" w:pos="708"/>
          <w:tab w:val="left" w:pos="1418" w:leader="none"/>
        </w:tabs>
        <w:ind w:right="50" w:hanging="0"/>
        <w:jc w:val="both"/>
        <w:rPr/>
      </w:pPr>
      <w:r>
        <w:rPr>
          <w:rFonts w:cs="Arial Narrow" w:ascii="Arial Narrow" w:hAnsi="Arial Narrow"/>
          <w:sz w:val="24"/>
          <w:szCs w:val="24"/>
          <w:lang w:eastAsia="cs-CZ"/>
        </w:rPr>
        <w:t xml:space="preserve">Samotný výkop rýh pre drenážny systém bude realizovaný postupne od zaústenia do šachty kanalizácie -  proti sklonu potrubia. Je nutné sledovať dno výkopu, aby nedošlo k jeho prekopaniu. Pri výkopoch je nutné dbať aby dno ostalo pevné a dodržať požadovaný minimálny sklon. </w:t>
      </w:r>
    </w:p>
    <w:p>
      <w:pPr>
        <w:pStyle w:val="Normal"/>
        <w:widowControl/>
        <w:jc w:val="both"/>
        <w:rPr/>
      </w:pPr>
      <w:r>
        <w:rPr>
          <w:rFonts w:cs="Arial Narrow" w:ascii="Arial Narrow" w:hAnsi="Arial Narrow"/>
          <w:sz w:val="24"/>
          <w:szCs w:val="24"/>
          <w:lang w:eastAsia="cs-CZ"/>
        </w:rPr>
        <w:t>Drenážne rúry DN 100 a 200 budú uložené do drenážnej ryhy hlbokej 600 mm od úrovne dna stavebnej pláne a šírky 400 mm. Samotná drenážna rúra musí byť v hĺbke min 900 mm od hornej hrany upraveného terénu.  Ryha bude chránená proti naplaveniu drobných častíc geotextíliou 200 g/m2. Následne bude zasypaná drveným kamenivom min. frakcie 16 - 32 mm tr. A bez obsahu odplaviteľných častíc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Ďalšie výkopy budú realizované pre potreby zhotovenia pätiek pre kotvenie stĺpikov mantinelového systému, pätiek pre osadenie stĺpikov na uchytenie siete pre tenis a volejbal, pätiek pre kotvenia basketbalovej konzoly v počte 2 k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Vykopaná zemina bude uskladnená v rámci areálu a použitá na spätné zásypy. Prebytočná zemina ako aj stavebný odpad bude vyvezený dodávateľom na ním určené skládky (predloží doklad o uskladnení)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Uvažovaná plocha stavebnej pláne budúceho ihriska bude zarovnaná do sklonu 0,5% a následne treba plochy zhutniť.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</w:rPr>
        <w:t>V prípade výskytu iných podzemných inžinierskych sietí dodávateľ požiada príslušných správcov o ich vyznačenie.</w:t>
      </w:r>
    </w:p>
    <w:p>
      <w:pPr>
        <w:pStyle w:val="Zkladntext2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/>
          <w:b/>
          <w:sz w:val="24"/>
          <w:u w:val="single"/>
        </w:rPr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>
          <w:szCs w:val="24"/>
        </w:rPr>
      </w:pPr>
      <w:r>
        <w:rPr>
          <w:b/>
          <w:szCs w:val="24"/>
        </w:rPr>
        <w:t>Základové pätky pre vybavenie ihriska</w:t>
      </w:r>
      <w:r>
        <w:rPr>
          <w:szCs w:val="24"/>
        </w:rPr>
        <w:t xml:space="preserve"> budú realizované z  prostého betónu,  založené na úrovni únosnej vrstvy. Spodná hrana bude minimálne v nezamrznej hĺbke od upraveného terénu. Horná hrana pätiek je navrhovaná min. 50 mm nad pôvodným terénom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ákladové pätky budú realizované pre kotvenie stĺpikov pre tenisovú a volejbalovú sieť a kotvenie basketbalovej konzoly.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Treba uvažovať so stavebnou úpravou pätiek ako aj s hornou hranou pätky pre kotvenie vybavenia ihriska podľa typu dodaného zariadenia. Stavebná úprava je uvažovaná z osadenia PVC rúry ø 120 a 150 mm potrebnej dĺžky do ktorého budú následne osadené dodané prvky vybavenia ihriska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Základové pätky pre mantinel</w:t>
      </w:r>
      <w:r>
        <w:rPr>
          <w:rFonts w:cs="Arial Narrow" w:ascii="Arial Narrow" w:hAnsi="Arial Narrow"/>
          <w:sz w:val="24"/>
          <w:szCs w:val="24"/>
        </w:rPr>
        <w:t xml:space="preserve"> sú navrhované z debniacich tvárnic hr. 300 mm, ktoré budú prearmované výstužou R8 a zaliate betónom. Horná hrana je uvažovaná na +0,050 m od pôvodného terénu.</w:t>
      </w:r>
    </w:p>
    <w:p>
      <w:pPr>
        <w:pStyle w:val="Zkladntext2"/>
        <w:jc w:val="both"/>
        <w:rPr/>
      </w:pPr>
      <w:r>
        <w:rPr/>
        <w:t xml:space="preserve">Po zrealizovaní základových konštrukcií budú pokračovať práce na viacúčelovom ihrisku osadením betónového obrubníka 1000 x 200 x 50 mm. </w:t>
      </w:r>
    </w:p>
    <w:p>
      <w:pPr>
        <w:pStyle w:val="Zkladntext2"/>
        <w:jc w:val="both"/>
        <w:rPr/>
      </w:pPr>
      <w:r>
        <w:rPr/>
        <w:t xml:space="preserve">Následne budú realizované nosné vrstvy podložia z drveného kameniva požadovanej hrúbky a frakcie kameniva. Jednotlivé vrstvy je nutné zhutňovať na požadovanú únosnosť podľa požiadavky výrobcu a dodávateľa umelých povrchov. </w:t>
      </w:r>
    </w:p>
    <w:p>
      <w:pPr>
        <w:pStyle w:val="Normal"/>
        <w:widowControl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Podkladové vrstvy viacúčelového ihriska</w:t>
        <w:tab/>
        <w:tab/>
      </w:r>
    </w:p>
    <w:p>
      <w:pPr>
        <w:pStyle w:val="Normal"/>
        <w:widowControl/>
        <w:ind w:left="1134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    rastlý terén – zrovnaný a zhutnený do spádu 0,5%</w:t>
      </w:r>
    </w:p>
    <w:p>
      <w:pPr>
        <w:pStyle w:val="Normal"/>
        <w:widowControl/>
        <w:numPr>
          <w:ilvl w:val="0"/>
          <w:numId w:val="3"/>
        </w:numPr>
        <w:ind w:left="1134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rvený kameň frakcie 32 – 63 mm        hr. 180 mm</w:t>
      </w:r>
    </w:p>
    <w:p>
      <w:pPr>
        <w:pStyle w:val="Normal"/>
        <w:widowControl/>
        <w:numPr>
          <w:ilvl w:val="0"/>
          <w:numId w:val="3"/>
        </w:numPr>
        <w:ind w:left="1134" w:hanging="4"/>
        <w:rPr/>
      </w:pPr>
      <w:r>
        <w:rPr>
          <w:rFonts w:cs="Arial Narrow" w:ascii="Arial Narrow" w:hAnsi="Arial Narrow"/>
          <w:sz w:val="24"/>
        </w:rPr>
        <w:t>drvený kameň frakcie   8 – 16 mm        hr.   90 mm</w:t>
      </w:r>
    </w:p>
    <w:p>
      <w:pPr>
        <w:pStyle w:val="Normal"/>
        <w:widowControl/>
        <w:numPr>
          <w:ilvl w:val="0"/>
          <w:numId w:val="3"/>
        </w:numPr>
        <w:ind w:left="1134" w:hanging="4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rvený kameň frakcie   0 –   4 mm        hr.   30 mm</w:t>
      </w:r>
    </w:p>
    <w:p>
      <w:pPr>
        <w:pStyle w:val="Zkladntext2"/>
        <w:rPr>
          <w:rFonts w:ascii="Arial Narrow" w:hAnsi="Arial Narrow" w:cs="Arial Narrow"/>
          <w:sz w:val="24"/>
        </w:rPr>
      </w:pPr>
      <w:r>
        <w:rPr>
          <w:rFonts w:cs="Arial Narrow"/>
          <w:sz w:val="24"/>
        </w:rPr>
      </w:r>
    </w:p>
    <w:p>
      <w:pPr>
        <w:pStyle w:val="Zkladntext2"/>
        <w:rPr/>
      </w:pPr>
      <w:r>
        <w:rPr/>
        <w:t xml:space="preserve">Povrchová úprava viacúčelového ihriska bude  realizovaná umelou trávou výšky 10-20 mm. Umelý trávnik bude dvojfarebný, tenisové ihrisko bude </w:t>
      </w:r>
      <w:r>
        <w:rPr>
          <w:b/>
        </w:rPr>
        <w:t>červenej farby</w:t>
      </w:r>
      <w:r>
        <w:rPr/>
        <w:t xml:space="preserve">, ostatná plocha bude </w:t>
      </w:r>
      <w:r>
        <w:rPr>
          <w:b/>
        </w:rPr>
        <w:t>zelenej farby</w:t>
      </w:r>
      <w:r>
        <w:rPr/>
        <w:t>.</w:t>
      </w:r>
    </w:p>
    <w:p>
      <w:pPr>
        <w:pStyle w:val="Zkladntext2"/>
        <w:tabs>
          <w:tab w:val="clear" w:pos="708"/>
          <w:tab w:val="left" w:pos="1515" w:leader="none"/>
        </w:tabs>
        <w:rPr/>
      </w:pPr>
      <w:r>
        <w:rPr/>
      </w:r>
    </w:p>
    <w:p>
      <w:pPr>
        <w:pStyle w:val="Zkladntext2"/>
        <w:tabs>
          <w:tab w:val="clear" w:pos="708"/>
          <w:tab w:val="left" w:pos="1515" w:leader="none"/>
        </w:tabs>
        <w:rPr/>
      </w:pPr>
      <w:r>
        <w:rPr/>
        <w:t>Viacúčelové ihrisko je ohradené hliníkovým mantinelom s plastovou výplňou v. = 0,9 m a ochrannou sieťkou v = 2,0 m. Celková výška siete je 3 m od povrchu ihriska.</w:t>
      </w:r>
    </w:p>
    <w:p>
      <w:pPr>
        <w:pStyle w:val="Zkladntext2"/>
        <w:tabs>
          <w:tab w:val="clear" w:pos="708"/>
          <w:tab w:val="left" w:pos="1515" w:leader="none"/>
        </w:tabs>
        <w:rPr/>
      </w:pPr>
      <w:r>
        <w:rPr/>
      </w:r>
    </w:p>
    <w:p>
      <w:pPr>
        <w:pStyle w:val="Zkladntext2"/>
        <w:tabs>
          <w:tab w:val="clear" w:pos="708"/>
          <w:tab w:val="left" w:pos="1515" w:leader="none"/>
        </w:tabs>
        <w:jc w:val="both"/>
        <w:rPr/>
      </w:pPr>
      <w:r>
        <w:rPr>
          <w:b/>
        </w:rPr>
        <w:t>Konštrukčný systém mantinelu</w:t>
      </w:r>
      <w:r>
        <w:rPr/>
        <w:t xml:space="preserve"> sa skladá z malého hlinikového stĺpika profilu H  dl. = 0,9 m a veľkého hlinikového stĺpika profilu H dl. = 3,0 m ,ktoré sú kotvené do betónového základu šroubovatelným spojom. Jednotlivé stĺpiky sú konštrukčne prepojené skrutkovým spojom s horným uzatváracím hliníkovým  profilom (madlovým) a dolným osadzovacím hliníkovým profilom. Horný AL. madlový  profil má zaoblený tvar, čo minimalizuje možnosť úrazu hráčov.</w:t>
      </w:r>
    </w:p>
    <w:p>
      <w:pPr>
        <w:pStyle w:val="Zkladntext2"/>
        <w:tabs>
          <w:tab w:val="clear" w:pos="708"/>
          <w:tab w:val="left" w:pos="1515" w:leader="none"/>
        </w:tabs>
        <w:jc w:val="both"/>
        <w:rPr/>
      </w:pPr>
      <w:r>
        <w:rPr/>
        <w:t xml:space="preserve">Do týchto profilov sú vsadené do drážok plastové mantinely (dosky farebne upravené z recyklovaných materiálov </w:t>
      </w:r>
      <w:r>
        <w:rPr>
          <w:b/>
        </w:rPr>
        <w:t>sivej farby</w:t>
      </w:r>
      <w:r>
        <w:rPr/>
        <w:t xml:space="preserve"> podľa požiadavky Krajského pamiatkového úradu, vysokej pevnosti). </w:t>
      </w:r>
    </w:p>
    <w:p>
      <w:pPr>
        <w:pStyle w:val="Zkladntext2"/>
        <w:tabs>
          <w:tab w:val="clear" w:pos="708"/>
          <w:tab w:val="left" w:pos="1515" w:leader="none"/>
        </w:tabs>
        <w:jc w:val="both"/>
        <w:rPr/>
      </w:pPr>
      <w:r>
        <w:rPr/>
        <w:t>Stĺpiky sú uzatvorené v hornej časti plastovou krytkou upevnenou na pevno.</w:t>
      </w:r>
    </w:p>
    <w:p>
      <w:pPr>
        <w:pStyle w:val="Zkladntext2"/>
        <w:tabs>
          <w:tab w:val="clear" w:pos="708"/>
          <w:tab w:val="left" w:pos="1515" w:leader="none"/>
        </w:tabs>
        <w:jc w:val="both"/>
        <w:rPr/>
      </w:pPr>
      <w:r>
        <w:rPr/>
        <w:t>Nad pevnú časť mantinelu medzi veľké stĺpiky je uchytávaná do háčikov ochranná sieť PE oká 50 x 50 napnutá na gumové lanká. Kotviaci systém ochrannej siete umožňuje ľahkú a rýchlu výmenu dielcu siete v prípade poškodenia.</w:t>
      </w:r>
    </w:p>
    <w:p>
      <w:pPr>
        <w:pStyle w:val="Zkladntext2"/>
        <w:tabs>
          <w:tab w:val="clear" w:pos="708"/>
          <w:tab w:val="left" w:pos="1515" w:leader="none"/>
        </w:tabs>
        <w:jc w:val="both"/>
        <w:rPr/>
      </w:pPr>
      <w:r>
        <w:rPr/>
        <w:t>Konštrukčný systém mantinelu musí používať spojovací materiál s protikoróznou úpravou.</w:t>
      </w:r>
    </w:p>
    <w:p>
      <w:pPr>
        <w:pStyle w:val="Zkladntext2"/>
        <w:tabs>
          <w:tab w:val="clear" w:pos="708"/>
          <w:tab w:val="left" w:pos="1515" w:leader="none"/>
        </w:tabs>
        <w:jc w:val="both"/>
        <w:rPr/>
      </w:pPr>
      <w:r>
        <w:rPr/>
        <w:t>Mantinelový systém je demontovateľný ako celok, prípadne ako časť, čo je výhodou pri dlhodobej prevádzke. Hliníkové komponenty dávajú záruku vysokej životnosti a stálosti bez nákladnej pravidelnej údržby. Plastové mantinelové dielce sa vyznačujú vysokou pevnosťou, farebnou stálosťou, sú vyrobené z recyklovaných plastových komponentov (šetrné k životnému prostrediu) v prípade potreby.</w:t>
        <w:tab/>
        <w:tab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Na záver budú realizované farebné čiary jednotlivých ihrísk :</w:t>
        <w:tab/>
      </w:r>
    </w:p>
    <w:p>
      <w:pPr>
        <w:pStyle w:val="Zkladntext2"/>
        <w:rPr/>
      </w:pPr>
      <w:r>
        <w:rPr/>
        <w:tab/>
        <w:tab/>
        <w:tab/>
        <w:tab/>
        <w:tab/>
        <w:t>-     minifutbal....biela farba</w:t>
      </w:r>
    </w:p>
    <w:p>
      <w:pPr>
        <w:pStyle w:val="Zkladntext2"/>
        <w:rPr/>
      </w:pPr>
      <w:r>
        <w:rPr/>
        <w:tab/>
        <w:tab/>
        <w:tab/>
        <w:tab/>
        <w:tab/>
        <w:t>-     volejbal....žltá farba</w:t>
      </w:r>
    </w:p>
    <w:p>
      <w:pPr>
        <w:pStyle w:val="Zkladntext2"/>
        <w:rPr/>
      </w:pPr>
      <w:r>
        <w:rPr/>
        <w:tab/>
        <w:tab/>
        <w:tab/>
        <w:tab/>
        <w:tab/>
        <w:t>-     tenis....biela farba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Vybavenia viacúčelového ihriska : </w:t>
        <w:tab/>
        <w:t>-     stĺpiky pre sieť na tenis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enisová sieť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tĺpiky pre sieť na volejbal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olejbalová sieť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sz w:val="24"/>
        </w:rPr>
        <w:t>streetbalové  stojany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futbalové  bránky 4,0 x 2,0 m</w:t>
      </w:r>
    </w:p>
    <w:p>
      <w:pPr>
        <w:pStyle w:val="Normal"/>
        <w:ind w:left="390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hrisko bude osvetlené 6-timi reflektormi - 400 W v počte na stožiaroch vo výške 8 m. Vlastná elektoinštalácia  a prípojka nie je riešením tohto projektu. Osvetlenie je riešené samostatným rozpočtom a prípojkou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Všetky ostatné dotknuté plochy realizáciou budú upravené do roviny pôvodného terénu a vysiate novým vhodným trávnym semenom </w:t>
        <w:tab/>
        <w:tab/>
        <w:t>-     rozmiestnenie ornice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emina na zatrávnenie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ičenie buriny chemickým postrekom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mykovanie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nojenie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rávne semeno a výsev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ovalcovanie trávnika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Požiadavky na stavenisko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 stavenisko musí byť označené ako stavenisko s uvedením  potrebných údajov o stavbe a účastníkov výstavby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 musí mať zriadený vjazd a výjazd z miestnej komunikácie na prísun stavebných výrobkov, na odvoz stavebného odpadu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 umožňovať bezpečné uloženie stavebných výrobkov a stavebných mechanizmov a umiestnenie zariadenia staveniska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 umožňovať bezpečný pohyb osôb vykonávajúcich stavebné a montážne práce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 mať zabezpečený odvoz a likvidáciu odpadu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 dbať na zmiernenie faktorov zhoršujúcich životné prostredie, hlavne minimalizovať vplyv počas realizácie stavby na okolité územie z hľadiska hlučnosti, prašnosti ako aj znečisťovania priľahlých komunikácií</w:t>
      </w:r>
    </w:p>
    <w:p>
      <w:pPr>
        <w:pStyle w:val="Normal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sz w:val="24"/>
          <w:u w:val="single"/>
        </w:rPr>
      </w:r>
    </w:p>
    <w:p>
      <w:pPr>
        <w:pStyle w:val="Normal"/>
        <w:widowControl/>
        <w:tabs>
          <w:tab w:val="clear" w:pos="708"/>
          <w:tab w:val="left" w:pos="1418" w:leader="none"/>
        </w:tabs>
        <w:jc w:val="both"/>
        <w:rPr>
          <w:rFonts w:ascii="Arial Narrow" w:hAnsi="Arial Narrow" w:cs="Arial"/>
          <w:b/>
          <w:b/>
          <w:sz w:val="22"/>
          <w:szCs w:val="24"/>
          <w:lang w:eastAsia="cs-CZ"/>
        </w:rPr>
      </w:pPr>
      <w:r>
        <w:rPr>
          <w:rFonts w:cs="Arial" w:ascii="Arial Narrow" w:hAnsi="Arial Narrow"/>
          <w:b/>
          <w:sz w:val="22"/>
          <w:szCs w:val="24"/>
          <w:lang w:eastAsia="cs-CZ"/>
        </w:rPr>
        <w:t>Protipožiarne zabezpečenie stavby</w:t>
      </w:r>
    </w:p>
    <w:p>
      <w:pPr>
        <w:pStyle w:val="Normal"/>
        <w:widowControl/>
        <w:tabs>
          <w:tab w:val="clear" w:pos="708"/>
          <w:tab w:val="left" w:pos="1418" w:leader="none"/>
        </w:tabs>
        <w:jc w:val="both"/>
        <w:rPr/>
      </w:pPr>
      <w:r>
        <w:rPr>
          <w:rFonts w:cs="Arial" w:ascii="Arial Narrow" w:hAnsi="Arial Narrow"/>
          <w:sz w:val="22"/>
          <w:szCs w:val="24"/>
          <w:lang w:eastAsia="cs-CZ"/>
        </w:rPr>
        <w:t xml:space="preserve">Požiarna bezpečnosť stavby nie je riešená, nakoľko realizovaný objekt – Viacúčelového ihriska s umelou trávou nepredstavuje požiarne riziko. </w:t>
      </w:r>
    </w:p>
    <w:p>
      <w:pPr>
        <w:pStyle w:val="Normal"/>
        <w:widowControl/>
        <w:tabs>
          <w:tab w:val="clear" w:pos="708"/>
          <w:tab w:val="left" w:pos="1418" w:leader="none"/>
        </w:tabs>
        <w:jc w:val="both"/>
        <w:rPr>
          <w:rFonts w:ascii="Arial Narrow" w:hAnsi="Arial Narrow" w:cs="Arial"/>
          <w:b/>
          <w:b/>
          <w:sz w:val="24"/>
          <w:szCs w:val="24"/>
          <w:u w:val="single"/>
          <w:lang w:eastAsia="cs-CZ"/>
        </w:rPr>
      </w:pPr>
      <w:r>
        <w:rPr>
          <w:rFonts w:cs="Arial" w:ascii="Arial Narrow" w:hAnsi="Arial Narrow"/>
          <w:b/>
          <w:sz w:val="24"/>
          <w:szCs w:val="24"/>
          <w:u w:val="single"/>
          <w:lang w:eastAsia="cs-CZ"/>
        </w:rPr>
      </w:r>
    </w:p>
    <w:p>
      <w:pPr>
        <w:pStyle w:val="Normal"/>
        <w:widowControl/>
        <w:tabs>
          <w:tab w:val="clear" w:pos="708"/>
          <w:tab w:val="left" w:pos="1418" w:leader="none"/>
        </w:tabs>
        <w:jc w:val="both"/>
        <w:rPr>
          <w:rFonts w:ascii="Arial Narrow" w:hAnsi="Arial Narrow" w:cs="Arial"/>
          <w:b/>
          <w:b/>
          <w:sz w:val="24"/>
          <w:szCs w:val="24"/>
          <w:lang w:eastAsia="cs-CZ"/>
        </w:rPr>
      </w:pPr>
      <w:r>
        <w:rPr>
          <w:rFonts w:cs="Arial" w:ascii="Arial Narrow" w:hAnsi="Arial Narrow"/>
          <w:b/>
          <w:sz w:val="24"/>
          <w:szCs w:val="24"/>
          <w:lang w:eastAsia="cs-CZ"/>
        </w:rPr>
        <w:t>Starostlivosť o životné prostredie</w:t>
      </w:r>
    </w:p>
    <w:p>
      <w:pPr>
        <w:pStyle w:val="Normal"/>
        <w:widowControl/>
        <w:tabs>
          <w:tab w:val="clear" w:pos="708"/>
          <w:tab w:val="left" w:pos="1418" w:leader="none"/>
        </w:tabs>
        <w:jc w:val="both"/>
        <w:rPr/>
      </w:pPr>
      <w:r>
        <w:rPr>
          <w:rFonts w:cs="Arial" w:ascii="Arial Narrow" w:hAnsi="Arial Narrow"/>
          <w:sz w:val="24"/>
          <w:szCs w:val="24"/>
          <w:lang w:eastAsia="cs-CZ"/>
        </w:rPr>
        <w:t xml:space="preserve">Ani pri realizačných prácach, ani pri prevádzke sa nezhorší životné prostredie v území. Objekt nebude neprimerane zatieňovať okolité objekty a nebude zdrojom neprimeraného hluku. Realizáciou stavby nebudú nepriaznivo ovplyvnené žiadne faktory životného prostredia. Pri prevádzke viacúčelového ihriska nevznikajú odpady podliehajúce zvláštnym predpisom. </w:t>
      </w:r>
    </w:p>
    <w:p>
      <w:pPr>
        <w:pStyle w:val="Normal"/>
        <w:widowControl/>
        <w:tabs>
          <w:tab w:val="clear" w:pos="708"/>
          <w:tab w:val="left" w:pos="1418" w:leader="none"/>
        </w:tabs>
        <w:jc w:val="both"/>
        <w:rPr>
          <w:rFonts w:ascii="Arial Narrow" w:hAnsi="Arial Narrow" w:cs="Arial Narrow"/>
          <w:sz w:val="24"/>
          <w:szCs w:val="24"/>
          <w:lang w:eastAsia="cs-CZ"/>
        </w:rPr>
      </w:pPr>
      <w:r>
        <w:rPr>
          <w:rFonts w:cs="Arial Narrow" w:ascii="Arial Narrow" w:hAnsi="Arial Narrow"/>
          <w:sz w:val="24"/>
          <w:szCs w:val="24"/>
          <w:lang w:eastAsia="cs-CZ"/>
        </w:rPr>
      </w:r>
    </w:p>
    <w:p>
      <w:pPr>
        <w:pStyle w:val="Normal"/>
        <w:widowControl/>
        <w:tabs>
          <w:tab w:val="clear" w:pos="708"/>
          <w:tab w:val="left" w:pos="1418" w:leader="none"/>
        </w:tabs>
        <w:jc w:val="both"/>
        <w:rPr>
          <w:rFonts w:ascii="Arial Narrow" w:hAnsi="Arial Narrow" w:cs="Arial Narrow"/>
          <w:b/>
          <w:b/>
          <w:sz w:val="24"/>
          <w:szCs w:val="24"/>
          <w:lang w:eastAsia="cs-CZ"/>
        </w:rPr>
      </w:pPr>
      <w:r>
        <w:rPr>
          <w:rFonts w:cs="Arial Narrow" w:ascii="Arial Narrow" w:hAnsi="Arial Narrow"/>
          <w:b/>
          <w:sz w:val="24"/>
          <w:szCs w:val="24"/>
          <w:lang w:eastAsia="cs-CZ"/>
        </w:rPr>
      </w:r>
    </w:p>
    <w:p>
      <w:pPr>
        <w:pStyle w:val="Normal"/>
        <w:widowControl/>
        <w:tabs>
          <w:tab w:val="clear" w:pos="708"/>
          <w:tab w:val="left" w:pos="1418" w:leader="none"/>
        </w:tabs>
        <w:jc w:val="both"/>
        <w:rPr>
          <w:rFonts w:ascii="Arial Narrow" w:hAnsi="Arial Narrow" w:cs="Arial Narrow"/>
          <w:b/>
          <w:b/>
          <w:sz w:val="24"/>
          <w:szCs w:val="24"/>
          <w:lang w:eastAsia="cs-CZ"/>
        </w:rPr>
      </w:pPr>
      <w:r>
        <w:rPr>
          <w:rFonts w:cs="Arial Narrow" w:ascii="Arial Narrow" w:hAnsi="Arial Narrow"/>
          <w:b/>
          <w:sz w:val="24"/>
          <w:szCs w:val="24"/>
          <w:lang w:eastAsia="cs-CZ"/>
        </w:rPr>
        <w:t>Starostlivosť o bezpečnosť práce</w:t>
      </w:r>
    </w:p>
    <w:p>
      <w:pPr>
        <w:pStyle w:val="Normal"/>
        <w:widowControl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  <w:sz w:val="24"/>
          <w:szCs w:val="24"/>
          <w:lang w:val="cs-CZ" w:eastAsia="cs-CZ"/>
        </w:rPr>
      </w:pPr>
      <w:r>
        <w:rPr>
          <w:rFonts w:cs="Arial Narrow" w:ascii="Arial Narrow" w:hAnsi="Arial Narrow"/>
          <w:sz w:val="24"/>
          <w:szCs w:val="24"/>
          <w:lang w:val="cs-CZ" w:eastAsia="cs-CZ"/>
        </w:rPr>
        <w:t>Pri realizácii všetkých stavebno-montážnych prác na stavbe sú všetci účastníci povinní dodržiavať príslušné bezpečnostné predpisy a nariadenia, ktoré sa na uvedený druh výstavby vzťahujú.</w:t>
      </w:r>
    </w:p>
    <w:p>
      <w:pPr>
        <w:pStyle w:val="Normal"/>
        <w:widowControl/>
        <w:tabs>
          <w:tab w:val="clear" w:pos="708"/>
          <w:tab w:val="left" w:pos="851" w:leader="none"/>
        </w:tabs>
        <w:jc w:val="both"/>
        <w:rPr>
          <w:rFonts w:ascii="Arial Narrow" w:hAnsi="Arial Narrow" w:cs="Arial Narrow"/>
          <w:sz w:val="24"/>
          <w:szCs w:val="24"/>
          <w:lang w:val="cs-CZ" w:eastAsia="cs-CZ"/>
        </w:rPr>
      </w:pPr>
      <w:r>
        <w:rPr>
          <w:rFonts w:cs="Arial Narrow" w:ascii="Arial Narrow" w:hAnsi="Arial Narrow"/>
          <w:sz w:val="24"/>
          <w:szCs w:val="24"/>
          <w:lang w:val="cs-CZ" w:eastAsia="cs-CZ"/>
        </w:rPr>
        <w:t>Ide najmä o dodržiavanie bezpečnostných opatrení pre ochranu zdravia pri práci, požiarnej ochrany, ako aj ochranu majetku. Práce a pracoviská musia byť zaistené pred prípadným vznikom pracovných úrazov, porúch a havárií technických zariadení.</w:t>
      </w:r>
    </w:p>
    <w:p>
      <w:pPr>
        <w:pStyle w:val="Normal"/>
        <w:widowControl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tarostlivosť a bezpečnosť pri práci a ochrana zdravia pracujúcich na stavbe je základnou povinnosťou vedenia stavby. Túto povinnosť vo všeobecnosti ukladá Zákonník práce.</w:t>
      </w:r>
    </w:p>
    <w:p>
      <w:pPr>
        <w:pStyle w:val="Normal"/>
        <w:widowControl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i všetkých stavebných prácach sú povinní dodávatelia oboznámiť každého pracovníka s bezpečnostnými predpismi, ktoré sa týkajú jeho spôsobu práce. Pracovníci musia byť vybavení ochrannými pomôckami podľa charakteru práce v zmysle platných smerníc.</w:t>
      </w:r>
    </w:p>
    <w:p>
      <w:pPr>
        <w:pStyle w:val="Normal"/>
        <w:widowControl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očas stavebno-montážnych prác treba dodržiavať Vyhl. 374/90 Zb. SÚBP a SBÚ zo 14,8,1990 o bezpečnosti práce a technických zariadení pri stavebných prácach.</w:t>
      </w:r>
    </w:p>
    <w:p>
      <w:pPr>
        <w:pStyle w:val="Normal"/>
        <w:widowControl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šetky stavebné stroje vybavené elektrickým pohonom musia byť riadne uzemnené v zmysle platných noriem.</w:t>
      </w:r>
    </w:p>
    <w:p>
      <w:pPr>
        <w:pStyle w:val="Normal"/>
        <w:widowControl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a stavbe musí byť lekárnička prvej pomoci a zdravotná kapsa.</w:t>
      </w:r>
    </w:p>
    <w:p>
      <w:pPr>
        <w:pStyle w:val="Normal"/>
        <w:widowControl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odávateľ stavby je povinný počas stavebnej činnosti rešpektovať požiadavky vyplývajúce 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68" w:leader="none"/>
        </w:tabs>
        <w:ind w:left="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 Vyhl. Č. 374/90 Zb. SÚBP a SBÚ o bezpečnosti práce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68" w:leader="none"/>
        </w:tabs>
        <w:ind w:left="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o Zákonníka práce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68" w:leader="none"/>
        </w:tabs>
        <w:ind w:left="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 Vyhl. Č.83/76 Zb. V znení vyhl. Č. 45/79 Zb. A Vyhl. Č. 376/92 Zb. Upravujúcej požiadavky na uskutočňovanie stavieb a príslušných technických noriem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68" w:leader="none"/>
        </w:tabs>
        <w:ind w:left="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 Vyhl. Č. 59/82 Zb. SÚBP a č. 484 /90 Zb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68" w:leader="none"/>
        </w:tabs>
        <w:ind w:left="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o zákona č. 96/92 Zb. o starostlivosti zdravia ľudí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68" w:leader="none"/>
        </w:tabs>
        <w:ind w:left="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 Vyhl. Č. 111/75 Zb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68" w:leader="none"/>
        </w:tabs>
        <w:ind w:left="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o zákona č. 174/68 Zb. O štátnom odbornom dozore nad bezpečnosťou práce v znení neskorších predpisov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68" w:leader="none"/>
        </w:tabs>
        <w:ind w:left="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o zákona č. 256/94 Zb., ktorým sa dopĺňa a mení č. 174/68 Zb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68" w:leader="none"/>
        </w:tabs>
        <w:ind w:left="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 dohody o bezpečnosti práce a zdravia pracovníkov v pracovnom prostredí č. 155/81 Medzinárodnej organizácie práce ES, z ktorých vychádza aj posledná novela Zákonníka práce, zákona č. 275/93 Zb., par. 133, najmä odst. 2 a 6, v súlade s Vyhl. Ministerstva práce, soc. vecí a rodiny SR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type w:val="nextPage"/>
      <w:pgSz w:w="12240" w:h="15840"/>
      <w:pgMar w:left="1417" w:right="146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390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 Narrow" w:hAnsi="Arial Narrow" w:cs="Arial Narrow"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 Narrow" w:hAnsi="Arial Narrow" w:cs="Arial Narrow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 Narrow" w:hAnsi="Arial Narrow" w:cs="Arial Narrow"/>
      <w:color w:val="0000FF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  <w:color w:val="000000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color w:val="0000FF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spacing w:lineRule="atLeast" w:line="240"/>
      <w:jc w:val="both"/>
      <w:textAlignment w:val="baseline"/>
    </w:pPr>
    <w:rPr>
      <w:b/>
      <w:sz w:val="28"/>
    </w:rPr>
  </w:style>
  <w:style w:type="paragraph" w:styleId="Zkladntext2">
    <w:name w:val="Základný text 2"/>
    <w:basedOn w:val="Normal"/>
    <w:qFormat/>
    <w:pPr/>
    <w:rPr>
      <w:rFonts w:ascii="Arial Narrow" w:hAnsi="Arial Narrow" w:cs="Arial Narrow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8:59:00Z</dcterms:created>
  <dc:creator>Admin</dc:creator>
  <dc:description/>
  <cp:keywords/>
  <dc:language>en-US</dc:language>
  <cp:lastModifiedBy>Fulnečková Beáta</cp:lastModifiedBy>
  <cp:lastPrinted>2018-05-23T17:10:00Z</cp:lastPrinted>
  <dcterms:modified xsi:type="dcterms:W3CDTF">2018-07-23T08:59:00Z</dcterms:modified>
  <cp:revision>2</cp:revision>
  <dc:subject/>
  <dc:title>SPRIEVODNÁ SPRÁVA</dc:title>
</cp:coreProperties>
</file>