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pen Sans Semibold" w:hAnsi="Open Sans Semibold" w:cs="Open Sans Semibold"/>
          <w:lang w:val="en-US" w:eastAsia="en-US" w:bidi="ar-SA"/>
        </w:rPr>
      </w:pPr>
      <w:r>
        <w:rPr>
          <w:rFonts w:cs="Open Sans Semibold" w:ascii="Open Sans Semibold" w:hAnsi="Open Sans Semibold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360045</wp:posOffset>
                </wp:positionV>
                <wp:extent cx="6659880" cy="10079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28.35pt;width:524.35pt;height:793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Open Sans Semibold" w:ascii="Open Sans Semibold" w:hAnsi="Open Sans Semibold"/>
          <w:spacing w:val="60"/>
          <w:kern w:val="2"/>
          <w:sz w:val="32"/>
          <w:szCs w:val="32"/>
        </w:rPr>
        <w:t>TECHNICKÁ  SPRÁ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98120</wp:posOffset>
                </wp:positionH>
                <wp:positionV relativeFrom="page">
                  <wp:posOffset>7715885</wp:posOffset>
                </wp:positionV>
                <wp:extent cx="7198995" cy="2540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5" w:type="dxa"/>
                              <w:jc w:val="left"/>
                              <w:tblInd w:w="85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45"/>
                              <w:gridCol w:w="2440"/>
                              <w:gridCol w:w="2552"/>
                              <w:gridCol w:w="130"/>
                              <w:gridCol w:w="12"/>
                              <w:gridCol w:w="118"/>
                              <w:gridCol w:w="12"/>
                              <w:gridCol w:w="130"/>
                              <w:gridCol w:w="540"/>
                              <w:gridCol w:w="1044"/>
                              <w:gridCol w:w="130"/>
                              <w:gridCol w:w="130"/>
                              <w:gridCol w:w="680"/>
                              <w:gridCol w:w="503"/>
                              <w:gridCol w:w="25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Calibri" w:hAnsi="Calibri" w:eastAsia="Times New Roman" w:cs="Arial-BoldMT;Times New Roman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Arial-BoldMT;Times New Roman" w:ascii="Calibri" w:hAnsi="Calibri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lang w:eastAsia="sk-SK"/>
                                    </w:rPr>
                                    <w:drawing>
                                      <wp:inline distT="0" distB="0" distL="0" distR="0">
                                        <wp:extent cx="998220" cy="4076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0" r="-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8220" cy="40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-BoldMT;Times New Roman" w:ascii="Calibri" w:hAnsi="Calibri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lang w:eastAsia="sk-SK"/>
                                    </w:rPr>
                                    <w:t>ODVOZ A LIKVIDÁCIA ODPADU a.s.</w:t>
                                  </w:r>
                                </w:p>
                                <w:p>
                                  <w:pPr>
                                    <w:pStyle w:val="Obsahtabuky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w w:val="9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MT;Arial" w:ascii="Calibri" w:hAnsi="Calibri"/>
                                      <w:kern w:val="0"/>
                                      <w:sz w:val="14"/>
                                      <w:szCs w:val="14"/>
                                      <w:lang w:eastAsia="sk-SK"/>
                                    </w:rPr>
                                    <w:t>IVÁNSKA CESTA 22, 821 04 BRATISLAV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GEN. PROJEKTAN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RIADENIE PROJEKTU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Ing.arch. JÁN LUČ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ZODP. PROJEKTANT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Ing.arch. JÁN LUČ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Light" w:hAnsi="Open Sans Light" w:cs="Open Sans Light"/>
                                      <w:spacing w:val="-8"/>
                                      <w:w w:val="90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pacing w:val="-8"/>
                                      <w:w w:val="90"/>
                                      <w:kern w:val="2"/>
                                      <w:sz w:val="16"/>
                                      <w:szCs w:val="16"/>
                                    </w:rPr>
                                    <w:t>Atelier ATRIO s.r.o., Rezedová 25/A, Bratislava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Light" w:hAnsi="Open Sans Light" w:cs="Open Sans Light"/>
                                      <w:spacing w:val="-8"/>
                                      <w:w w:val="9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pacing w:val="-8"/>
                                      <w:w w:val="9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RUDOLF BOR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w w:val="9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NÁZOV STAVBY</w:t>
                                  </w:r>
                                </w:p>
                              </w:tc>
                              <w:tc>
                                <w:tcPr>
                                  <w:tcW w:w="8421" w:type="dxa"/>
                                  <w:gridSpan w:val="1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w w:val="9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w w:val="90"/>
                                      <w:sz w:val="30"/>
                                      <w:szCs w:val="30"/>
                                    </w:rPr>
                                    <w:t>ZATEPLENIE OBJEKTU DIELNE A KOTOLNE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MIESTO STAVBY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AREÁL OLO a.s., IVÁNSKA CESTA 22, 821 04 BRATISLAVA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05 - 2018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1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STUPEŇ PD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DOKUMENTÁCIA NA REALIZÁCIU STAVBY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MIERKA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D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DIELŇA A KOTOLŇA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7 x A4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E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ČASŤ PD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STAVEBNÉ RIEŠENIE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PLOCHA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" w:hAnsi="Open Sans" w:cs="Open San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" w:ascii="Open Sans" w:hAnsi="Open Sans"/>
                                      <w:sz w:val="20"/>
                                      <w:szCs w:val="20"/>
                                    </w:rPr>
                                    <w:t>S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w w:val="90"/>
                                      <w:sz w:val="15"/>
                                      <w:szCs w:val="15"/>
                                    </w:rPr>
                                    <w:t>NÁZOV PRÍLOHY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rPr/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  <w:t>ZOZNAM PRÍLOH A TECHNICKÁ SPRÁVA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b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b/>
                                      <w:bCs/>
                                      <w:w w:val="9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Light" w:hAnsi="Open Sans Light" w:cs="Open Sans Light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PARÉ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snapToGrid w:val="false"/>
                                    <w:rPr>
                                      <w:rFonts w:ascii="Open Sans Light" w:hAnsi="Open Sans Light" w:cs="Open Sans Light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bsahtabuky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Open Sans Light" w:ascii="Open Sans Light" w:hAnsi="Open Sans Light"/>
                                      <w:sz w:val="15"/>
                                      <w:szCs w:val="15"/>
                                    </w:rPr>
                                    <w:t>PČ-REV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bsahtabuky"/>
                                    <w:jc w:val="right"/>
                                    <w:rPr>
                                      <w:rFonts w:ascii="Open Sans Semibold" w:hAnsi="Open Sans Semibold" w:cs="Open Sans Semibold"/>
                                      <w:b/>
                                      <w:b/>
                                      <w:bCs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Open Sans Semibold" w:ascii="Open Sans Semibold" w:hAnsi="Open Sans Semibold"/>
                                      <w:b/>
                                      <w:bCs/>
                                      <w:w w:val="90"/>
                                      <w:sz w:val="32"/>
                                      <w:szCs w:val="3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Obsahrmc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200pt;mso-wrap-distance-left:5.7pt;mso-wrap-distance-right:5.7pt;mso-wrap-distance-top:5.7pt;mso-wrap-distance-bottom:5.7pt;margin-top:607.55pt;mso-position-vertical-relative:page;margin-left:1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5" w:type="dxa"/>
                        <w:jc w:val="left"/>
                        <w:tblInd w:w="85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45"/>
                        <w:gridCol w:w="2440"/>
                        <w:gridCol w:w="2552"/>
                        <w:gridCol w:w="130"/>
                        <w:gridCol w:w="12"/>
                        <w:gridCol w:w="118"/>
                        <w:gridCol w:w="12"/>
                        <w:gridCol w:w="130"/>
                        <w:gridCol w:w="540"/>
                        <w:gridCol w:w="1044"/>
                        <w:gridCol w:w="130"/>
                        <w:gridCol w:w="130"/>
                        <w:gridCol w:w="680"/>
                        <w:gridCol w:w="503"/>
                        <w:gridCol w:w="25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244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Calibri" w:hAnsi="Calibri" w:eastAsia="Times New Roman" w:cs="Arial-BoldMT;Times New Roman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Arial-BoldMT;Times New Roman" w:ascii="Calibri" w:hAnsi="Calibri"/>
                                <w:b/>
                                <w:bCs/>
                                <w:kern w:val="0"/>
                                <w:sz w:val="16"/>
                                <w:szCs w:val="16"/>
                                <w:lang w:eastAsia="sk-SK"/>
                              </w:rPr>
                              <w:drawing>
                                <wp:inline distT="0" distB="0" distL="0" distR="0">
                                  <wp:extent cx="998220" cy="4076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40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-BoldMT;Times New Roman" w:ascii="Calibri" w:hAnsi="Calibri"/>
                                <w:b/>
                                <w:bCs/>
                                <w:kern w:val="0"/>
                                <w:sz w:val="16"/>
                                <w:szCs w:val="16"/>
                                <w:lang w:eastAsia="sk-SK"/>
                              </w:rPr>
                              <w:t>ODVOZ A LIKVIDÁCIA ODPADU a.s.</w:t>
                            </w:r>
                          </w:p>
                          <w:p>
                            <w:pPr>
                              <w:pStyle w:val="Obsahtabuky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w w:val="9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MT;Arial" w:ascii="Calibri" w:hAnsi="Calibri"/>
                                <w:kern w:val="0"/>
                                <w:sz w:val="14"/>
                                <w:szCs w:val="14"/>
                                <w:lang w:eastAsia="sk-SK"/>
                              </w:rPr>
                              <w:t>IVÁNSKA CESTA 22, 821 04 BRATISLAVA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GEN. PROJEKTAN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RIADENIE PROJEKTU</w:t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Ing.arch. JÁN LUČAN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ZODP. PROJEKTANT</w:t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Ing.arch. JÁN LUČAN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Light" w:hAnsi="Open Sans Light" w:cs="Open Sans Light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3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Light" w:hAnsi="Open Sans Light" w:cs="Open Sans Light"/>
                                <w:spacing w:val="-8"/>
                                <w:w w:val="9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pacing w:val="-8"/>
                                <w:w w:val="90"/>
                                <w:kern w:val="2"/>
                                <w:sz w:val="16"/>
                                <w:szCs w:val="16"/>
                              </w:rPr>
                              <w:t>Atelier ATRIO s.r.o., Rezedová 25/A, Bratislava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Light" w:hAnsi="Open Sans Light" w:cs="Open Sans Light"/>
                                <w:spacing w:val="-8"/>
                                <w:w w:val="9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pacing w:val="-8"/>
                                <w:w w:val="9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1702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RUDOLF BORŠ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NÁZOV STAVBY</w:t>
                            </w:r>
                          </w:p>
                        </w:tc>
                        <w:tc>
                          <w:tcPr>
                            <w:tcW w:w="8421" w:type="dxa"/>
                            <w:gridSpan w:val="1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w w:val="90"/>
                                <w:sz w:val="30"/>
                                <w:szCs w:val="30"/>
                              </w:rPr>
                              <w:t>ZATEPLENIE OBJEKTU DIELNE A KOTOLNE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MIESTO STAVBY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2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AREÁL OLO a.s., IVÁNSKA CESTA 22, 821 04 BRATISLAVA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3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05 - 2018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/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180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STUPEŇ PD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DOKUMENTÁCIA NA REALIZÁCIU STAVBY</w:t>
                            </w:r>
                          </w:p>
                        </w:tc>
                        <w:tc>
                          <w:tcPr>
                            <w:tcW w:w="130" w:type="dxa"/>
                            <w:tcBorders/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MIERKA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DR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DIELŇA A KOTOLŇA</w:t>
                            </w:r>
                          </w:p>
                        </w:tc>
                        <w:tc>
                          <w:tcPr>
                            <w:tcW w:w="130" w:type="dxa"/>
                            <w:tcBorders/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/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7 x A4</w:t>
                            </w:r>
                          </w:p>
                        </w:tc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E0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4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ČASŤ PD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STAVEBNÉ RIEŠENIE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PLOCHA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" w:hAnsi="Open Sans" w:cs="Open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20"/>
                                <w:szCs w:val="20"/>
                              </w:rPr>
                              <w:t>STR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w w:val="90"/>
                                <w:sz w:val="15"/>
                                <w:szCs w:val="15"/>
                              </w:rPr>
                              <w:t>NÁZOV PRÍLOHY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rPr/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  <w:t>ZOZNAM PRÍLOH A TECHNICKÁ SPRÁVA</w:t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b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b/>
                                <w:bCs/>
                                <w:w w:val="9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Light" w:hAnsi="Open Sans Light" w:cs="Open Sans Light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PARÉ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snapToGrid w:val="false"/>
                              <w:rPr>
                                <w:rFonts w:ascii="Open Sans Light" w:hAnsi="Open Sans Light" w:cs="Open Sans Light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Obsahtabuky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pen Sans Light" w:ascii="Open Sans Light" w:hAnsi="Open Sans Light"/>
                                <w:sz w:val="15"/>
                                <w:szCs w:val="15"/>
                              </w:rPr>
                              <w:t>PČ-REV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bsahtabuky"/>
                              <w:jc w:val="right"/>
                              <w:rPr>
                                <w:rFonts w:ascii="Open Sans Semibold" w:hAnsi="Open Sans Semibold" w:cs="Open Sans Semibold"/>
                                <w:b/>
                                <w:b/>
                                <w:bCs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pen Sans Semibold" w:ascii="Open Sans Semibold" w:hAnsi="Open Sans Semibold"/>
                                <w:b/>
                                <w:bCs/>
                                <w:w w:val="90"/>
                                <w:sz w:val="32"/>
                                <w:szCs w:val="32"/>
                              </w:rPr>
                              <w:t>01</w:t>
                            </w:r>
                          </w:p>
                        </w:tc>
                      </w:tr>
                    </w:tbl>
                    <w:p>
                      <w:pPr>
                        <w:pStyle w:val="Obsahrmc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Open Sans Semibold" w:hAnsi="Open Sans Semibold" w:cs="Open Sans Semibold"/>
          <w:spacing w:val="20"/>
          <w:kern w:val="2"/>
          <w:sz w:val="32"/>
          <w:szCs w:val="32"/>
        </w:rPr>
      </w:pPr>
      <w:r>
        <w:rPr>
          <w:rFonts w:cs="Open Sans Semibold" w:ascii="Open Sans Semibold" w:hAnsi="Open Sans Semibold"/>
          <w:spacing w:val="20"/>
          <w:kern w:val="2"/>
          <w:sz w:val="32"/>
          <w:szCs w:val="32"/>
        </w:rPr>
      </w:r>
    </w:p>
    <w:p>
      <w:pPr>
        <w:pStyle w:val="Normal"/>
        <w:jc w:val="center"/>
        <w:rPr>
          <w:rFonts w:ascii="Open Sans Semibold" w:hAnsi="Open Sans Semibold" w:cs="Open Sans Semibold"/>
          <w:spacing w:val="20"/>
          <w:kern w:val="2"/>
        </w:rPr>
      </w:pPr>
      <w:r>
        <w:rPr>
          <w:rFonts w:cs="Open Sans Semibold" w:ascii="Open Sans Semibold" w:hAnsi="Open Sans Semibold"/>
          <w:spacing w:val="20"/>
          <w:kern w:val="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Open Sans Semibold" w:hAnsi="Open Sans Semibold" w:cs="Open Sans Semibold"/>
          <w:kern w:val="2"/>
        </w:rPr>
      </w:pPr>
      <w:r>
        <w:rPr>
          <w:rFonts w:cs="Open Sans Semibold" w:ascii="Open Sans Semibold" w:hAnsi="Open Sans Semibold"/>
          <w:kern w:val="2"/>
        </w:rPr>
        <w:tab/>
        <w:t>ZOZNAM PRÍLOH STAVEBNEJ ČASTI:</w:t>
      </w:r>
    </w:p>
    <w:p>
      <w:pPr>
        <w:pStyle w:val="Normal"/>
        <w:ind w:left="851" w:hanging="0"/>
        <w:rPr>
          <w:rFonts w:ascii="Open Sans Semibold" w:hAnsi="Open Sans Semibold" w:cs="Open Sans Semibold"/>
          <w:spacing w:val="20"/>
          <w:kern w:val="2"/>
        </w:rPr>
      </w:pPr>
      <w:r>
        <w:rPr>
          <w:rFonts w:cs="Open Sans Semibold" w:ascii="Open Sans Semibold" w:hAnsi="Open Sans Semibold"/>
          <w:spacing w:val="20"/>
          <w:kern w:val="2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.</w:t>
        <w:tab/>
        <w:t>ZOZNAM PRÍLOH A TECHNICKÁ SPRÁVA</w:t>
        <w:tab/>
        <w:tab/>
        <w:t>7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2.</w:t>
        <w:tab/>
        <w:t>PÔDORYS 1. PODLAŽIA - BÚRACIE PRÁCE</w:t>
        <w:tab/>
        <w:t>1:100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>
          <w:rFonts w:ascii="Open Sans" w:hAnsi="Open Sans" w:cs="Open Sans"/>
          <w:kern w:val="2"/>
          <w:sz w:val="22"/>
          <w:szCs w:val="22"/>
        </w:rPr>
      </w:pPr>
      <w:r>
        <w:rPr>
          <w:rFonts w:cs="Open Sans" w:ascii="Open Sans" w:hAnsi="Open Sans"/>
          <w:kern w:val="2"/>
          <w:sz w:val="22"/>
          <w:szCs w:val="22"/>
        </w:rPr>
        <w:t>3.</w:t>
        <w:tab/>
        <w:t>PÔDORYS 2. PODLAŽIA - BÚRACIE PRÁCE</w:t>
        <w:tab/>
        <w:t>1:100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4.</w:t>
        <w:tab/>
        <w:t>PÔDORYS STRECHY - BÚRACIE PRÁCE</w:t>
        <w:tab/>
        <w:t xml:space="preserve">1:100 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5.</w:t>
        <w:tab/>
        <w:t>REZY - BÚRACIE PRÁCE</w:t>
        <w:tab/>
        <w:t>1:100</w:t>
        <w:tab/>
        <w:t>3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6.</w:t>
        <w:tab/>
        <w:t>POHĽAD ZÁPADNÝ A VÝCHODNÝ - BÚRACIE PRÁCE</w:t>
        <w:tab/>
        <w:t xml:space="preserve">1:100 </w:t>
        <w:tab/>
        <w:t>2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7.</w:t>
        <w:tab/>
        <w:t>POHĽAD SEVERNÝ A JUŽNÝ - BÚRACIE PRÁCE</w:t>
        <w:tab/>
        <w:t>1:100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8.</w:t>
        <w:tab/>
        <w:t>PÔDORYS 1. PODLAŽIA - NOVÝ STAV</w:t>
        <w:tab/>
        <w:t xml:space="preserve">1:100 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9.</w:t>
        <w:tab/>
        <w:t>PÔDORYS 2. PODLAŽIA - NOVÝ STAV</w:t>
        <w:tab/>
        <w:t>1:100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0.</w:t>
        <w:tab/>
        <w:t>PÔDORYS STRECHY -  NOVÝ STAV</w:t>
        <w:tab/>
        <w:t xml:space="preserve">1:100 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1.</w:t>
        <w:tab/>
        <w:t>REZY - NOVÝ STAV</w:t>
        <w:tab/>
        <w:t>1:100</w:t>
        <w:tab/>
        <w:t>3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2.</w:t>
        <w:tab/>
        <w:t>POHĽAD VÝCHODNÝ A ZÁPADNÝ - NOVÝ STAV</w:t>
        <w:tab/>
        <w:t xml:space="preserve">1:100 </w:t>
        <w:tab/>
        <w:t>4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3.</w:t>
        <w:tab/>
        <w:t>POHĽAD SEVERNÝ A JUŽNÝ - NOVÝ STAV</w:t>
        <w:tab/>
        <w:t>1:100</w:t>
        <w:tab/>
        <w:t>2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4.</w:t>
        <w:tab/>
        <w:t>TABUĽKA PLASTOVÝCH VÝROBKOV</w:t>
        <w:tab/>
        <w:t>1:50</w:t>
        <w:tab/>
        <w:t>8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/>
      </w:pPr>
      <w:r>
        <w:rPr>
          <w:rFonts w:cs="Open Sans" w:ascii="Open Sans" w:hAnsi="Open Sans"/>
          <w:kern w:val="2"/>
          <w:sz w:val="22"/>
          <w:szCs w:val="22"/>
        </w:rPr>
        <w:t>15.</w:t>
        <w:tab/>
        <w:t>TABUĽKA ZÁMOČNÍCKYCH VÝROBKOV</w:t>
        <w:tab/>
        <w:t>1:50</w:t>
        <w:tab/>
        <w:t>5</w:t>
        <w:tab/>
        <w:t>A4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  <w:sz w:val="22"/>
          <w:szCs w:val="22"/>
        </w:rPr>
      </w:pPr>
      <w:r>
        <w:rPr>
          <w:rFonts w:cs="Open Sans" w:ascii="Open Sans" w:hAnsi="Open Sans"/>
          <w:kern w:val="2"/>
          <w:sz w:val="22"/>
          <w:szCs w:val="22"/>
        </w:rPr>
        <w:t>16.</w:t>
        <w:tab/>
        <w:t>TABULKA KLAMPIARSKYCH VÝROBKOV</w:t>
        <w:tab/>
        <w:t>1:50</w:t>
        <w:tab/>
        <w:t>2</w:t>
        <w:tab/>
        <w:t>A4</w:t>
      </w:r>
      <w:r>
        <w:rPr>
          <w:rFonts w:cs="Open Sans" w:ascii="Open Sans" w:hAnsi="Open Sans"/>
          <w:spacing w:val="20"/>
          <w:kern w:val="2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  <w:sz w:val="22"/>
          <w:szCs w:val="22"/>
        </w:rPr>
      </w:pPr>
      <w:r>
        <w:rPr>
          <w:rFonts w:cs="Open Sans" w:ascii="Open Sans" w:hAnsi="Open Sans"/>
          <w:kern w:val="2"/>
          <w:sz w:val="22"/>
          <w:szCs w:val="22"/>
        </w:rPr>
        <w:t>17.</w:t>
        <w:tab/>
        <w:t>DETAILY MREŽÍ</w:t>
        <w:tab/>
        <w:t>1:15</w:t>
        <w:tab/>
        <w:t>4</w:t>
        <w:tab/>
        <w:t>A4</w:t>
      </w:r>
      <w:r>
        <w:rPr>
          <w:rFonts w:cs="Open Sans" w:ascii="Open Sans" w:hAnsi="Open Sans"/>
          <w:spacing w:val="20"/>
          <w:kern w:val="2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8647" w:leader="none"/>
          <w:tab w:val="left" w:pos="8931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  <w:sz w:val="22"/>
          <w:szCs w:val="22"/>
        </w:rPr>
      </w:pPr>
      <w:r>
        <w:rPr>
          <w:rFonts w:cs="Open Sans" w:ascii="Open Sans" w:hAnsi="Open Sans"/>
          <w:kern w:val="2"/>
          <w:sz w:val="22"/>
          <w:szCs w:val="22"/>
        </w:rPr>
        <w:t>18.</w:t>
        <w:tab/>
        <w:t>ÚPRAVA ATÍK A VÝKAZ VÝSTUŽE VENCOV</w:t>
        <w:tab/>
        <w:t>1:20</w:t>
        <w:tab/>
        <w:t>2</w:t>
        <w:tab/>
        <w:t>A4</w:t>
      </w:r>
      <w:r>
        <w:rPr>
          <w:rFonts w:cs="Open Sans" w:ascii="Open Sans" w:hAnsi="Open Sans"/>
          <w:spacing w:val="20"/>
          <w:kern w:val="2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  <w:sz w:val="22"/>
          <w:szCs w:val="22"/>
        </w:rPr>
      </w:pPr>
      <w:r>
        <w:rPr>
          <w:rFonts w:cs="Open Sans" w:ascii="Open Sans" w:hAnsi="Open Sans"/>
          <w:spacing w:val="2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</w:rPr>
      </w:pPr>
      <w:r>
        <w:rPr>
          <w:rFonts w:cs="Open Sans" w:ascii="Open Sans" w:hAnsi="Open Sans"/>
          <w:spacing w:val="20"/>
          <w:kern w:val="2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</w:rPr>
      </w:pPr>
      <w:r>
        <w:rPr>
          <w:rFonts w:cs="Open Sans" w:ascii="Open Sans" w:hAnsi="Open Sans"/>
          <w:spacing w:val="20"/>
          <w:kern w:val="2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</w:rPr>
      </w:pPr>
      <w:r>
        <w:rPr>
          <w:rFonts w:cs="Open Sans" w:ascii="Open Sans" w:hAnsi="Open Sans"/>
          <w:spacing w:val="20"/>
          <w:kern w:val="2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</w:rPr>
      </w:pPr>
      <w:r>
        <w:rPr>
          <w:rFonts w:cs="Open Sans" w:ascii="Open Sans" w:hAnsi="Open Sans"/>
          <w:spacing w:val="20"/>
          <w:kern w:val="2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spacing w:lineRule="exact" w:line="360"/>
        <w:ind w:left="851" w:hanging="0"/>
        <w:rPr>
          <w:rFonts w:ascii="Open Sans" w:hAnsi="Open Sans" w:cs="Open Sans"/>
          <w:spacing w:val="20"/>
          <w:kern w:val="2"/>
          <w:sz w:val="32"/>
          <w:szCs w:val="32"/>
          <w:lang w:val="en-US" w:eastAsia="en-US"/>
        </w:rPr>
      </w:pPr>
      <w:r>
        <w:rPr>
          <w:rFonts w:cs="Open Sans" w:ascii="Open Sans" w:hAnsi="Open Sans"/>
          <w:spacing w:val="2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649980</wp:posOffset>
            </wp:positionH>
            <wp:positionV relativeFrom="page">
              <wp:posOffset>7893050</wp:posOffset>
            </wp:positionV>
            <wp:extent cx="1075055" cy="3416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3257" r="-2" b="27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ZÁKLADNÁ CHARAKTERISTIKA STAVBY</w:t>
      </w:r>
    </w:p>
    <w:p>
      <w:pPr>
        <w:pStyle w:val="Normlnweb"/>
        <w:spacing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bjekt  dielne a kotolne sa nachádza v areáli OLO a.s. Ivánska cesta 22, 821 04 Bratislava. Objekt slúži ako plynová kototňa s plynomerňou a dielne. Dve bočné  časti objektu majú strechy ploché s krytinou z asfaltových pásov a stredná strecha má sedlovú strechu s krytinou z profilovaného vlnitého plechu.Jedná sa o technologický objekt v prevádzkou náročnou. Objekt je v podstate jednopodlažný len v strednej časti sú minimálne zvýšené priestory – kancelária, sklady a strojovňa VZT. </w:t>
      </w:r>
    </w:p>
    <w:p>
      <w:pPr>
        <w:pStyle w:val="Normlnweb"/>
        <w:spacing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jekt – fasáda a výplne otvorov sú v dosť zlom technickom stave. Účelom riešenia PD zateplenia objektu je prevedenie kompletnej fasády objektu, výmeny výplní otvorov, vylepšenie tepelnej pohody v objekte a zníženie energetickej náročnosti objektu.</w:t>
      </w:r>
    </w:p>
    <w:p>
      <w:pPr>
        <w:pStyle w:val="Normlnweb"/>
        <w:spacing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stavaná plocha objektu    941,65m2</w:t>
      </w:r>
    </w:p>
    <w:p>
      <w:pPr>
        <w:pStyle w:val="Normlnweb"/>
        <w:spacing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aväzujúce projekty:   </w:t>
        <w:tab/>
        <w:t>601 – 603       Elektroinštalácia a bleskozvod</w:t>
      </w:r>
    </w:p>
    <w:p>
      <w:pPr>
        <w:pStyle w:val="Normlnweb"/>
        <w:spacing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/>
      </w:pPr>
      <w:r>
        <w:rPr/>
        <w:t>PREHĽAD VÝCHODZÍCH PODKLADOV A PRIESKUMOV</w:t>
      </w:r>
    </w:p>
    <w:p>
      <w:pPr>
        <w:pStyle w:val="Normlnweb"/>
        <w:spacing w:lineRule="auto" w:line="240" w:before="100" w:after="0"/>
        <w:rPr/>
      </w:pPr>
      <w:r>
        <w:rPr/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- situácia objektu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zadanie a požiadavky investora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- Zamerania skutkového stavu / 05. 2018 /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- Pravidelné projektové rady a technické rokovania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Bola vykonaná vizuálna prehliadka s rozmerovým zameraním obvodových a stavebných konštrukcií v rozsahu pre projekt zateplenia. Zamerané boli viditeľné stavebné konštrukcie obvodového plášťa a strechy. Ostatná dispozícia bola zameraná len informačne, prípadne prebratá z podkladov dodaných investorom.. Z exteriéru bolo vykonané výškové zameranie soklov, rímsy, atiky, strechy a okenných otvorov.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Vzhľadom na charakter prevádzky objektu nebolo možné vykonať podrobný stavebno-technický prieskum všetkých obvodových konštrukcii. Skladba materiálov a vrstiev stav. konštrukcií je predpokladaná vzhľadom na technológie používané v dobe výstavby.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 plochej streche bola vykonaná sonda za účelom zistenia vrstiev strešného plášťa.</w:t>
      </w:r>
    </w:p>
    <w:p>
      <w:pPr>
        <w:pStyle w:val="Normlnweb"/>
        <w:spacing w:lineRule="auto" w:line="240" w:before="0" w:after="0"/>
        <w:rPr>
          <w:rFonts w:ascii="Open Sans" w:hAnsi="Open Sans" w:eastAsia="Open Sans" w:cs="Open Sans"/>
          <w:color w:val="000000"/>
          <w:sz w:val="20"/>
          <w:szCs w:val="20"/>
        </w:rPr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SÚHRNNÉ technické RIEŠENIE STAVBY</w:t>
      </w:r>
    </w:p>
    <w:p>
      <w:pPr>
        <w:pStyle w:val="Heading2"/>
        <w:rPr/>
      </w:pPr>
      <w:r>
        <w:rPr/>
        <w:t>Popis skutkového stavu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harakter pôvodného dispozičného riešenia bude v princípe zachovaný a prevedie sa zatepľovací systém a vylepší sa len vzhľad fasád a striech. Osadia sa nové výplne otvorov – okná, dvere, brány ,vráta a mreže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2"/>
        <w:rPr/>
      </w:pPr>
      <w:r>
        <w:rPr/>
        <w:t>Búracie práce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Prevedie sa vybúranie – demontáž existujúcich výplní okenných otvorov – okná plastové, oceľové a sklobetónové. V niektorých sklobetónových aj oceľových oknách sú technologické zariadenia,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ktoré je bezpodmienečne potrebné zachovať v prevádzke a v navrhovaných plastových oknách uvedené zariadenia budú prestupovať cez plný systémový izolačný plast a budú utesnené.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V južnej fasáde v mieste sociálnych zariadení sú použité staré existujúce plastové okná, ktoré bolo v pôvodných otvoroch nutné domurovať –okná sú menšie. V rámci PD sa tieto domurovky vybúrajú na pôvodný rozmer.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V južnej fasáde na 1.podlaží sa osadia okná široké 2100mm ako na vyššom podlaží.  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Postupne sa prevedie demontáž výplní otvorov v obvodovom murive - oceľové dvere, vráta a tri posuvné brány vrátane nosnej oceľovej koľajnice z profilov U privarenej na fasáde nad vrátami. 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Demontujú sa kompletné klampiarske výrobky z pozinkovaného plechu – jedná sa o oplechovanie atík, dažďových žľabov a zvodov, ako aj odpadné rúry z liatiny ktoré sú nasadené do lapačov strešných splavenín. Tieto lapače sa demontujú a vybúra sa  betónová plocha a výkop pri každom lapači 1,0x1,0x1,0m. Jedná sa o  8ks lapačov strešných splavenín.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V rámci búracích prác je nutné demontovať kompletný systém rozvodu bleskozvodov na fasádach -84,0m  a voľne na strechách – 236,0m. Demontujú sa aj ochranné uholníky -11ks  dĺžka 1 ks 1,2m. Na fasádach sú existujúce rozvody elektrických káblov voľne na fasáde – 16,0m a v oceľovej rúre -20,0m. Voľne vedený kábel je osadený aj na sedlovej streche – 60m. Demontuje sa aj liatinová skrinka v severnej fasáde. Uvedené demontážne práce sú riešené v rámci dielu elektroinštalácia. Na severnej fasáde je osadený elektrický kábel v plastovej lište – uvedená úprava sa zachová v zateplovacom systéme.      </w:t>
      </w:r>
    </w:p>
    <w:p>
      <w:pPr>
        <w:pStyle w:val="Normlnweb"/>
        <w:spacing w:lineRule="auto" w:line="240" w:before="0" w:after="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V rámci a v spolupráci s vybraným zhotoviteľom sendvičových panelov sa postupne demontuje existujúci profilovaný  - vlnitý  plech na sedlovej streche v strednej časti objektu.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va pôvodné rebríky sa opatrne odpália a demontujú a kotevné prvky sa predĺžia o 100mm a rebríky sa osadia na pôvodné miesta.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Existujúca krytina na streche kotolne a na dvoch strechách dielní  /strechy S1/ sa dôkladne perforujú pred prevedením prác na novej skladbe striech.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Obklad sokla z kabrincových obkladačiek a obklad na fasáde dielne na južnej strane sa oseká. Oseká sa aj obklad  parapetných vonkajších dosiek na všetkých oknách .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Časti poškodených fasádnych omietok  vrátane komínových telies sa oseká a doplní. Existujúce rozvody bleskozvodov ako aj rozvody po fasádach boli konzultované s energetikom uvedeného objektu a ich demontáž je riešená v dieli elektroinštalácia. 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  <w:t>UPOZORNENIE</w:t>
      </w:r>
      <w:r>
        <w:rPr>
          <w:rFonts w:cs="Open Sans" w:ascii="Open Sans" w:hAnsi="Open Sans"/>
          <w:sz w:val="20"/>
          <w:szCs w:val="20"/>
        </w:rPr>
        <w:t xml:space="preserve"> -  </w:t>
      </w:r>
      <w:r>
        <w:rPr>
          <w:rFonts w:cs="Open Sans" w:ascii="Open Sans" w:hAnsi="Open Sans"/>
          <w:b/>
          <w:i/>
          <w:sz w:val="20"/>
          <w:szCs w:val="20"/>
        </w:rPr>
        <w:t>Pred začatím demontážnych prác je nutné zabezpečenie odpojenia od napätia – je nutná potrebná spolupráca s energetikom areálu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iCs/>
          <w:color w:val="000000"/>
          <w:sz w:val="20"/>
          <w:szCs w:val="20"/>
        </w:rPr>
        <w:t xml:space="preserve">Všetky stavebné práce počas búracích prác musia byť prevedené podľa platných predpisov a pri práci budú dodržané platné bezpečnostné predpisy Vyhl. SÚBP č.374/1990Z.z. 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iCs/>
          <w:color w:val="000000"/>
          <w:sz w:val="20"/>
          <w:szCs w:val="20"/>
        </w:rPr>
        <w:t xml:space="preserve">Ak sa pri odkrytí jestvujúcich konštrukcií a strechy zistia okolnosti, ktoré nebolo možné pri obhliadke zistiť a ktoré preukážu nutnosť nového riešenia – je potrebné ďalší postup prác konzultovať so stavebným dozorom, projektantom a za prítomnosti investora. 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iCs/>
          <w:color w:val="000000"/>
          <w:sz w:val="20"/>
          <w:szCs w:val="20"/>
        </w:rPr>
      </w:r>
    </w:p>
    <w:p>
      <w:pPr>
        <w:pStyle w:val="Heading2"/>
        <w:rPr/>
      </w:pPr>
      <w:r>
        <w:rPr/>
        <w:t>Popis stavebných konštrukcií a prác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 xml:space="preserve">Pred zahájením prác  je nutné previesť  zamurovanie otvoru po posuvnej dvojkrídlovej brány  v severnej fasáde ako aj domurovanie –zmenšenia okien v severnej a južnej fasáde  v styku s dažďovými zvodmi. Poloha existujúcich zvodov sa musí posunúť a preto je nutné domurovka okenných otvorov na šírku 2100mm v miestach štyroch dažďových zvodov.   V severnej fasáde sa zamurujú tri okenné otvory. 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 xml:space="preserve">Osadia sa nové plastové okná a dvere. Jedná sa o priemyselný objekt a je nutné zachovať v okenných otvoroch prestupy, mriežky, ventilátory a podobne. Na to slúžia v navrhovaných plastových oknách nezasklené časti ,vyplnené plným zatepleným systémovým plastom do ktorého sa na mieste stavby osadia existujúce potrubia, mriežky, ventilátory a utesnia sa. 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 xml:space="preserve">V mieste zmeny polohy lapačov strešných splavenín – 8kusov –v betónovaných vybúraných  plochách 8x1,0/1,0/1,0m sa po vymenených lapačoch  prevedie zhutnený zásyp štrkom a doplní sa betónová plocha hr. 250mm. 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Osadia sa oceľové brány –skladacie – harmonikové koeficient prestupu tepla „U“ celej  brány je 1,8 W/m2/K. Otváravé dvojkrídlové a jednokrídlové zateplené - koeficient prestupu tepla „U“ celých výrobkov je 1,1W/m2K,  alebo nezateplené -viď tabulka zámočníckych výrobkov.  V miestnosti kotolne a plynomerne sa osadia ocelové dvere s mriežkami –nezateplené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Na strechách dielní a kotolne sa prevedie železobetónový veniec výšky 250mm /v prípade atiky šírky 150mm je potrebné veniec kotviť pomocou chemických kotiev s tŕnmi z tyčí roxoru hr. 8mm dĺžky 250mm á= 500mm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Samotné strechy dielní a kotolne majú krytinu z asfaltových pásov /3 vrstvy/. Táto existujúca krytina sa dôkladne perforuje a až potom sa prevedie zateplenie uvedených striech v skladbe uvedených vo výkresoch rezov. Navrhovaná skladba strechy má krytinu z fólie PVC  Fatrafol  810/V-UV v hr.1,8mm a je kotvená mechanicky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Tepelná izolácia plochých striech –kotolňa a dve dielne –sa navrhuje z dosák polystyrén EPS STABIL 2x100mm s preloženými špárami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Strešné opláštenie v časti objektu so sedlovou strechou je navrhnuté podľa cenovej ponuky firmy AVG-GROUP a.s. strešnými sendvičovými panelmi ARCHTHERM 1001 TS hrúbky 120 mm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Zateplovací systém fasád bude Baumit OPEN s extrudovaným polystyrénom EPS 100mm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Zateplenie sokla sa prevedie z dosák Styrodur C  –XPS hr. 80mm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Komínové telesá a dve markízy nad vstupmi opravia  zatepľovacím systémom s EPS hr. 20mm s nutnou opravou omietok, resp. podkladu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Vonkajšie ostenia okien sa zateplia v hr. 30mm. Vnútorné ostenie sa po osadení nových výplní otvorov opravia štukovou omietkou a začistia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Kompletná fasáda sa prevedie silikátovou omietkou Baumit (hladená K1,5 - farba žltá 0073). Po obvode objektu bol v rámci búracích prác osekaný kabrincový obklad výšky 500 mm. Uvedenú osekanú plochu je nutné opraviť omietkou a prevedie sa na nej sokel z mozaikovej omietky BaumitM327 výšky 300 mm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Odvoz sute a prebytočnej zeminy sa prevedie do vzdialenosti 30 km podľa pokynov investora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Fólia sa vytiahne na atiky a prevedie sa oplechovanie až po prevedení zateplovacieho kontaktného systému 100mm. Oplechovanie atík a ríms sa prevedie podľa detailu výkr. č. 17 –pomocou zakotvenej OSB dosky s predložením zateplenia. Klampiarske výrobky sa prevedú z poplastovaného plechu. Kompletné klampiarske výrobky na  sedlovej streche sú dodávkou sendvičových panelov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ažďové zvody budú približne na pôvodných miestach (minimálny posun o hrúbku zatepľovacieho systému) a zaústené do existujúcej kanalizácie cez nové lapače strešných naplavenín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Lešenie pre zateplenie štítových stien nad sedlovou strechou bude osadené na drevenom záklope z fošien hr. 50 mm, ktoré budú pod stojkami lešenia zosilnené drevenými hranolmi 120x100mm. Šírka záklopu bude 2000 mm. Fošne budú osadené na oceľové väznice strechy po demontáži strešného vlnitého plechu a zakotvené proti zošmyknutiu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2"/>
        <w:rPr/>
      </w:pPr>
      <w:r>
        <w:rPr/>
        <w:t>Zemné práce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emné práce sa v rámci projektu nenavrhujú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2"/>
        <w:rPr/>
      </w:pPr>
      <w:r>
        <w:rPr>
          <w:b/>
        </w:rPr>
        <w:t>Zateplenie</w:t>
      </w:r>
      <w:r>
        <w:rPr/>
        <w:t xml:space="preserve"> obvodového plášťa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bvodový plášť</w:t>
      </w:r>
      <w:r>
        <w:rPr>
          <w:rFonts w:cs="Open Sans" w:ascii="Open Sans" w:hAnsi="Open Sans"/>
          <w:sz w:val="20"/>
          <w:szCs w:val="20"/>
        </w:rPr>
        <w:t xml:space="preserve"> objektu sa navrhuje zatepliť kontaktným zatepľovacím systémom (ETICS) s izolantom z EPS 100 mm v zmysle teplotechnického posudku. Plochy so zvýšenými požiadavkami na požiarnu ochranu sa navrhujú zatepliť ETICS systémom s izolantom z minerálnej vlny.</w:t>
      </w:r>
    </w:p>
    <w:p>
      <w:pPr>
        <w:pStyle w:val="Normlnweb"/>
        <w:spacing w:lineRule="auto" w:line="240" w:before="100" w:after="0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Soklová časť </w:t>
      </w:r>
      <w:r>
        <w:rPr>
          <w:rFonts w:cs="Open Sans" w:ascii="Open Sans" w:hAnsi="Open Sans"/>
          <w:sz w:val="20"/>
          <w:szCs w:val="20"/>
        </w:rPr>
        <w:t>sa navrhuje zatepliť kontaktným zatepľovacím systémom s izolantom z XPS 100 mm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i realizácii dodžať podmienky a postupy výrobcov, dodávateľov a všetkých platných noriem:</w:t>
      </w:r>
    </w:p>
    <w:p>
      <w:pPr>
        <w:pStyle w:val="Normlnweb"/>
        <w:spacing w:lineRule="auto" w:line="240" w:before="100" w:after="0"/>
        <w:rPr/>
      </w:pPr>
      <w:r>
        <w:rPr>
          <w:rFonts w:cs="Open Sans" w:ascii="Open Sans" w:hAnsi="Open Sans"/>
          <w:sz w:val="20"/>
          <w:szCs w:val="20"/>
        </w:rPr>
        <w:t>STN 73 2901 - zhotovenie a realizácia ETICS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N 73 2902 - kotvenie ETICS</w:t>
      </w:r>
    </w:p>
    <w:p>
      <w:pPr>
        <w:pStyle w:val="Normlnweb"/>
        <w:spacing w:lineRule="auto" w:line="240" w:before="100" w:after="0"/>
        <w:rPr/>
      </w:pPr>
      <w:r>
        <w:rPr>
          <w:rFonts w:cs="Open Sans" w:ascii="Open Sans" w:hAnsi="Open Sans"/>
          <w:sz w:val="20"/>
          <w:szCs w:val="20"/>
        </w:rPr>
        <w:t>Rozsah dodávky zateplenia je navrhovaný ako komplexný systém vrátane všetkých potrebných doplnkov (rohové uholníky, omietacie lišty okolo okien, tesnenia, kotviace prvky a pod.) a vrstiev omietok. Musia byť dodržané všetky pracovné postupy a podmienky uvedené v technologickom predpise výrobcu a dodávateľa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ožaduje sa postupovať pri pripevňovaní zatepľovacieho systému podľa certifikovaného montážneho postupu schváleného systému zateplenia, t.j. ošetrenie podkladu, lepenie a mechanické kotvenie zatepľovacích dosiek, výpočet počtu a vzdialeností kotiev, hĺbka kotvenia do podkladu, prekrývanie a ukladanie dosiek na stenu, ukladanie sklovláknitej mriežky do lôžka z malty, prekrývanie mriežky. Je potrebné používať ukončujúce a kombinované profily v osteniach a nadpražiach otvorov, dbať na správne oplechovanie parapetov. 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i/>
          <w:color w:val="000000"/>
          <w:sz w:val="20"/>
          <w:szCs w:val="20"/>
        </w:rPr>
        <w:t>Kontrola podkladu pred realizáciou: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–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ab/>
        <w:t>vizuálny prieskum zameraný na trhliny a nerovnosti podkladu a odlupujúce sa miesta,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–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ab/>
        <w:t xml:space="preserve">skúška podkladu poklepom, vrypom, oterom, 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–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ab/>
        <w:t xml:space="preserve">posúdenie prídržnosti náterov mriežkovou skúškou podľa STN ISO 2409 alebo odtrhovou skúškou priľnavosti podľa STN ISO 4624, 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–</w:t>
      </w:r>
      <w:r>
        <w:rPr>
          <w:rFonts w:cs="Open Sans" w:ascii="Open Sans" w:hAnsi="Open Sans"/>
          <w:color w:val="000000"/>
          <w:sz w:val="20"/>
          <w:szCs w:val="20"/>
        </w:rPr>
        <w:tab/>
        <w:t>posúdenie vlhkosti podkladu, – kontrola stavu dilatačných škár v podklade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-</w:t>
        <w:tab/>
        <w:t>posúdenie nosnosti podkladu pre kotvenie ETICS, stanovenie vhodného druhu kotiev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Skladba systému je uvedená vo výkresovej časti. </w:t>
      </w:r>
    </w:p>
    <w:p>
      <w:pPr>
        <w:pStyle w:val="Normlnweb"/>
        <w:spacing w:lineRule="auto" w:line="240" w:before="100" w:after="0"/>
        <w:rPr/>
      </w:pPr>
      <w:r>
        <w:rPr>
          <w:rFonts w:cs="Open Sans" w:ascii="Open Sans" w:hAnsi="Open Sans"/>
          <w:b/>
          <w:bCs/>
          <w:i/>
          <w:iCs/>
          <w:sz w:val="20"/>
          <w:szCs w:val="20"/>
        </w:rPr>
        <w:t>Šambrány okolo stavebných otvorov previesť z prírezov EPS do hrúbky 30 mm s presieťkovaním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bCs/>
          <w:i/>
          <w:i/>
          <w:iCs/>
          <w:sz w:val="20"/>
          <w:szCs w:val="20"/>
        </w:rPr>
      </w:pPr>
      <w:r>
        <w:rPr>
          <w:rFonts w:cs="Open Sans" w:ascii="Open Sans" w:hAnsi="Open Sans"/>
          <w:b/>
          <w:bCs/>
          <w:i/>
          <w:iCs/>
          <w:sz w:val="20"/>
          <w:szCs w:val="20"/>
        </w:rPr>
        <w:t xml:space="preserve">Pred začatím zatepľovacích prác je nutné prekontrolovať súdržnosť podkladu, pevnosť, prípadne výskyt vlhkosti. Prípadné nesúdržné miesta je nutné očistiť, obiť a vyspraviť vyrovnávacími maltami. </w:t>
      </w:r>
    </w:p>
    <w:p>
      <w:pPr>
        <w:pStyle w:val="Normlnweb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100" w:after="0"/>
        <w:rPr/>
      </w:pPr>
      <w:r>
        <w:rPr>
          <w:rFonts w:cs="Open Sans" w:ascii="Open Sans" w:hAnsi="Open Sans"/>
          <w:b/>
          <w:bCs/>
          <w:i/>
          <w:iCs/>
          <w:sz w:val="20"/>
          <w:szCs w:val="20"/>
        </w:rPr>
        <w:t>Pred realizáciou omietok dodávateľ v dostatočnom predstihu pripraví vzorky omietok na sádrokartóne (1 x 1 m) vo farebnosti a štruktúre podľa výberu architekta.</w:t>
      </w:r>
    </w:p>
    <w:p>
      <w:pPr>
        <w:pStyle w:val="Normlnweb"/>
        <w:spacing w:lineRule="auto" w:line="240" w:before="100" w:after="0"/>
        <w:rPr/>
      </w:pPr>
      <w:r>
        <w:rPr/>
      </w:r>
    </w:p>
    <w:p>
      <w:pPr>
        <w:pStyle w:val="Heading2"/>
        <w:rPr/>
      </w:pPr>
      <w:r>
        <w:rPr/>
        <w:t>Klampiarske konštrukcie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>- nové vonkajšie okenné parapety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nové klampiarske prvky a oplechovania na strechách</w:t>
      </w:r>
    </w:p>
    <w:p>
      <w:pPr>
        <w:pStyle w:val="Normlnweb"/>
        <w:spacing w:lineRule="auto" w:line="240" w:before="0" w:after="0"/>
        <w:rPr/>
      </w:pPr>
      <w:r>
        <w:rPr>
          <w:rFonts w:cs="Open Sans" w:ascii="Open Sans" w:hAnsi="Open Sans"/>
          <w:sz w:val="20"/>
          <w:szCs w:val="20"/>
        </w:rPr>
        <w:t xml:space="preserve">Všetky klampiarske prvky sa navrhujú poplastované. Farba a rozpis prvkov podľa grafickej časti. </w:t>
      </w:r>
      <w:r>
        <w:rPr>
          <w:rFonts w:cs="Open Sans" w:ascii="Open Sans" w:hAnsi="Open Sans"/>
          <w:color w:val="000000"/>
          <w:sz w:val="20"/>
          <w:szCs w:val="20"/>
        </w:rPr>
        <w:t xml:space="preserve">Všetky sú navrhnuté vrátane potrebných typových príponiek, úchytov a spínacieho materiálu a potrebného pretmelenia pružnými klampiarskymi tmelmi. 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Klampiarske práce budú realizované podľa typových postupov v súlade s STN 73 36 10. </w:t>
      </w:r>
    </w:p>
    <w:p>
      <w:pPr>
        <w:pStyle w:val="Normlnweb"/>
        <w:spacing w:lineRule="auto" w:line="240" w:before="100" w:after="0"/>
        <w:rPr/>
      </w:pPr>
      <w:r>
        <w:rPr/>
      </w:r>
    </w:p>
    <w:p>
      <w:pPr>
        <w:pStyle w:val="Heading2"/>
        <w:rPr/>
      </w:pPr>
      <w:r>
        <w:rPr/>
        <w:t>Zámočnícke konštrukcie</w:t>
      </w:r>
    </w:p>
    <w:p>
      <w:pPr>
        <w:pStyle w:val="Normlnweb"/>
        <w:spacing w:lineRule="auto" w:line="24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Vo vytypovaných otvoroch podľa grafickej prílohy sa osadia oceľové mreže s ukotvením pred realizáciou zateplenia. Nátery oceľových výrobkov sa prevedú dvojnásobným náterom syntetickou farbou RAL 7012.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  <w:t>Upozornenie: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  <w:t xml:space="preserve">Na začiatku prác sa musí previesť v mieste kotvenia skúšku súdržnosti podkladu. V predstihu zamerať a overiť pomery na stavbe Na jednotlivé prvky vypracovať podrobnú výrobnú a montážnu dokumentáciu so statickým posúdením kotvenia !!! 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Normlnweb"/>
        <w:spacing w:lineRule="auto" w:line="240" w:before="0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Heading2"/>
        <w:rPr/>
      </w:pPr>
      <w:r>
        <w:rPr/>
        <w:t>Povrchové úpravy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vonkajšie povrchy fasády sú v rámci kontaktného zatepľovacieho systému vyhotovené silikátovými omietkami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na soklovú časť sa prevedie mozaiková omietka,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farebné a materiálové riešenie – viď grafickú časť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klampiarske a zámočnícke konštrukcie musia mať protikoróznu úpravu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maľby sa prevedú len v minimálnom rozsahu - opravené ostenia okien, dverí, vrát, brán a nové omietky domurovaných otvorov.</w:t>
      </w:r>
    </w:p>
    <w:p>
      <w:pPr>
        <w:pStyle w:val="Normlnweb"/>
        <w:spacing w:lineRule="auto" w:line="240" w:before="0" w:after="0"/>
        <w:ind w:left="851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maľby sa prevedú Primalexom v bielej farbe</w:t>
      </w:r>
    </w:p>
    <w:p>
      <w:pPr>
        <w:pStyle w:val="Normlnweb"/>
        <w:spacing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/>
      </w:pPr>
      <w:r>
        <w:rPr/>
        <w:t>Technické zariadenie budov</w:t>
      </w:r>
    </w:p>
    <w:p>
      <w:pPr>
        <w:pStyle w:val="Normlnweb"/>
        <w:spacing w:lineRule="auto" w:line="240" w:before="0" w:after="0"/>
        <w:ind w:left="850" w:hanging="289"/>
        <w:rPr/>
      </w:pPr>
      <w:r>
        <w:rPr/>
      </w:r>
    </w:p>
    <w:p>
      <w:pPr>
        <w:pStyle w:val="Heading2"/>
        <w:rPr/>
      </w:pPr>
      <w:r>
        <w:rPr/>
        <w:t>Zdravotechnika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ie je predmetom tohto projektu.</w:t>
      </w:r>
    </w:p>
    <w:p>
      <w:pPr>
        <w:pStyle w:val="Heading2"/>
        <w:rPr/>
      </w:pPr>
      <w:r>
        <w:rPr/>
        <w:t>Vykurovanie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ie je predmetom tohto projektu.</w:t>
      </w:r>
    </w:p>
    <w:p>
      <w:pPr>
        <w:pStyle w:val="Heading2"/>
        <w:rPr/>
      </w:pPr>
      <w:r>
        <w:rPr/>
        <w:t>Plynoinštalácia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ie je predmetom tohto projektu.</w:t>
      </w:r>
    </w:p>
    <w:p>
      <w:pPr>
        <w:pStyle w:val="Heading2"/>
        <w:rPr/>
      </w:pPr>
      <w:r>
        <w:rPr/>
        <w:t>Elektroinštalácia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Viď časť elektroinštalácia</w:t>
      </w:r>
    </w:p>
    <w:p>
      <w:pPr>
        <w:pStyle w:val="Heading2"/>
        <w:rPr/>
      </w:pPr>
      <w:r>
        <w:rPr/>
        <w:t>Bleskozvod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a objekte je existujúca sústava bleskozvodov, trasovaná po fasáde do terénu. podrobnejšie riešenie - viď časť elektroinštalácia</w:t>
      </w:r>
    </w:p>
    <w:p>
      <w:pPr>
        <w:pStyle w:val="Normlnweb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Heading1"/>
        <w:rPr/>
      </w:pPr>
      <w:r>
        <w:rPr/>
        <w:t>Bezpečnosť a ochrana pri práci (BOZP)</w:t>
      </w:r>
    </w:p>
    <w:p>
      <w:pPr>
        <w:pStyle w:val="Normal"/>
        <w:ind w:left="567" w:hanging="0"/>
        <w:jc w:val="both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Pri prevádzaní stavebných prác je nutné dodržiavať predpisy o bezpečnosti a ochrane zdravia pri práci, zákonné vyhlášky a STN platné pre konkrétne druhy vykonávaných prác ( hlavne Vyhl. č. 147/2013).</w:t>
      </w:r>
    </w:p>
    <w:p>
      <w:pPr>
        <w:pStyle w:val="Normal"/>
        <w:ind w:left="567" w:hanging="0"/>
        <w:jc w:val="both"/>
        <w:rPr>
          <w:rFonts w:ascii="Open Sans" w:hAnsi="Open Sans" w:cs="Open Sans"/>
          <w:kern w:val="0"/>
          <w:sz w:val="20"/>
          <w:szCs w:val="20"/>
          <w:lang w:eastAsia="sk-SK" w:bidi="ar-SA"/>
        </w:rPr>
      </w:pPr>
      <w:r>
        <w:rPr>
          <w:rFonts w:eastAsia="Open Sans" w:cs="Open Sans" w:ascii="Open Sans" w:hAnsi="Open Sans"/>
          <w:kern w:val="0"/>
          <w:sz w:val="20"/>
          <w:szCs w:val="20"/>
          <w:lang w:eastAsia="sk-SK" w:bidi="ar-SA"/>
        </w:rPr>
        <w:t xml:space="preserve"> </w:t>
      </w: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Dodávateľ musí spracovať vlastný Plán bezpečnosti a ochrany zdravia pri práci podľa §2 ods.2 Nariadenia vlády SR č. 396/2006Z.z. o minimálnych bezpečnostných a zdravotných požiadavkách na stavenisko – podľa vlastnej organizačnej štruktúry, pracovných postupov, používaných strojov a zariadení pri výstavbe.</w:t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Podrobnosti a zaistenie BOZP pri práci vo výškach, pádu z výšky, kde sa riziko zvyšuje charakterom prác, pracovným postupom – ( práce na  streche a pri realizácii fasády ).</w:t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Tieto práce musia vykonávať len vyškolení a poučení pracovníci. Pri práci musia používať ochranné prostriedky –prilba, bezpečnostné laná  a pásy. Pri týchto prácach je nutné dodržiavať vyhlášku MPSVaR SR č. 147/2013 Zb. Z príloha č. 6.</w:t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 xml:space="preserve">Musia byť dodržané hlavné zásady :   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zabezpečenie plochy strechy pri jej voľných okrajoch zábranami –dostatočne pevnými, stabilnými konštrukciami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materiál, pomôcky, náradie musia byť zabezpečené proti pádu, skĺznutiu,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priestory okolo objektu na ktorom sa pracuje musí byť zabezpečené aby nedošlo k ohrozeniu pracovníkov a iných osôb /ochranné zachytávacie konštrukcie, stráženie počas ohrozenia/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zhadzovanie predmetov, zvyškov stavebných materiálov – je zakázané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nesmú sa zhadzovať plošné materiály /plechy/ tieto sa musia zviazať vo väčšom množstve a materiály a stavebná suť sa bude prepravovať nákladným výťahom alebo do výšky do 15m od terénu spúšťať na kladke.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Práce vo výškach sa musia prerušiť ak sú naplnené body v MPSVaR SR č. 147/2013 Zb. Z príloha č.6 odsek 12</w:t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  <w:t>Používať len pomôcky, náradie a zariadenia v dobrom technickom stave, pravidelne kontrolované a certifikované. Práce na vo výškach môžu vykonávať iba osoby spôsobilé na uvedené práce na základe zdravotnej prehliadky.</w:t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</w:r>
    </w:p>
    <w:p>
      <w:pPr>
        <w:pStyle w:val="Normal"/>
        <w:ind w:left="567" w:hanging="0"/>
        <w:jc w:val="both"/>
        <w:rPr>
          <w:rFonts w:ascii="Open Sans" w:hAnsi="Open Sans" w:eastAsia="Times New Roman" w:cs="Open Sans"/>
          <w:kern w:val="0"/>
          <w:sz w:val="20"/>
          <w:szCs w:val="20"/>
          <w:lang w:eastAsia="sk-SK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sk-SK" w:bidi="ar-SA"/>
        </w:rPr>
      </w:r>
    </w:p>
    <w:p>
      <w:pPr>
        <w:pStyle w:val="Heading1"/>
        <w:pBdr>
          <w:bottom w:val="single" w:sz="8" w:space="4" w:color="000000"/>
        </w:pBdr>
        <w:rPr/>
      </w:pPr>
      <w:r>
        <w:rPr/>
        <w:t>záver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Všetky prvky a stavebné výrobky umiestnené a zabudované do stavby musia byť v súlade s predpismi s označené značkou zhody pre uvádzanie na trhy EU. Tepelnoizolačný systém na vonkajšiu tepelnú ochranu stien musí patriť do skupiny stavebných výrobkov s určenými systémami preukazovania zhody podľa prílohy č.1 k Vyhláške MVRR SR č.558/2009 Z.z., pokiaľ stavebný dozor a investor nepovolí aj iné preukazovanie zhody a vhodnosti systému. 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V Bratislave   05. 2018</w:t>
      </w:r>
    </w:p>
    <w:p>
      <w:pPr>
        <w:pStyle w:val="Normlnweb"/>
        <w:spacing w:lineRule="auto" w:line="240" w:before="100" w:after="0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Vypracoval : Rudolf Borš</w:t>
      </w:r>
    </w:p>
    <w:p>
      <w:pPr>
        <w:pStyle w:val="Normlnweb"/>
        <w:spacing w:lineRule="auto" w:line="240" w:before="100" w:after="240"/>
        <w:ind w:left="851" w:hanging="289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right" w:pos="7938" w:leader="none"/>
          <w:tab w:val="left" w:pos="8222" w:leader="none"/>
        </w:tabs>
        <w:ind w:left="851" w:hanging="0"/>
        <w:rPr>
          <w:rFonts w:ascii="Open Sans" w:hAnsi="Open Sans" w:cs="Open Sans"/>
          <w:spacing w:val="20"/>
          <w:kern w:val="2"/>
        </w:rPr>
      </w:pPr>
      <w:r>
        <w:rPr>
          <w:rFonts w:cs="Open Sans" w:ascii="Open Sans" w:hAnsi="Open Sans"/>
          <w:spacing w:val="20"/>
          <w:kern w:val="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 Sans Light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>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Styl1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pBdr>
        <w:bottom w:val="nil"/>
      </w:pBdr>
      <w:spacing w:before="100" w:after="60"/>
      <w:outlineLvl w:val="1"/>
    </w:pPr>
    <w:rPr>
      <w:rFonts w:eastAsia="Times New Roman"/>
      <w:bCs/>
      <w:iCs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Lucida Sans Unicode" w:cs="Calibri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dpis1Char">
    <w:name w:val="Nadpis 1 Char"/>
    <w:basedOn w:val="Standardnpsmoodstavce"/>
    <w:qFormat/>
    <w:rPr>
      <w:rFonts w:ascii="Open Sans Semibold" w:hAnsi="Open Sans Semibold" w:cs="Open Sans Semibold"/>
      <w:caps/>
      <w:sz w:val="24"/>
      <w:szCs w:val="24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character" w:styleId="Nadpis2Char">
    <w:name w:val="Nadpis 2 Char"/>
    <w:basedOn w:val="Standardnpsmoodstavce"/>
    <w:qFormat/>
    <w:rPr>
      <w:rFonts w:ascii="Open Sans Semibold" w:hAnsi="Open Sans Semibold" w:cs="Open Sans Semibold"/>
      <w:bCs/>
      <w:iCs/>
      <w:caps/>
      <w:sz w:val="24"/>
      <w:szCs w:val="25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Mangal"/>
      <w:kern w:val="2"/>
      <w:sz w:val="24"/>
      <w:szCs w:val="21"/>
      <w:lang w:eastAsia="zh-CN" w:bidi="hi-IN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character" w:styleId="ZhlavChar">
    <w:name w:val="Záhlaví Char"/>
    <w:basedOn w:val="Standardnpsmoodstavce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basedOn w:val="Standardnpsmoodstavce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88" w:before="100" w:after="142"/>
      <w:ind w:left="567" w:hanging="0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1">
    <w:name w:val="Styl1"/>
    <w:basedOn w:val="Normlnweb"/>
    <w:qFormat/>
    <w:pPr>
      <w:numPr>
        <w:ilvl w:val="0"/>
        <w:numId w:val="2"/>
      </w:numPr>
      <w:pBdr>
        <w:bottom w:val="single" w:sz="8" w:space="1" w:color="000000"/>
      </w:pBdr>
      <w:spacing w:lineRule="auto" w:line="240" w:before="100" w:after="0"/>
      <w:ind w:left="924" w:hanging="357"/>
    </w:pPr>
    <w:rPr>
      <w:rFonts w:ascii="Open Sans Semibold" w:hAnsi="Open Sans Semibold" w:cs="Open Sans Semibold"/>
      <w:caps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rmca">
    <w:name w:val="Obsah rámca"/>
    <w:basedOn w:val="Normal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4"/>
    </w:rPr>
  </w:style>
  <w:style w:type="paragraph" w:styleId="Styl2">
    <w:name w:val="Styl2"/>
    <w:basedOn w:val="Heading2"/>
    <w:next w:val="Normal"/>
    <w:qFormat/>
    <w:pPr>
      <w:numPr>
        <w:ilvl w:val="0"/>
        <w:numId w:val="3"/>
      </w:numPr>
      <w:spacing w:lineRule="auto" w:line="240" w:before="100" w:after="0"/>
      <w:ind w:left="2007" w:hanging="357"/>
      <w:outlineLvl w:val="9"/>
    </w:pPr>
    <w:rPr>
      <w:rFonts w:ascii="Open Sans Semibold" w:hAnsi="Open Sans Semibold" w:cs="Open Sans Semibold"/>
    </w:rPr>
  </w:style>
  <w:style w:type="paragraph" w:styleId="Textbubliny">
    <w:name w:val="Text bubliny"/>
    <w:basedOn w:val="Normal"/>
    <w:qFormat/>
    <w:pPr>
      <w:ind w:left="426" w:hanging="0"/>
    </w:pPr>
    <w:rPr>
      <w:rFonts w:ascii="Tahoma" w:hAnsi="Tahoma" w:eastAsia="Lucida Sans Unicode" w:cs="Times New Roman"/>
      <w:sz w:val="16"/>
      <w:szCs w:val="16"/>
      <w:lang w:val="en-US"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57:00Z</dcterms:created>
  <dc:creator>A</dc:creator>
  <dc:description/>
  <cp:keywords/>
  <dc:language>en-US</dc:language>
  <cp:lastModifiedBy>A</cp:lastModifiedBy>
  <cp:lastPrinted>2018-06-06T09:43:00Z</cp:lastPrinted>
  <dcterms:modified xsi:type="dcterms:W3CDTF">2018-06-06T08:37:00Z</dcterms:modified>
  <cp:revision>21</cp:revision>
  <dc:subject/>
  <dc:title/>
</cp:coreProperties>
</file>