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Ing.   Ján  SEBÍŇ   -  Projekcia elektro 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Balkán 9   960 01  Z V O L E N                                          .</w:t>
      </w:r>
    </w:p>
    <w:p>
      <w:pPr>
        <w:pStyle w:val="Heading4"/>
        <w:rPr>
          <w:b w:val="false"/>
          <w:b w:val="false"/>
          <w:sz w:val="36"/>
          <w:u w:val="single"/>
        </w:rPr>
      </w:pPr>
      <w:r>
        <w:rPr>
          <w:b w:val="false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 R O T O K O L  č.  18-113</w:t>
      </w:r>
    </w:p>
    <w:p>
      <w:pPr>
        <w:pStyle w:val="Heading4"/>
        <w:rPr/>
      </w:pPr>
      <w:r>
        <w:rPr/>
        <w:t>o určení vonkajších vplyvov  vypracovaný odbornou komisiou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  <w:t>Vo  Zvolene                                                                                       dňa 2.07.201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Zloženie komisie:              predseda:  Ing. Ján Sebíň  – projektant elektro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členovia:    Ing. Lenka Primusová  – vedúci projektan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>p. Ružinský  – zást. investor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Názov  stavby:  Divadlo JGT Zvolen – Kongresová sála</w:t>
      </w:r>
    </w:p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jc w:val="both"/>
        <w:rPr/>
      </w:pPr>
      <w:r>
        <w:rPr>
          <w:b/>
          <w:sz w:val="24"/>
        </w:rPr>
        <w:t>Podklady použité pre vypracovanie protokolu:</w:t>
      </w:r>
      <w:r>
        <w:rPr>
          <w:sz w:val="24"/>
        </w:rPr>
        <w:t xml:space="preserve"> Norma STN 33 200-5-51, projekt  stav. časti, ZT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Stručný popis zariadenia: </w:t>
      </w:r>
      <w:r>
        <w:rPr>
          <w:sz w:val="24"/>
        </w:rPr>
        <w:t xml:space="preserve">jedná sa o upravené priestory budove Divadla JGT, v ktorých budú veľká a malá kongresová sála a dva salóniky. Budova je murovaná vykurovaná centrálne. Priestory kongresovej sály budú klimatizované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Určenie vonkajších vplyvov: </w:t>
      </w:r>
      <w:r>
        <w:rPr>
          <w:sz w:val="24"/>
        </w:rPr>
        <w:t>Po preskúmaní skutočností ovplyvňujúcich prostredie stanovuje komisia druhy vonkajších vplyvov pre jednotlivé priestory nasledov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Vnútorné priestory objektu: AA5, AB5, AC1, AD1, AE1, AF1, AG1, AH1, AK1, AL1, AM1, AN2, AP1, AQ1, AR1, AS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yužitie: BA1, BC1,  BD1, BE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Konštrukcia budovy CA1, CB1,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Opatrenia na zníženie nepriaznivých vplyvov prostredia na el. zariaden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o všetkých riešených priestoroch osadiť svietidlá a el. zariadenia s krytím zodpovedajúcim prostrediu v ktorom sú osadené v zmysle STN 33 2000-5-5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podpis predsedu komisie</w:t>
      </w:r>
    </w:p>
    <w:sectPr>
      <w:type w:val="nextPage"/>
      <w:pgSz w:w="11906" w:h="16838"/>
      <w:pgMar w:left="1418" w:right="1418" w:gutter="0" w:header="0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5:09:00Z</dcterms:created>
  <dc:creator>Ján Sebin</dc:creator>
  <dc:description/>
  <cp:keywords/>
  <dc:language>en-US</dc:language>
  <cp:lastModifiedBy>XY</cp:lastModifiedBy>
  <cp:lastPrinted>2015-10-27T21:13:00Z</cp:lastPrinted>
  <dcterms:modified xsi:type="dcterms:W3CDTF">2018-07-05T07:32:00Z</dcterms:modified>
  <cp:revision>16</cp:revision>
  <dc:subject/>
  <dc:title>Ing.   Ján  SEBÍŇ   -  Projekcia elektro </dc:title>
</cp:coreProperties>
</file>