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ng.   Ján  SEBÍŇ   -  Projekcia elektro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kán 9   960 01  Z V O L E N                                          .</w:t>
      </w:r>
    </w:p>
    <w:p>
      <w:pPr>
        <w:pStyle w:val="Heading4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 R O T O K O L  č.  18-114</w:t>
      </w:r>
    </w:p>
    <w:p>
      <w:pPr>
        <w:pStyle w:val="Heading4"/>
        <w:rPr/>
      </w:pPr>
      <w:r>
        <w:rPr/>
        <w:t>o určení vonkajších vplyvov  vypracovaný odbornou komisi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Vo  Zvolene                                                                                       dňa 2.07.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loženie komisie:              predseda:  Ing. Ján Sebíň  – projektant elektr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členovia:    Bc. Eva Ondrisková  – vedúci projekta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p. Ružinský  – zást. investo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ázov  stavby:  Divadlo JGT Zvolen – Bar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>Podklady použité pre vypracovanie protokolu:</w:t>
      </w:r>
      <w:r>
        <w:rPr>
          <w:sz w:val="24"/>
        </w:rPr>
        <w:t xml:space="preserve"> Norma STN 33 200-5-51, projekt  stav. časti, Z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tručný popis zariadenia: </w:t>
      </w:r>
      <w:r>
        <w:rPr>
          <w:sz w:val="24"/>
        </w:rPr>
        <w:t xml:space="preserve">jedná sa o upravené priestory existujúceho baru, v rámci ktorých sa riešia priestory prípravovne, vlastného baru a priestoru pre hostí. Budova je murovaná vykurovaná centrálne. Priestory grilu budú klimatizované, od digestorov nad pracovnou plochou bude zabezpečené odsávanie pá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ie vonkajších vplyvov: </w:t>
      </w:r>
      <w:r>
        <w:rPr>
          <w:sz w:val="24"/>
        </w:rPr>
        <w:t>Po preskúmaní skutočností ovplyvňujúcich prostredie stanovuje komisia druhy vonkajších vplyvov pre jednotlivé priestory nasledov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nútorné priestory objektu: AA5, AB5, AC1, AD1, AE1, AF1, AG1, AH1, AK1, AL1, AM1, AN2, AP1, AQ1, AR1, AS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užitie: BA1, BC1,  BD1, BE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nštrukcia budovy CA1, CB1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renia na zníženie nepriaznivých vplyvov prostredia na el. zariad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 všetkých riešených priestoroch osadiť svietidlá a el. zariadenia s krytím zodpovedajúcim prostrediu v ktorom sú osadené v zmysle STN 33 2000-5-51. V okolí umývadla a výlevky previesť el. inštaláciu v súlade s STN 33 2000-7-7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odpis predsedu komisie</w:t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21:00Z</dcterms:created>
  <dc:creator>Ján Sebin</dc:creator>
  <dc:description/>
  <cp:keywords/>
  <dc:language>en-US</dc:language>
  <cp:lastModifiedBy>XY</cp:lastModifiedBy>
  <cp:lastPrinted>2015-10-27T21:13:00Z</cp:lastPrinted>
  <dcterms:modified xsi:type="dcterms:W3CDTF">2018-07-05T07:34:00Z</dcterms:modified>
  <cp:revision>5</cp:revision>
  <dc:subject/>
  <dc:title>Ing.   Ján  SEBÍŇ   -  Projekcia elektro </dc:title>
</cp:coreProperties>
</file>