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 VŠEOBECN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Rozsah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metom tejto projektovej dokumentácie je návrh elektroinštalácie  v priestoroch kongresovej sály v Divadle JGT vo Zvolene. Projekt je spracovaný v rozsahu pre realizáciu stav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 Projektov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ácia bola vypracovaná na základe týchto podklado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rojekt stavebnej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rojekt interié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obhliadka existujúce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žiadavky investora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TECHNICK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1  Vonkajšie vplyv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li stanovené v zmysle STN 33 2000-5-51 o čom je doložený protoko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 Použité STN:</w:t>
      </w:r>
    </w:p>
    <w:p>
      <w:pPr>
        <w:pStyle w:val="Normal"/>
        <w:jc w:val="both"/>
        <w:rPr/>
      </w:pPr>
      <w:r>
        <w:rPr>
          <w:sz w:val="24"/>
        </w:rPr>
        <w:t>-Pri návrhu predmetných el. zariadení  a el. rozvodov boli použité hlavne nasledujúce STN:33 2000-4-41, 33 2000-5-51, 33 2000-5-54,  33 2000-7-701,  33 2000-4-43, 33 2000-4-473, 33 2000-5-52, STN EN 61140, STN EN 60 445, STN EN 62 305      a normy súvisi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 Napäťová sústa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+PEN /PE, N str.50Hz 230 V TN-C-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ed zásahom el. prúdom je navrhnutá podľa  STN 33 2000-4-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ákladná ochrana pred zásahom elektrickým prúdom je navrhnutá izolovaním, zábranami a krytmi.  Doplnková ochrana prúdovými chrán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pri poruche bude zabezpečená ochranným pospájaním a samočinným odpojením napájania v sieti T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káblových vedení pred účinkami skratových prúdov a pred preťažením je zabezpečená  ist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ľa miery ohrozenia je el. zariadenie riešenej časti podľa Vyhl.508/2009 Z.z. príloha 1 zaradené do skupiny „B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osttext1"/>
        <w:tabs>
          <w:tab w:val="clear" w:pos="708"/>
          <w:tab w:val="left" w:pos="114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vné  pospájanie:</w:t>
      </w:r>
    </w:p>
    <w:p>
      <w:pPr>
        <w:pStyle w:val="Import3"/>
        <w:tabs>
          <w:tab w:val="left" w:pos="634" w:leader="none"/>
          <w:tab w:val="left" w:pos="720" w:leader="none"/>
          <w:tab w:val="left" w:pos="1498" w:leader="none"/>
          <w:tab w:val="left" w:pos="1584" w:leader="none"/>
          <w:tab w:val="left" w:pos="2362" w:leader="none"/>
          <w:tab w:val="left" w:pos="2448" w:leader="none"/>
          <w:tab w:val="left" w:pos="3226" w:leader="none"/>
          <w:tab w:val="left" w:pos="3312" w:leader="none"/>
          <w:tab w:val="left" w:pos="4090" w:leader="none"/>
          <w:tab w:val="left" w:pos="4176" w:leader="none"/>
          <w:tab w:val="left" w:pos="4954" w:leader="none"/>
          <w:tab w:val="left" w:pos="5040" w:leader="none"/>
          <w:tab w:val="left" w:pos="5818" w:leader="none"/>
          <w:tab w:val="left" w:pos="5904" w:leader="none"/>
          <w:tab w:val="left" w:pos="6682" w:leader="none"/>
          <w:tab w:val="left" w:pos="6768" w:leader="none"/>
          <w:tab w:val="left" w:pos="7546" w:leader="none"/>
          <w:tab w:val="left" w:pos="7632" w:leader="none"/>
          <w:tab w:val="left" w:pos="8410" w:leader="none"/>
          <w:tab w:val="left" w:pos="8496" w:leader="none"/>
          <w:tab w:val="left" w:pos="9360" w:leader="none"/>
        </w:tabs>
        <w:jc w:val="both"/>
        <w:rPr/>
      </w:pPr>
      <w:r>
        <w:rPr>
          <w:rFonts w:cs="Times New Roman"/>
          <w:sz w:val="24"/>
          <w:szCs w:val="24"/>
          <w:lang w:val="sk-SK"/>
        </w:rPr>
        <w:tab/>
        <w:t xml:space="preserve">Hlavné pospájanie je existujúce navrhnuté vodičom CY 25 Z/Ž, ktorým sú  prepojené: bod rozdelenia prípojnice PEN na N a PE, miestne pospájanie a všetky vodivé vstupné rozvody voda, kanalizácia VZT, ÚK a TZB do budovy. </w:t>
      </w:r>
    </w:p>
    <w:p>
      <w:pPr>
        <w:pStyle w:val="Import3"/>
        <w:tabs>
          <w:tab w:val="left" w:pos="634" w:leader="none"/>
          <w:tab w:val="left" w:pos="720" w:leader="none"/>
          <w:tab w:val="left" w:pos="1498" w:leader="none"/>
          <w:tab w:val="left" w:pos="1584" w:leader="none"/>
          <w:tab w:val="left" w:pos="2362" w:leader="none"/>
          <w:tab w:val="left" w:pos="2448" w:leader="none"/>
          <w:tab w:val="left" w:pos="3226" w:leader="none"/>
          <w:tab w:val="left" w:pos="3312" w:leader="none"/>
          <w:tab w:val="left" w:pos="4090" w:leader="none"/>
          <w:tab w:val="left" w:pos="4176" w:leader="none"/>
          <w:tab w:val="left" w:pos="4954" w:leader="none"/>
          <w:tab w:val="left" w:pos="5040" w:leader="none"/>
          <w:tab w:val="left" w:pos="5818" w:leader="none"/>
          <w:tab w:val="left" w:pos="5904" w:leader="none"/>
          <w:tab w:val="left" w:pos="6682" w:leader="none"/>
          <w:tab w:val="left" w:pos="6768" w:leader="none"/>
          <w:tab w:val="left" w:pos="7546" w:leader="none"/>
          <w:tab w:val="left" w:pos="7632" w:leader="none"/>
          <w:tab w:val="left" w:pos="8410" w:leader="none"/>
          <w:tab w:val="left" w:pos="8496" w:leader="none"/>
          <w:tab w:val="left" w:pos="9360" w:leader="none"/>
        </w:tabs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  <w:tab/>
      </w:r>
    </w:p>
    <w:p>
      <w:pPr>
        <w:pStyle w:val="Normal"/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 Bezpečnostné vypínanie</w:t>
      </w:r>
    </w:p>
    <w:p>
      <w:pPr>
        <w:pStyle w:val="Normal"/>
        <w:jc w:val="both"/>
        <w:rPr/>
      </w:pPr>
      <w:r>
        <w:rPr>
          <w:sz w:val="24"/>
        </w:rPr>
        <w:t xml:space="preserve">V kongresovej sále je možné elektrickú inštaláciu vypnúť hlavným vypínačom v rozvádzači RP3, prípadne hlavným ističom v napájacom rozvádzači RA3.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6 Vyhodnotenie skratovej bezpečnost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 RP3 sa napojí z rozvádzača RA3.1 na chodbe a hodnoty skratových prúdov v rozvádzači RA3.1 sú: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Ikm = 1,8 kA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Iks =  3,12 k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Ike = 2,6 kA  </w:t>
      </w:r>
    </w:p>
    <w:p>
      <w:pPr>
        <w:pStyle w:val="Normal"/>
        <w:jc w:val="both"/>
        <w:rPr/>
      </w:pPr>
      <w:r>
        <w:rPr>
          <w:sz w:val="24"/>
        </w:rPr>
        <w:t xml:space="preserve">V rozvádzači RP3 sú navrhnuté prístroje a zariadenia so skratovou odolnosťou min. 10kA. Riešené el. zariadenie vyhovuje z hľadiska skratovej bezpeč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7 Výkonové parametre </w:t>
      </w:r>
    </w:p>
    <w:p>
      <w:pPr>
        <w:pStyle w:val="Normal"/>
        <w:jc w:val="both"/>
        <w:rPr/>
      </w:pPr>
      <w:r>
        <w:rPr>
          <w:sz w:val="24"/>
          <w:szCs w:val="24"/>
        </w:rPr>
        <w:t>Inštalovaný príkon:              Pi=   35 kW</w:t>
      </w:r>
    </w:p>
    <w:p>
      <w:pPr>
        <w:pStyle w:val="Normal"/>
        <w:jc w:val="both"/>
        <w:rPr/>
      </w:pPr>
      <w:r>
        <w:rPr>
          <w:sz w:val="24"/>
          <w:szCs w:val="24"/>
        </w:rPr>
        <w:t>Súčiniteľ náročnosti:</w:t>
        <w:tab/>
        <w:t xml:space="preserve">           0,5</w:t>
      </w:r>
    </w:p>
    <w:p>
      <w:pPr>
        <w:pStyle w:val="Normal"/>
        <w:jc w:val="both"/>
        <w:rPr/>
      </w:pPr>
      <w:r>
        <w:rPr>
          <w:sz w:val="24"/>
          <w:szCs w:val="24"/>
        </w:rPr>
        <w:t>Celkový požadovaný príkon:</w:t>
        <w:tab/>
        <w:t xml:space="preserve">  Ps =  18 kW</w:t>
      </w:r>
    </w:p>
    <w:p>
      <w:pPr>
        <w:pStyle w:val="Normal"/>
        <w:jc w:val="both"/>
        <w:rPr/>
      </w:pPr>
      <w:r>
        <w:rPr>
          <w:sz w:val="24"/>
          <w:szCs w:val="24"/>
        </w:rPr>
        <w:t>Predpokladaná ročná spotreba el. energie   bude cca. 12 000 kWh/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8 Stupeň zaistenia dodávky el.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hľadiska dodávky el. energie patrí el. zariadenie do stupňa 3 v zmysle STN 341610  §16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TECHNICKÉ  RIEŠ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1  Meranie spotreb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vádzka má  zabezpečené existujúce meranie  v existujúcom elektromerovom rozvádzači budov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2  Rozvádzač RP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 RP3 sa osadí v chodbe vedľa kongresovej sály a z rozvádzača RA3.1 budovy sa napojí káblom CYKY-J 5x10. V rozvádzači bude zabezpečené istenie svetelných a zásuvkových okruhov kongresovej sály ako aj napojenie klimatizačných jednotiek tohto priestor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sú navrhnuté bezhalogénovými káblami N2XH pod omietkou a v MARS žľaboch nad podhľadom, rozvody v drevených konštrukciách káblom v trubkách FX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4</w:t>
      </w:r>
      <w:r>
        <w:rPr>
          <w:sz w:val="24"/>
        </w:rPr>
        <w:t xml:space="preserve"> </w:t>
      </w:r>
      <w:r>
        <w:rPr>
          <w:b/>
          <w:sz w:val="24"/>
        </w:rPr>
        <w:t xml:space="preserve">Svetelná a zásuvková inštalácia </w:t>
      </w:r>
    </w:p>
    <w:p>
      <w:pPr>
        <w:pStyle w:val="Normal"/>
        <w:jc w:val="both"/>
        <w:rPr/>
      </w:pPr>
      <w:r>
        <w:rPr>
          <w:sz w:val="24"/>
        </w:rPr>
        <w:t xml:space="preserve">Vypínače osadiť vo výške + 1,2 m od podlahy,  zásuvky vo výške 0,3m nad podlahou, prípadne podľa požiadaviek investora.  Pri inštalácii  zásuviek dodržať príslušné ustanovenie STN 33 2180. Zásuvkové rozvody do 32A  napojiť cez prúdové chránič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vetlenie jednotlivých priestorov  je navrhnuté prevažne LED svietidlami podľa požiadaviek projektu interiéru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ínanie osvetlenia je navrhnuté vypínačmi a prepínačmi pri vstupoch a v miestach obsluhy podľa požiadavky interiéru.  </w:t>
      </w:r>
    </w:p>
    <w:p>
      <w:pPr>
        <w:pStyle w:val="Normal"/>
        <w:rPr/>
      </w:pPr>
      <w:r>
        <w:rPr>
          <w:sz w:val="24"/>
          <w:szCs w:val="24"/>
        </w:rPr>
        <w:t xml:space="preserve">Spolu s osvetlením v sociálnych zariadeniach sa budú spínať aj ventilátory, ktoré sa vypnú s dobehom po vypnutí osvetlenia. </w:t>
      </w:r>
    </w:p>
    <w:p>
      <w:pPr>
        <w:pStyle w:val="Normal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 prípade výpadku el. energie je základná orientácia na únikových cestách zabezpečená pomocou núdzových svietidiel s dobou nezávislého svietenia 1 h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5  Ochrana pred prepätí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vadlo má existujúci bleskozvod zhotovený v súlade s STN platnými v čase realizácie bleskozvod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útorná ochrana LPS je zabezpečená osadením zvodičov triedy 1+2 na vstupe v rozvádzači RP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REVÁDZKOVÉ A BEZPEČNOSTNÉ  PREDPIS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montáž , obsluhu a údržbu el. zariadenia platí Zákon 124/2006 a vyhl. 508/2009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luhovať el. zariadenia môžu len osoby odborne spôsobilé a preukázateľne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boznámené s požiadavkami predpisov na obsluhu el. zariadenia a zacvičené.</w:t>
      </w:r>
    </w:p>
    <w:p>
      <w:pPr>
        <w:pStyle w:val="Normal"/>
        <w:jc w:val="both"/>
        <w:rPr/>
      </w:pPr>
      <w:r>
        <w:rPr>
          <w:sz w:val="24"/>
        </w:rPr>
        <w:t xml:space="preserve">- Pracovať na el. zariadeniach môžu pracovníci odborne spôsobilí v zmysle vyhl.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08/2009 Z.z. §20-24 v rozsahu oprávnenia.</w:t>
      </w:r>
    </w:p>
    <w:p>
      <w:pPr>
        <w:pStyle w:val="Normal"/>
        <w:rPr>
          <w:sz w:val="24"/>
        </w:rPr>
      </w:pPr>
      <w:r>
        <w:rPr>
          <w:sz w:val="24"/>
        </w:rPr>
        <w:t>- Pred odovzdaním do prevádzky je potrebné previesť prvú odbornú prehliadku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riadenia a vydať revíznu správu.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videlné odborné prehliadky a skúšky vykonávať v lehotách podľa ST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šetky el. zariadenia a ich príslušenstvo musí byť udržiavané v takom stave, aby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vádzka bola bezpečná a spoľahli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volen júl 2018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: Ing. Sebí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vedčenie číslo 194 IBB 1998 EZ P B E1.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CharChar6">
    <w:name w:val="Char Char6"/>
    <w:basedOn w:val="Predvolenpsmoodseku"/>
    <w:qFormat/>
    <w:rPr>
      <w:rFonts w:ascii="Arial Narrow" w:hAnsi="Arial Narrow" w:cs="Arial Narrow"/>
      <w:lang w:val="sk-SK" w:bidi="ar-SA"/>
    </w:rPr>
  </w:style>
  <w:style w:type="character" w:styleId="CharChar5">
    <w:name w:val="Char Char5"/>
    <w:basedOn w:val="Predvolenpsmoodseku"/>
    <w:qFormat/>
    <w:rPr>
      <w:rFonts w:ascii="Arial Narrow" w:hAnsi="Arial Narrow" w:cs="Arial Narrow"/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FF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 Narrow" w:hAnsi="Arial Narrow" w:cs="Arial Narrow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9:00Z</dcterms:created>
  <dc:creator>Ján Sebin</dc:creator>
  <dc:description/>
  <cp:keywords/>
  <dc:language>en-US</dc:language>
  <cp:lastModifiedBy>XY</cp:lastModifiedBy>
  <cp:lastPrinted>2015-10-27T21:27:00Z</cp:lastPrinted>
  <dcterms:modified xsi:type="dcterms:W3CDTF">2018-07-05T08:28:00Z</dcterms:modified>
  <cp:revision>38</cp:revision>
  <dc:subject/>
  <dc:title>                          TECHNICKÁ    SPRÁVA</dc:title>
</cp:coreProperties>
</file>