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  <w:u w:val="single"/>
        </w:rPr>
        <w:t>Z Á P A D O S L O V E N S K Á         V O D Á R E N S K Á           S P O L O Č N O S Ť    a. s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Nábr. za hydrocentrálou 4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ab/>
        <w:tab/>
        <w:tab/>
        <w:tab/>
        <w:t>949 60 NITRA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2"/>
        <w:tabs>
          <w:tab w:val="clear" w:pos="0"/>
          <w:tab w:val="left" w:pos="-1134" w:leader="none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eastAsia="Arial Narrow"/>
        </w:rPr>
        <w:t xml:space="preserve">                    </w:t>
      </w:r>
      <w:r>
        <w:rPr/>
        <w:t>F.   PROJEKT  ORGANIZÁCIE  VÝSTAVB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426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</w:t>
        <w:tab/>
        <w:t>:  Mesto Zlaté Moravc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Stavba</w:t>
        <w:tab/>
        <w:tab/>
        <w:t>:  PRÍLEPY - KANALIZÁCIA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ab/>
        <w:t xml:space="preserve">  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/>
        <w:tab/>
        <w:t xml:space="preserve">   </w:t>
      </w:r>
      <w:r>
        <w:rPr>
          <w:rFonts w:cs="Arial Narrow" w:ascii="Arial Narrow" w:hAnsi="Arial Narrow"/>
        </w:rPr>
        <w:tab/>
        <w:tab/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Miesto</w:t>
        <w:tab/>
        <w:tab/>
        <w:t>:  Prílep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úci projekcie</w:t>
        <w:tab/>
        <w:t>:  Ing. Malík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 stavby</w:t>
        <w:tab/>
        <w:t>:  Ľ.Hlavatá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ovedný projektant</w:t>
        <w:tab/>
        <w:t>:  Ľ.Hlavatá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737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azkové číslo</w:t>
        <w:tab/>
        <w:t>:  807–95/2018</w:t>
        <w:tab/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Dátum </w:t>
        <w:tab/>
        <w:t>:  08/2018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Technická správa       F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1    Základné riešenie zariadenia staveniska :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ind w:left="0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Predkladaný projekt stavby</w:t>
      </w:r>
      <w:r>
        <w:rPr>
          <w:rFonts w:cs="Arial Narrow" w:ascii="Arial Narrow" w:hAnsi="Arial Narrow"/>
        </w:rPr>
        <w:t xml:space="preserve">  „</w:t>
      </w:r>
      <w:r>
        <w:rPr>
          <w:rFonts w:cs="Arial Narrow" w:ascii="Arial Narrow" w:hAnsi="Arial Narrow"/>
          <w:b w:val="false"/>
        </w:rPr>
        <w:t>Prílepy - kanalizácia</w:t>
      </w:r>
      <w:r>
        <w:rPr>
          <w:rFonts w:cs="Arial Narrow" w:ascii="Arial Narrow" w:hAnsi="Arial Narrow"/>
        </w:rPr>
        <w:t>“</w:t>
      </w:r>
      <w:r>
        <w:rPr>
          <w:rFonts w:cs="Arial Narrow" w:ascii="Arial Narrow" w:hAnsi="Arial Narrow"/>
          <w:b w:val="false"/>
        </w:rPr>
        <w:t xml:space="preserve"> , rieši odvedenie splaškových odpadových vôd z časti Prílepy do kanalizačnej sieti v Zlatých Moravciach.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Výstavbou objektov splaškovej kanalizácie gravitačnej PVC DN 300  a tlakovej kanalizácie HDPE PE 100 D 90 sa zabezpečí odvedenie splaškových odpadových vôd z domácností do ČOV Zlaté Moravce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riadenie staveniska upresní investor stavby po dohode s dodávateľom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Názov stavby </w:t>
        <w:tab/>
        <w:t xml:space="preserve">:  Prílepy - </w:t>
      </w:r>
      <w:r>
        <w:rPr>
          <w:rFonts w:cs="Arial Narrow" w:ascii="Arial Narrow" w:hAnsi="Arial Narrow"/>
          <w:b w:val="false"/>
          <w:szCs w:val="24"/>
        </w:rPr>
        <w:t xml:space="preserve">kanalizácia  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Miesto stavby</w:t>
        <w:tab/>
        <w:t>:  Prílep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kres</w:t>
        <w:tab/>
        <w:tab/>
        <w:t>:  Zlaté Moravc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raj</w:t>
        <w:tab/>
        <w:tab/>
        <w:t>:  Nitriansk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harakter stavby</w:t>
        <w:tab/>
        <w:t>:  nová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0" w:leader="none"/>
          <w:tab w:val="left" w:pos="567" w:leader="none"/>
          <w:tab w:val="left" w:pos="255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vestor</w:t>
        <w:tab/>
        <w:t>:  Mesto , 953 01 Zlaté Moravce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redmet stavby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Predmetom stavby je vybudovanie kanalizačnej siete v  Zlatých Moravciach miestna časť</w:t>
      </w:r>
      <w:r>
        <w:rPr>
          <w:rFonts w:cs="Arial Narrow" w:ascii="Arial Narrow" w:hAnsi="Arial Narrow"/>
          <w:b/>
        </w:rPr>
        <w:t xml:space="preserve"> Prílepy</w:t>
      </w:r>
      <w:r>
        <w:rPr>
          <w:rFonts w:cs="Arial Narrow" w:ascii="Arial Narrow" w:hAnsi="Arial Narrow"/>
        </w:rPr>
        <w:t>, ktorá zabezpečí odvedenie splaškových vôd do ČOV  Zlaté Moravce.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 xml:space="preserve">Predmetom projektu je vybudovanie  - splaškovej gravitačnej kanalizačnej siete </w:t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1276" w:leader="none"/>
          <w:tab w:val="left" w:pos="2840" w:leader="none"/>
          <w:tab w:val="left" w:pos="609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</w:t>
        <w:tab/>
        <w:tab/>
        <w:t xml:space="preserve">        - kanalizačných odbočení </w:t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1276" w:leader="none"/>
          <w:tab w:val="left" w:pos="2840" w:leader="none"/>
          <w:tab w:val="left" w:pos="609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- tlakovej kanalizačnej siete</w:t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1276" w:leader="none"/>
          <w:tab w:val="left" w:pos="2840" w:leader="none"/>
          <w:tab w:val="left" w:pos="609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- čerpacej stanice    </w:t>
        <w:tab/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1276" w:leader="none"/>
          <w:tab w:val="left" w:pos="2840" w:leader="none"/>
          <w:tab w:val="left" w:pos="6096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Členenie stavby na stavebné objekty  a prevádzkové súbory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</w:rPr>
        <w:t>Stavebné objekty :</w:t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  01 – gravitačná kanalizácia splašková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  01.1  – kanalizačné odbočenia</w:t>
        <w:tab/>
        <w:t xml:space="preserve"> 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  02 – tlaková kanalizácia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SO  03  – čerpacia stanica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SO  04  – NN prípojka k ČS1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revádzkové súbory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S 01 – čerpacia stanica ČS1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S 02 – Prevádzkový rozvod silnoprúdu a MaR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- obvod staveniska</w:t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Na zriadenie kanalizačného potrubia je potrebný pracovný pás v šírke 4,0 m pozdĺž trasy potrubia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.1.1  Charakteristika staveniska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dmetná stavba je navrhnutá v zastavanom území , k.ú. Prílepy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rasa kanalizačného potrubia gravitačného a výtlačného je vedená v intraviláne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ýkop pre kanalizáciu gravitačnú pozdĺž cesty III.tr. č.1626 sa bude vykonávať v pravej strane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šetka vykopaná zemina bude odvezená na trvalú skládku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4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zemné vedenia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stavby investor zabezpečí presné vytýčenie podzemných vedení, ktoré sa vyznačia, aby počas výstavby nedošlo k  ich poškodeniu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dzemné vedenia na stavenisku je potrebné rešpektovať podľa ich viditeľnosti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Pri zemných prácach je nutný ručný výkop v ochranných pásmach po oboch stranách podzemných vedení. Obnažené podzemné vedenia treba chrániť proti poškodeniu. V ochrannom pásme elektrických vedení je treba dodržiavať ustanovenia STN 34 3108 o bezpečnostných vzdialenostiach od živých častí pre osoby bez elektrotechnickej kvalifikácie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Hlavný stavebný dvor a inžinierske siete k nemu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riadenie staveniska ako i hlavný stavebný dvor pre stavbu bude určený pri odovzdaní staveniska dodávateľovi, kde budú upresnené požiadavky dodávateľa stavby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eastAsia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.1.2  Kapacita a využitie existujúcich objektov, alebo novovybudovaných objektov pre účely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eastAsia="Arial Narrow" w:cs="Arial Narrow" w:ascii="Arial Narrow" w:hAnsi="Arial Narrow"/>
          <w:b/>
          <w:sz w:val="24"/>
        </w:rPr>
        <w:t xml:space="preserve">    </w:t>
      </w:r>
      <w:r>
        <w:rPr>
          <w:rFonts w:cs="Arial Narrow" w:ascii="Arial Narrow" w:hAnsi="Arial Narrow"/>
          <w:b/>
          <w:sz w:val="24"/>
        </w:rPr>
        <w:tab/>
        <w:t>zariadenia staveniska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 výstavbu kanalizačného potrubia si investor stavby určí plochu zariadenia staveniska pri odovzdaní stavby dodávateľovi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sz w:val="24"/>
        </w:rPr>
        <w:t>1.1.3</w:t>
        <w:tab/>
        <w:t>Údaje o dopravných trasách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Prísun jednotlivých stavebných materiálov, hmôt a kapacít, ako aj stavebných mechanizmov je možný po jestvujúcich miestnych komunikáciách a cestnej komunikácii III.triedy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Manipulačné presuny a skládkovanie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re stavbu bude skládkovaný po dohode investora a dodávateľa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vozná vzdialenosť 5 km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Zvláštne opatrenia pri vykonávaní výstavby 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- z hľadiska bezpečnosti práce pri výstavbe</w:t>
      </w:r>
    </w:p>
    <w:p>
      <w:pPr>
        <w:pStyle w:val="Date"/>
        <w:tabs>
          <w:tab w:val="left" w:pos="568" w:leader="none"/>
          <w:tab w:val="left" w:pos="994" w:leader="none"/>
          <w:tab w:val="left" w:pos="2130" w:leader="none"/>
          <w:tab w:val="left" w:pos="2556" w:leader="none"/>
          <w:tab w:val="left" w:pos="2840" w:leader="none"/>
          <w:tab w:val="left" w:pos="3408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Cs w:val="24"/>
        </w:rPr>
        <w:t>Pri výstavbe je nutné dodržať bezpečnostné predpisy uvedené vo vyhláške MPSVaR SR č.147/2013 Zz. ,ktorou sa ustanovujú podrobnosti na zaistenie bezpečnosti a ochrany zdravia pri stavebných prácach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- zabezpečenie z hľadiska požiarnej ochrany</w:t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čas výstavby je práce potrebné realizovať tak, aby nebol obmedzený prejazd požiarnej techniky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odávateľské zabezpečenie stavby :</w:t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ávateľ stavebnej časti – konkurzným konaním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ostup výstavby :</w:t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Stavba bude realizovaná ako ucelená časť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é práce je potrebné realizovať nasledovne 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vytýčenie jestvujúcich inžinierskych sietí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- realizácia výkopových prác /odstránenie vozovky , výkop rýhy/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realizácia lôžka pod potrub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okládka potrubia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skúška tesnosti kanalizác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tlaková skúšk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okládka kanalizačných odbočení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obsyp potrubi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zásyp potrubi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výkop a osadenie čerpacej stanic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komplexné vyskúšanie Č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- realizácia spätnej úpravy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odmienky uvedenia stavby do prevádzky :</w:t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elo zhotovené v uvedenom rozsahu bude funkčné. </w:t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ienkou uvedenia do prevádzky je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pozitívny výsledok skúšok predpísaných v technických správach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vydanie rozhodnutia o povolení uvedenia stavby do skúšobnej prevádzky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1.1.4 </w:t>
        <w:tab/>
        <w:t>Predpokladaný počet pracovníkov pri výstavbe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čet pracovníkov pri výstavbe si určí dodávateľ stavby podľa vopred vypracovaného harmonogramu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.1.5</w:t>
        <w:tab/>
        <w:t>Vplyv realizácie stavby na životné prostredie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994"/>
          <w:tab w:val="clear" w:pos="2556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284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svojim charakterom značne zlepší životné prostredie v danej lokalite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.1</w:t>
        <w:tab/>
        <w:t>Lehota výstavby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ota výstavy navrhovaná spracovateľom projektu stavby je 6 mesiacov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2268" w:leader="none"/>
        <w:tab w:val="left" w:pos="2694" w:leader="none"/>
        <w:tab w:val="left" w:pos="5954" w:leader="none"/>
      </w:tabs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0" w:leader="none"/>
        <w:tab w:val="left" w:pos="9498" w:leader="none"/>
        <w:tab w:val="left" w:pos="9639" w:leader="none"/>
        <w:tab w:val="left" w:pos="10206" w:leader="none"/>
      </w:tabs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9498" w:leader="none"/>
        <w:tab w:val="left" w:pos="9639" w:leader="none"/>
        <w:tab w:val="left" w:pos="10206" w:leader="none"/>
      </w:tabs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jc w:val="center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outlineLvl w:val="6"/>
    </w:pPr>
    <w:rPr>
      <w:rFonts w:ascii="Arial Narrow" w:hAnsi="Arial Narrow" w:cs="Arial Narro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237" w:leader="none"/>
      </w:tabs>
      <w:outlineLvl w:val="7"/>
    </w:pPr>
    <w:rPr>
      <w:rFonts w:ascii="Arial Narrow" w:hAnsi="Arial Narrow" w:cs="Arial Narrow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 Narrow" w:hAnsi="Arial Narrow" w:cs="Arial Narrow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 Narrow" w:hAnsi="Arial Narrow" w:cs="Arial Narrow"/>
      <w:b/>
      <w:sz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redvolenpsmoodseku2">
    <w:name w:val="Predvolené písmo odseku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 Narrow" w:hAnsi="Arial Narrow" w:cs="Arial Narrow"/>
      <w:b/>
      <w:sz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Zarkazkladnhotextu2Char">
    <w:name w:val="Zarážka základného textu 2 Char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851" w:leader="none"/>
        <w:tab w:val="left" w:pos="9498" w:leader="none"/>
        <w:tab w:val="left" w:pos="9639" w:leader="none"/>
        <w:tab w:val="left" w:pos="10206" w:leader="none"/>
      </w:tabs>
    </w:pPr>
    <w:rPr>
      <w:rFonts w:ascii="Arial Narrow" w:hAnsi="Arial Narrow" w:cs="Arial Narrow"/>
      <w:b/>
      <w:bCs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Date">
    <w:name w:val="Date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Dtum2">
    <w:name w:val="Dátum2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Zarkazkladnhotextu31">
    <w:name w:val="Zarážka základného textu 3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ind w:left="568" w:right="0" w:hanging="0"/>
    </w:pPr>
    <w:rPr>
      <w:rFonts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Dtum1">
    <w:name w:val="Dátum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WWHeading7">
    <w:name w:val="WW-Heading 7"/>
    <w:basedOn w:val="Normal"/>
    <w:next w:val="Normal"/>
    <w:qFormat/>
    <w:pPr>
      <w:keepNext w:val="true"/>
      <w:widowControl w:val="false"/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12:00Z</dcterms:created>
  <dc:creator>PT</dc:creator>
  <dc:description/>
  <cp:keywords/>
  <dc:language>en-US</dc:language>
  <cp:lastModifiedBy>Hlavatá Ľudmila</cp:lastModifiedBy>
  <cp:lastPrinted>2020-05-20T13:00:00Z</cp:lastPrinted>
  <dcterms:modified xsi:type="dcterms:W3CDTF">2020-05-20T11:25:00Z</dcterms:modified>
  <cp:revision>110</cp:revision>
  <dc:subject/>
  <dc:title>Z Á P A D O S L O V E N S K Á         V O D Á R E N S K Á           S P O L O Č N O S Ť    a</dc:title>
</cp:coreProperties>
</file>