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  <w:u w:val="single"/>
        </w:rPr>
        <w:t>Z Á P A D O S L O V E N S K Á         V O D Á R E N S K Á           S P O L O Č N O S Ť    a. s.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Nábr. za hydrocentrálou 4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ab/>
        <w:tab/>
        <w:tab/>
        <w:tab/>
        <w:t>949 60 NITRA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2"/>
        <w:tabs>
          <w:tab w:val="clear" w:pos="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eastAsia="Arial Narrow"/>
        </w:rPr>
        <w:t xml:space="preserve">                                 </w:t>
      </w:r>
      <w:r>
        <w:rPr/>
        <w:t>G.1   TECHNICKÁ  SPRÁVA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426"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</w:t>
        <w:tab/>
        <w:t>:  Mesto Zlaté Moravce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left" w:pos="2552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spacing w:before="0" w:after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Stavba</w:t>
        <w:tab/>
        <w:tab/>
        <w:t>:  PRÍLEPY - KANALIZÁCIA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ab/>
        <w:t xml:space="preserve">   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/>
        <w:tab/>
        <w:t xml:space="preserve">   </w:t>
      </w:r>
      <w:r>
        <w:rPr>
          <w:rFonts w:cs="Arial Narrow" w:ascii="Arial Narrow" w:hAnsi="Arial Narrow"/>
        </w:rPr>
        <w:tab/>
        <w:tab/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>Miesto</w:t>
        <w:tab/>
        <w:tab/>
        <w:t>:  Prílepy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úci projekcie</w:t>
        <w:tab/>
        <w:t>:  Ing. Malík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ant stavby</w:t>
        <w:tab/>
        <w:t>:  Ľ.Hlavatá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dpovedný projektant</w:t>
        <w:tab/>
        <w:t>:  Ľ.Hlavatá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737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azkové číslo</w:t>
        <w:tab/>
        <w:t>:  807–95/2018</w:t>
        <w:tab/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Dátum </w:t>
        <w:tab/>
        <w:t>:  08/2018</w:t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1 -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jc w:val="center"/>
        <w:rPr/>
      </w:pPr>
      <w:r>
        <w:rPr>
          <w:rFonts w:cs="Arial Narrow" w:ascii="Arial Narrow" w:hAnsi="Arial Narrow"/>
          <w:b/>
        </w:rPr>
        <w:t>TECHNOLOGICKÁ   SPRÁVA        G.1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is prevádzkového súboru :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Účelom čerpacej stanice je čerpať splašky do úrovne potrebnej k ďalšiemu odtoku.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K tomuto účelu je v miestnej časti Prílepy navrhnutá čerpacia stanica ČS1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ečistoty pritečené do čerpacej komory max. veľkosti 80 mm sú za bežnej prevádzky načerpávané pracovným čerpadlom, ktoré ich po nasatí rozseká predradeným drvičom. 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čistoty plávajúce na hladine sú po prepnutí a znížení hladiny pod vypínaciu hladinu nasaté čerpadlom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hľadiska požiadavky na spoľahlivosť prevádzky ČS na splaškovej kanalizácii sú čerpacie šachty zaradené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druhého stupňa dôležitosti, kde sa predpokladá pri prerušení prevádzky zatopenie objektu a ČS a niektorých objektov na prívodnej stoke.</w:t>
      </w:r>
    </w:p>
    <w:p>
      <w:pPr>
        <w:pStyle w:val="Date"/>
        <w:tabs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568" w:leader="none"/>
          <w:tab w:val="left" w:pos="994" w:leader="none"/>
          <w:tab w:val="left" w:pos="2835" w:leader="none"/>
          <w:tab w:val="left" w:pos="623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 čerpacích staniciach zaradených do druhého stupňa dôležitosti sa odporúča náhradný zdroj el.energie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eastAsia="Arial Narrow" w:cs="Arial Narrow" w:ascii="Arial Narrow" w:hAnsi="Arial Narrow"/>
          <w:b/>
          <w:sz w:val="24"/>
        </w:rPr>
        <w:t xml:space="preserve">– </w:t>
      </w:r>
      <w:r>
        <w:rPr>
          <w:rFonts w:cs="Arial Narrow" w:ascii="Arial Narrow" w:hAnsi="Arial Narrow"/>
          <w:b/>
          <w:sz w:val="24"/>
        </w:rPr>
        <w:t xml:space="preserve">KANALIZAČNÁ ČERPACIA STANICA – ČS1 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erpacia stanica Č1 DN 2200 je osadená na stoke A  km 0,000 a slúži na prečerpanie splaškových odpadových vôd privádzaných gravitačnou kanalizáciou do pokračovania gravitačnej kanalizácie v Zlatých Moravciach.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Výtlačné potrubie HDPE PE 100  D 90x5,4 – 194 m sa zaústi do vyprojektovanej tlakovej kanalizácie HDPE PE 100  D 160x14,6,ktorá bude vedená z čerpacích staníc v Čiernych Kľačanoch do gravitačnej kanalizačnej siete v Zlatých Moravciach. 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V ČS1 navrhujeme osadiť 1 + 1 čerpadlá  , Qčerp. = 5,03 l/s , Pi = 2x 8,5 kW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n = 3000 ot/min, pri 50 Hz napätie 3x400 V, výtlak DN 80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b/>
          <w:sz w:val="24"/>
        </w:rPr>
        <w:t>Základné technické údaje :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color w:val="FF0000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ĺžka káblu : 10 m 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Obežné koleso : samočistiace antiabrazívne, Hard-Iron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Výpočet množstva splaškových odpadových vôd pre  ČS1 :</w:t>
      </w:r>
    </w:p>
    <w:p>
      <w:pPr>
        <w:pStyle w:val="TextBody"/>
        <w:tabs>
          <w:tab w:val="left" w:pos="-851" w:leader="none"/>
          <w:tab w:val="center" w:pos="4820" w:leader="none"/>
          <w:tab w:val="center" w:pos="6946" w:leader="none"/>
          <w:tab w:val="left" w:pos="9498" w:leader="none"/>
          <w:tab w:val="left" w:pos="9639" w:leader="none"/>
          <w:tab w:val="left" w:pos="10206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čet napojených obyvateľov  608</w:t>
      </w:r>
    </w:p>
    <w:p>
      <w:pPr>
        <w:pStyle w:val="Normal"/>
        <w:ind w:firstLine="56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Qsd = 608. x 145 l/deň : 1000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Qsd = 88,16 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>/deň = 0,00102  l/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Q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24 </w:t>
      </w:r>
      <w:r>
        <w:rPr>
          <w:rFonts w:cs="Arial Narrow" w:ascii="Arial Narrow" w:hAnsi="Arial Narrow"/>
          <w:sz w:val="24"/>
          <w:szCs w:val="24"/>
        </w:rPr>
        <w:t>= 88,16  : 24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Q</w:t>
      </w:r>
      <w:r>
        <w:rPr>
          <w:rFonts w:cs="Arial Narrow" w:ascii="Arial Narrow" w:hAnsi="Arial Narrow"/>
          <w:sz w:val="24"/>
          <w:szCs w:val="24"/>
          <w:vertAlign w:val="subscript"/>
        </w:rPr>
        <w:t xml:space="preserve">24 </w:t>
      </w:r>
      <w:r>
        <w:rPr>
          <w:rFonts w:cs="Arial Narrow" w:ascii="Arial Narrow" w:hAnsi="Arial Narrow"/>
          <w:sz w:val="24"/>
          <w:szCs w:val="24"/>
        </w:rPr>
        <w:t>= 3,673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>/h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Qmax = 3,673 x 3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Qmax = 11,019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>/h = 3,06 l/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2 –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Qmin = 3,673 x 0,6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Qmin = 2,203 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>/h = 0,612 l/s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výpočet dopravnej výšky čerpadla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6663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HG1 + Hdop – Hz – HG2  &gt;   0</w:t>
        <w:tab/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Hdop = HG2 + Hz – HG1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dop = 196,34</w:t>
      </w:r>
      <w:r>
        <w:rPr>
          <w:rFonts w:cs="Arial Narrow" w:ascii="Arial Narrow" w:hAnsi="Arial Narrow"/>
          <w:color w:val="FF0000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+ 27,87</w:t>
      </w:r>
      <w:r>
        <w:rPr>
          <w:rFonts w:cs="Arial Narrow" w:ascii="Arial Narrow" w:hAnsi="Arial Narrow"/>
          <w:color w:val="FF0000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– 190,95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dop = 33,26 m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482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HG1 – geodetická výška dno čerpacej stanice</w:t>
      </w:r>
      <w:r>
        <w:rPr>
          <w:rFonts w:cs="Arial Narrow" w:ascii="Arial Narrow" w:hAnsi="Arial Narrow"/>
        </w:rPr>
        <w:t xml:space="preserve"> </w:t>
        <w:tab/>
      </w:r>
      <w:r>
        <w:rPr>
          <w:rFonts w:cs="Arial Narrow" w:ascii="Arial Narrow" w:hAnsi="Arial Narrow"/>
          <w:sz w:val="24"/>
          <w:szCs w:val="24"/>
        </w:rPr>
        <w:t>HG1 = 190,95</w:t>
      </w:r>
    </w:p>
    <w:p>
      <w:pPr>
        <w:pStyle w:val="Normal"/>
        <w:tabs>
          <w:tab w:val="clear" w:pos="708"/>
          <w:tab w:val="left" w:pos="-851" w:leader="none"/>
          <w:tab w:val="left" w:pos="482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G2 – geodetická výška bod vyústenia</w:t>
      </w:r>
      <w:r>
        <w:rPr>
          <w:rFonts w:cs="Arial Narrow" w:ascii="Arial Narrow" w:hAnsi="Arial Narrow"/>
        </w:rPr>
        <w:t xml:space="preserve"> </w:t>
        <w:tab/>
      </w:r>
      <w:r>
        <w:rPr>
          <w:rFonts w:cs="Arial Narrow" w:ascii="Arial Narrow" w:hAnsi="Arial Narrow"/>
          <w:sz w:val="24"/>
          <w:szCs w:val="24"/>
        </w:rPr>
        <w:t>HG2 = 196,34</w:t>
      </w:r>
    </w:p>
    <w:p>
      <w:pPr>
        <w:pStyle w:val="Normal"/>
        <w:tabs>
          <w:tab w:val="clear" w:pos="708"/>
          <w:tab w:val="left" w:pos="-851" w:leader="none"/>
          <w:tab w:val="left" w:pos="482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Hz = Hz1 + Hz2 – straty v potrubí</w:t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5670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z = 2,67 + 25,2 = 27,87 m</w:t>
      </w:r>
    </w:p>
    <w:p>
      <w:pPr>
        <w:pStyle w:val="Heading3"/>
        <w:tabs>
          <w:tab w:val="clear" w:pos="708"/>
          <w:tab w:val="left" w:pos="4536" w:leader="none"/>
        </w:tabs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3"/>
        <w:tabs>
          <w:tab w:val="clear" w:pos="708"/>
          <w:tab w:val="left" w:pos="4536" w:leader="none"/>
        </w:tabs>
        <w:rPr/>
      </w:pPr>
      <w:r>
        <w:rPr/>
        <w:t>úsek potrubia      HDPE PE 100 D 90</w:t>
        <w:tab/>
        <w:t>úsek potrubia      HDPE PE 100 D 160</w:t>
        <w:tab/>
      </w:r>
    </w:p>
    <w:p>
      <w:pPr>
        <w:pStyle w:val="Heading3"/>
        <w:tabs>
          <w:tab w:val="clear" w:pos="708"/>
          <w:tab w:val="left" w:pos="5670" w:leader="none"/>
        </w:tabs>
        <w:rPr/>
      </w:pPr>
      <w:r>
        <w:rPr/>
        <w:t>Qč = 5 l/s</w:t>
        <w:tab/>
        <w:t xml:space="preserve">       Qč = 5 + 10,5 = 15,5 l/s</w:t>
        <w:tab/>
        <w:tab/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5670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R = 138 Pa/m</w:t>
        <w:tab/>
        <w:t xml:space="preserve">       R = 85 Pa/m</w:t>
        <w:tab/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5670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v = 1,01 m/s</w:t>
        <w:tab/>
        <w:t xml:space="preserve">       v = 1,15 m/s</w:t>
        <w:tab/>
        <w:tab/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5670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ĺ. = 194  m</w:t>
        <w:tab/>
        <w:t xml:space="preserve">       dĺ. = 2965,4  m</w:t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5670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hz1 = 2,67 m</w:t>
        <w:tab/>
      </w:r>
      <w:r>
        <w:rPr>
          <w:rFonts w:cs="Arial Narrow" w:ascii="Arial Narrow" w:hAnsi="Arial Narrow"/>
          <w:color w:val="FF0000"/>
        </w:rPr>
        <w:t xml:space="preserve">       </w:t>
      </w:r>
      <w:r>
        <w:rPr>
          <w:rFonts w:cs="Arial Narrow" w:ascii="Arial Narrow" w:hAnsi="Arial Narrow"/>
        </w:rPr>
        <w:t>hz2 = 25,20 m</w:t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5670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5670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úsek potrubia      HDPE PE 100 D 160</w:t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5670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Qč = 5 l/s</w:t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5670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R = 11 Pa/m</w:t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5670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v = 0,37 m/s</w:t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5670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dĺ. = 2965,4  m</w:t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5670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hz3 = 3,26 m</w:t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5670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5670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</w:rPr>
        <w:t>Pri návrhu čerpadla budeme uvažovať s horšou variantou straty v potrubí.</w:t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5670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Navrhujeme čerpadlo  Flygt NP 3127.920 SH/ 245   v zostave 1 + 1    Pi = 2x 8,5 kW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Hdop = 41,5 m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Qč = 5,03 l/s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výtlak DN 80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G1 + Hdop – hz – HG2  &gt;  0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190,95 + 41,5 – 27,87  – 196,34  &gt;  0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eastAsia="Arial Narrow" w:cs="Arial Narrow" w:ascii="Arial Narrow" w:hAnsi="Arial Narrow"/>
        </w:rPr>
        <w:t xml:space="preserve">                                            </w:t>
      </w:r>
      <w:r>
        <w:rPr>
          <w:rFonts w:cs="Arial Narrow" w:ascii="Arial Narrow" w:hAnsi="Arial Narrow"/>
        </w:rPr>
        <w:t>8,24  &gt;  0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čerpadlo vyhovuje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3 –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Výpočet akumulácie čerpacej stanice ČS1 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 = P x v</w:t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v = </w:t>
      </w:r>
      <w:r>
        <w:rPr>
          <w:rFonts w:cs="Arial Narrow" w:ascii="Arial Narrow" w:hAnsi="Arial Narrow"/>
          <w:sz w:val="24"/>
          <w:u w:val="single"/>
        </w:rPr>
        <w:t xml:space="preserve">     V     =      5,508     </w:t>
      </w:r>
      <w:r>
        <w:rPr>
          <w:rFonts w:cs="Arial Narrow" w:ascii="Arial Narrow" w:hAnsi="Arial Narrow"/>
          <w:sz w:val="24"/>
        </w:rPr>
        <w:t>= 1,449 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P             3,7994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Čerpadlá majú nastavený snímač stavu olejovej náplne DI sondu a tepelnú ochranu.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Čerpadlá sú osadené v čerpacej stanici. Chod čerpadiel má automatický režim, s možnosťou prepojenia ručného režimu. Ovládanie chodu čerpadla je pomocou snímača hladín, ktoré sú nastavené :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nímač SL1 – minimálna hladina – vypína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eastAsia="Arial Narrow" w:cs="Arial Narrow"/>
          <w:sz w:val="24"/>
        </w:rPr>
      </w:pPr>
      <w:r>
        <w:rPr>
          <w:rFonts w:cs="Arial Narrow" w:ascii="Arial Narrow" w:hAnsi="Arial Narrow"/>
          <w:sz w:val="24"/>
        </w:rPr>
        <w:t>Snímač SL2 – zapínacia hladina čerpadla uvedie do činnosti 1 čerpadlo. Čerpadlo je v činnosti pokiaľ hladina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eastAsia="Arial Narrow" w:cs="Arial Narrow" w:ascii="Arial Narrow" w:hAnsi="Arial Narrow"/>
          <w:sz w:val="24"/>
        </w:rPr>
        <w:t xml:space="preserve">                       </w:t>
      </w:r>
      <w:r>
        <w:rPr>
          <w:rFonts w:cs="Arial Narrow" w:ascii="Arial Narrow" w:hAnsi="Arial Narrow"/>
          <w:sz w:val="24"/>
        </w:rPr>
        <w:t xml:space="preserve">vody neklesne pod minimálnu hladinu 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nímač SL3 – zapínacia hladina 2 čerpadla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Snímač SL4 – alarm</w:t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- počet pracovníkov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Prevádzka ČS je plnoautomatická a nevyžaduje trvalú prítomnosť obsluhovateľa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Z ukazovateľa motohodín čerpadla treba denne odpisovať stav a skúmať nerovnomernosť spotreby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Pri bezdôvodnej odchýlke v dobe chodu za skúmané obdobie treba preskúmať stav čerpadiel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- návrh na komplexné vyskúšanie 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ed uvedením do skúšobnej prevádzky musia byť vyhotovené revízne správy elektrických zariadení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ykonávajú sa :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individuálne skúšky každého čerpadla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odskúšanie automatického zapínania čerpadiel ČS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- požiadavky na ovládanie a meranie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dklady pre elektrické napojenie :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>Z hľadiska požiadavky na spoľahlivosť prevádzky sú ČS zaradené do druhého stupňa dôležitosti.</w:t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2268" w:leader="none"/>
          <w:tab w:val="left" w:pos="3969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2268" w:leader="none"/>
          <w:tab w:val="left" w:pos="3969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1</w:t>
        <w:tab/>
        <w:tab/>
        <w:t>Pp – 8,5 kW</w:t>
        <w:tab/>
        <w:t>Pi – 17,0 kW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Musia zodpovedať z hľadiska ochrany pred nebezpečným dotykovým napätím podmienkam STN 34 1010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V prostrediach iných než obyčajných, sa navrhujú podľa STN 33 0300 a STN 33 2310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Zásuvkové obvody v mokrých prostrediach sa navrhujú pre osvetlenie na napätie 24 V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  <w:sz w:val="24"/>
        </w:rPr>
        <w:t>- požiadavky na bezpečnosť práce a technických zariadení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b/>
          <w:sz w:val="24"/>
        </w:rPr>
        <w:t>z hľadiska bezpečnosti práce pri prevádzke :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Date"/>
        <w:tabs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568" w:leader="none"/>
          <w:tab w:val="left" w:pos="2268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jekt je navrhnutý tak, aby bolo možné dodržať bezpečnostné predpisy, ktoré budú vyšpecifikované 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cs="Arial Narrow" w:ascii="Arial Narrow" w:hAnsi="Arial Narrow"/>
          <w:sz w:val="24"/>
        </w:rPr>
        <w:t>v prevádzkovom poriadku ČS a kanalizácie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4 -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STN 75 6221 Čerpacie stanice odpadových vôd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STN 73 6710 Prevádzkový poriadok kanalizácie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STN 73 6715 Obsluha a údržba stokovej siete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STN 38 1981 Ochranné a pracovné pomôcky pre el. stanice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851" w:leader="none"/>
          <w:tab w:val="left" w:pos="567" w:leader="none"/>
          <w:tab w:val="left" w:pos="2268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sectPr>
      <w:type w:val="nextPage"/>
      <w:pgSz w:w="12240" w:h="15840"/>
      <w:pgMar w:left="1276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  <w:tab w:val="left" w:pos="2268" w:leader="none"/>
        <w:tab w:val="left" w:pos="2694" w:leader="none"/>
        <w:tab w:val="left" w:pos="5954" w:leader="none"/>
      </w:tabs>
      <w:jc w:val="both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0" w:leader="none"/>
        <w:tab w:val="left" w:pos="9498" w:leader="none"/>
        <w:tab w:val="left" w:pos="9639" w:leader="none"/>
        <w:tab w:val="left" w:pos="10206" w:leader="none"/>
      </w:tabs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9498" w:leader="none"/>
        <w:tab w:val="left" w:pos="9639" w:leader="none"/>
        <w:tab w:val="left" w:pos="10206" w:leader="none"/>
      </w:tabs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2410" w:leader="none"/>
        <w:tab w:val="left" w:pos="9498" w:leader="none"/>
        <w:tab w:val="left" w:pos="9639" w:leader="none"/>
        <w:tab w:val="left" w:pos="10206" w:leader="none"/>
      </w:tabs>
      <w:jc w:val="center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2410" w:leader="none"/>
        <w:tab w:val="left" w:pos="9498" w:leader="none"/>
        <w:tab w:val="left" w:pos="9639" w:leader="none"/>
        <w:tab w:val="left" w:pos="10206" w:leader="none"/>
      </w:tabs>
      <w:outlineLvl w:val="6"/>
    </w:pPr>
    <w:rPr>
      <w:rFonts w:ascii="Arial Narrow" w:hAnsi="Arial Narrow" w:cs="Arial Narrow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237" w:leader="none"/>
      </w:tabs>
      <w:outlineLvl w:val="7"/>
    </w:pPr>
    <w:rPr>
      <w:rFonts w:ascii="Arial Narrow" w:hAnsi="Arial Narrow" w:cs="Arial Narrow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Arial Narrow" w:hAnsi="Arial Narrow" w:cs="Arial Narrow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 Narrow" w:hAnsi="Arial Narrow" w:cs="Arial Narrow"/>
      <w:b/>
      <w:sz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Predvolenpsmoodseku2">
    <w:name w:val="Predvolené písmo odseku2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 Narrow" w:hAnsi="Arial Narrow" w:cs="Arial Narrow"/>
      <w:b/>
      <w:sz w:val="24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Zarkazkladnhotextu2Char">
    <w:name w:val="Zarážka základného textu 2 Char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851" w:leader="none"/>
        <w:tab w:val="left" w:pos="9498" w:leader="none"/>
        <w:tab w:val="left" w:pos="9639" w:leader="none"/>
        <w:tab w:val="left" w:pos="10206" w:leader="none"/>
      </w:tabs>
    </w:pPr>
    <w:rPr>
      <w:rFonts w:ascii="Arial Narrow" w:hAnsi="Arial Narrow" w:cs="Arial Narrow"/>
      <w:b/>
      <w:bCs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Date">
    <w:name w:val="Date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</w:pPr>
    <w:rPr>
      <w:rFonts w:ascii="Times New Roman" w:hAnsi="Times New Roman" w:cs="Times New Roman"/>
      <w:sz w:val="24"/>
    </w:rPr>
  </w:style>
  <w:style w:type="paragraph" w:styleId="Dtum2">
    <w:name w:val="Dátum2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</w:pPr>
    <w:rPr>
      <w:rFonts w:ascii="Times New Roman" w:hAnsi="Times New Roman" w:cs="Times New Roman"/>
      <w:sz w:val="24"/>
    </w:rPr>
  </w:style>
  <w:style w:type="paragraph" w:styleId="Zarkazkladnhotextu31">
    <w:name w:val="Zarážka základného textu 31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ind w:left="568" w:right="0" w:hanging="0"/>
    </w:pPr>
    <w:rPr>
      <w:rFonts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Dtum1">
    <w:name w:val="Dátum1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WWHeading7">
    <w:name w:val="WW-Heading 7"/>
    <w:basedOn w:val="Normal"/>
    <w:next w:val="Normal"/>
    <w:qFormat/>
    <w:pPr>
      <w:keepNext w:val="true"/>
      <w:widowControl w:val="false"/>
      <w:suppressAutoHyphens w:val="false"/>
      <w:jc w:val="both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12:00Z</dcterms:created>
  <dc:creator>PT</dc:creator>
  <dc:description/>
  <cp:keywords/>
  <dc:language>en-US</dc:language>
  <cp:lastModifiedBy>Hlavatá Ľudmila</cp:lastModifiedBy>
  <cp:lastPrinted>2020-05-20T13:00:00Z</cp:lastPrinted>
  <dcterms:modified xsi:type="dcterms:W3CDTF">2020-05-20T11:30:00Z</dcterms:modified>
  <cp:revision>110</cp:revision>
  <dc:subject/>
  <dc:title>Z Á P A D O S L O V E N S K Á         V O D Á R E N S K Á           S P O L O Č N O S Ť    a</dc:title>
</cp:coreProperties>
</file>