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Preukázanie pripravenosti Dopravcu na začatie poskytovania Služieb vo verejnom záujme v zmysle Zmluvy </w:t>
      </w:r>
    </w:p>
    <w:p>
      <w:pPr>
        <w:pStyle w:val="Normlnywebov"/>
        <w:numPr>
          <w:ilvl w:val="0"/>
          <w:numId w:val="4"/>
        </w:numPr>
        <w:spacing w:before="24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30 dní po podpise Zmluvy o službách vo verejnom záujme a zabezpečení mestskej hromadnej dopravy osôb v meste Trenčín (ďalej len „Zmluva“) preukázať zabezpečenie budúcich autobusov, a to predložením kópie záväznej objednávky pre nákup nových vozidiel, alebo obdobného dokladu pre použitie starších vozidiel.</w:t>
        <w:br/>
        <w:br/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6 mesiacov pred začatím poskytovania služieb vo verejnom záujme v zmysle čl. 8 bod 8.1. Zmluvy oznámiť Objednávateľovi podiel nových vozidiel vozidlového parku s dátumom prvej evidencie od 01.01.2021. V prípade, že sú vozidlá ešte vo výrobe, musí doložiť potvrdenie o ich objednaní u výrobcu.</w:t>
        <w:br/>
        <w:br/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6 mesiacov pred začatím poskytovania služieb vo verejnom záujme v zmysle čl. 8 bod 8.1. Zmluvy písomne oznámiť Objednávateľovi budúce umiestnenie vozidlového parku a sídla spoločnosti.</w:t>
      </w:r>
    </w:p>
    <w:p>
      <w:pPr>
        <w:pStyle w:val="Normlnywebov"/>
        <w:spacing w:before="0" w:after="0"/>
        <w:ind w:left="567" w:hanging="567"/>
        <w:jc w:val="both"/>
        <w:textAlignment w:val="baseline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 xml:space="preserve">Dopravca je povinný najneskôr 6 mesiacov pred začatím poskytovania služieb vo verejnom záujme v zmysle čl. 8 bod 8.1. Zmluvy predložiť Objednávateľovi jeden model označníka (s vitrínou, bez vitríny, s napojením na osvetlenie) tak aby označník spĺňal parametre uvedené v </w:t>
      </w:r>
      <w:r>
        <w:rPr>
          <w:rFonts w:eastAsia="Garamond" w:cs="Garamond" w:ascii="Garamond" w:hAnsi="Garamond"/>
          <w:color w:val="000000"/>
          <w:highlight w:val="white"/>
        </w:rPr>
        <w:t>Technických a prevádzkových štandardoch mestskej hromadnej dopravy v meste Trenčín (ďalej len „TPŠ“), podľa prílohy č. 8 tejto</w:t>
      </w:r>
      <w:r>
        <w:rPr>
          <w:rFonts w:eastAsia="Garamond" w:cs="Garamond" w:ascii="Garamond" w:hAnsi="Garamond"/>
          <w:color w:val="000000"/>
        </w:rPr>
        <w:t xml:space="preserve"> Zmluvy</w:t>
      </w:r>
      <w:r>
        <w:rPr>
          <w:rFonts w:cs="Arial" w:ascii="Garamond" w:hAnsi="Garamond"/>
          <w:color w:val="000000"/>
        </w:rPr>
        <w:t>. Až po odsúhlasení predložených modelov označníka Objednávateľom je Dopravca oprávnený zadať výrobu ostatných označníkov.  </w:t>
      </w:r>
    </w:p>
    <w:p>
      <w:pPr>
        <w:pStyle w:val="Normlnywebov"/>
        <w:numPr>
          <w:ilvl w:val="0"/>
          <w:numId w:val="4"/>
        </w:numPr>
        <w:spacing w:before="240" w:after="0"/>
        <w:ind w:left="567" w:hanging="567"/>
        <w:jc w:val="both"/>
        <w:textAlignment w:val="baseline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opravca je povinný najneskôr 90 kalendárnych dní pred začatím poskytovania služieb vo verejnom záujme v zmysle čl. 8 bod 8.1. Zmluvy preukázať objednávku na dodávku označníkov a elektronických informačných tabúľ podľa TPŠ, prípadne dokladovať budúce disponovanie nimi.</w:t>
      </w:r>
    </w:p>
    <w:p>
      <w:pPr>
        <w:pStyle w:val="Normlnywebov"/>
        <w:spacing w:before="240" w:after="0"/>
        <w:ind w:left="567" w:hanging="0"/>
        <w:jc w:val="both"/>
        <w:textAlignment w:val="baseline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90 kalendárnych dní pred začatím poskytovania služieb vo verejnom záujme v zmysle čl. 8 bod 8.1. Zmluvy písomne oznámiť Objednávateľovi miesta zriadenia Informačných predajných centier a miesta provízneho predaja.</w:t>
        <w:br/>
        <w:br/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60 kalendárnych dní pred začatím poskytovania služieb vo verejnom záujme v zmysle čl. 8 bod 8.1. Zmluvy deklarovať testovacou prevádzkou Objednávateľovi pripravenosť Dopravcu prevádzkovať webovú stránku. Testovanie zahŕňa zaregistrovanie sa, prihlásenie sa, sledovanie polohy vozidiel, podanie žiadosti o bezkontaktnú čipovú kartu cez web stránku, prístup k cestovnému poriadku a nákup jednotlivých cestovných lístkov. Prípadné návrhy Objednávateľa je Dopravca povinný bezodkladne doplniť do web rozhrania a mobilnej aplikácie.</w:t>
        <w:br/>
        <w:br/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opravca je povinný najneskôr 60 dní pred začatím poskytovania služieb vo verejnom záujme v zmysle čl. 8 bod 8.1. Zmluvy deklarovať testovacou prevádzkou Objednávateľovi pripravenosť Dopravcu prevádzkovať mobilnú aplikáciu. Testovanie mobilnej aplikácie zahŕňa stiahnutie aplikácie, inštaláciu, zaregistrovanie, prihlásenie sa, sledovanie polohy vozidiel, prístup k cestovnému poriadku a nákup jednotlivých cestovných lístkov. Prípadné návrhy Objednávateľa je Dopravca povinný bezodkladne doplniť do web rozhrania a mobilnej aplikácie.</w:t>
      </w:r>
    </w:p>
    <w:p>
      <w:pPr>
        <w:pStyle w:val="Normlnywebov"/>
        <w:spacing w:before="0" w:after="0"/>
        <w:ind w:left="567" w:hanging="0"/>
        <w:jc w:val="both"/>
        <w:textAlignment w:val="baseline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60 kalendárnych dní pred začatím poskytovania služieb vo verejnom záujme v zmysle čl. 8 bod 8.1. Zmluvy umožniť Objednávateľovi prístup do Informačných predajných centier za účelom kontroly pripravenosti centier na prevádzku.</w:t>
        <w:br/>
        <w:br/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45 kalendárnych dní pred začatím poskytovania služieb vo verejnom záujme v zmysle čl. 8 bod 8.1. Zmluvy spustiť webovú stránku, kde umožní podávanie žiadostí na vydanie bezkontaktnej čipovej karty a zakúpenia lístkov s možnosťou doručenia poštou, alebo osobného vyzdvihnutia v Informačnom predajnom centre.</w:t>
        <w:br/>
        <w:br/>
      </w:r>
    </w:p>
    <w:p>
      <w:pPr>
        <w:pStyle w:val="Normlnywebov"/>
        <w:numPr>
          <w:ilvl w:val="0"/>
          <w:numId w:val="4"/>
        </w:numPr>
        <w:spacing w:before="0" w:after="0"/>
        <w:ind w:left="567" w:hanging="567"/>
        <w:jc w:val="both"/>
        <w:textAlignment w:val="baseline"/>
        <w:rPr/>
      </w:pPr>
      <w:r>
        <w:rPr>
          <w:rFonts w:cs="Arial" w:ascii="Garamond" w:hAnsi="Garamond"/>
          <w:color w:val="000000"/>
        </w:rPr>
        <w:t>Dopravca je povinný najneskôr 45 kalendárnych pracovných dní pred začatím poskytovania služieb vo verejnom záujme v zmysle čl. 8 bod 8.1. Zmluvy zabezpečiť prevádzku Informačných predajných centier pre cestujúcich podľa TPŠ.</w:t>
        <w:br/>
        <w:br/>
      </w:r>
    </w:p>
    <w:p>
      <w:pPr>
        <w:pStyle w:val="Normlnywebov"/>
        <w:numPr>
          <w:ilvl w:val="0"/>
          <w:numId w:val="4"/>
        </w:numPr>
        <w:spacing w:before="0" w:after="240"/>
        <w:ind w:left="567" w:hanging="567"/>
        <w:jc w:val="both"/>
        <w:textAlignment w:val="baseline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opravca je povinný najneskôr 30 kalendárnych dní pred začatím poskytovania služieb vo verejnom záujme v zmysle čl. 8 bod 8.1. Zmluvy spustiť mobilnú aplikáciu, kde umožní zakúpenie jednotlivých cestovných lístkov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je povinný najneskôr 30 kalendárnych dní pred začatím poskytovania služieb vo verejnom záujme v zmysle čl. 8 bod 8.1. Zmluvy deklarovať umiestnenie miest Provízneho predaja a deklarovať zmluvných vzťah k týmto partnerom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je povinný najneskôr v 10 mesiac pred začatím poskytovania služieb vo verejnom záujme v zmysle čl. 8 bod 8.1. Zmluvy zaslať Objednávateľovi zoznam s technickým popisom vozového parku, Led informačných tabúľ a označníkov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je povinný najneskôr  60 kalendárnych dní pred začatím poskytovania služieb vo verejnom záujme v zmysle čl. 8 bod 8.1. Zmluvy preukázať oprávnenie využívať softvér pre tvorbu turnusových obehov, tvorbu vzorov cestovných poriadkov do označníkov a vitrín zmysle TPŠ a zabezpečiť prístup tohto softvéru aj pre Objednávateľa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Najneskôr</w:t>
      </w:r>
      <w:r>
        <w:rPr>
          <w:rFonts w:cs="Arial" w:ascii="Garamond" w:hAnsi="Garamond"/>
          <w:color w:val="FF0000"/>
        </w:rPr>
        <w:t xml:space="preserve"> </w:t>
      </w:r>
      <w:r>
        <w:rPr>
          <w:rFonts w:cs="Arial" w:ascii="Garamond" w:hAnsi="Garamond"/>
          <w:color w:val="000000"/>
        </w:rPr>
        <w:t>30 kalednárnych dní pred začatím poskytovania služieb vo verejnom záujme v zmysle čl. 8 bod 8.1. Zmluvy si Dopravca spoločne s Objednávateľom prekontrolujú pripravované podklady (základová pätka) pre umiestnenie označníkov v zmysle TPŠ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je povinný najneskôr 30 kalendárnych dní pred začatím poskytovania služieb vo verejnom záujme v zmysle čl. 8 bod 8.1. Zmluvy úspešne vykonať Testovaciu prevádzku, ktorou Dopravca preukáže splnenie požiadaviek:</w:t>
      </w:r>
    </w:p>
    <w:p>
      <w:pPr>
        <w:pStyle w:val="Normlnywebov"/>
        <w:numPr>
          <w:ilvl w:val="1"/>
          <w:numId w:val="4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na funkčnosť Odbavovacieho zariadenia a komunikáciu s dispečerským riadiacim systém (ďalej len „DRS“)  podľa podmienok uvedených v článku 6</w:t>
      </w:r>
      <w:r>
        <w:rPr>
          <w:rFonts w:cs="Arial" w:ascii="Garamond" w:hAnsi="Garamond"/>
          <w:color w:val="FF0000"/>
        </w:rPr>
        <w:t xml:space="preserve"> </w:t>
      </w:r>
      <w:r>
        <w:rPr>
          <w:rFonts w:cs="Arial" w:ascii="Garamond" w:hAnsi="Garamond"/>
          <w:color w:val="000000"/>
        </w:rPr>
        <w:t>Zmluvy a v TPŠ,</w:t>
      </w:r>
    </w:p>
    <w:p>
      <w:pPr>
        <w:pStyle w:val="Normlnywebov"/>
        <w:numPr>
          <w:ilvl w:val="1"/>
          <w:numId w:val="4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na funkčnosť komunikácie Používaných vozidiel s DRS podľa podmienok uvedených v článku 6 Zmluvy a v TPŠ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/>
      </w:pPr>
      <w:r>
        <w:rPr>
          <w:rFonts w:cs="Arial" w:ascii="Garamond" w:hAnsi="Garamond"/>
          <w:color w:val="000000"/>
        </w:rPr>
        <w:t>Testovacia prevádzka sa považuje za úspešne vykonanú, ak Objednávateľ túto skutočnosť písomne potvrdí v protokole o vykonaní testovacej prevádzky. V prípade, ak prvá Testovacia prevádzka nebude úspešne vykonaná, bude vykonaná opakovaná Testovacia prevádzka a to v lehote a spôsobom stanoveným v písomnom pokyne Objednávateľa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Pri testovacej prevádzke musí byť splnené:</w:t>
      </w:r>
    </w:p>
    <w:p>
      <w:pPr>
        <w:pStyle w:val="Normlnywebov"/>
        <w:numPr>
          <w:ilvl w:val="0"/>
          <w:numId w:val="1"/>
        </w:numPr>
        <w:spacing w:before="240" w:after="240"/>
        <w:ind w:left="993" w:hanging="426"/>
        <w:jc w:val="both"/>
        <w:textAlignment w:val="baseline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odbavovacie zariadenie musí zabezpečiť bezproblémový proces vybavenia cestujúcich v súlade s TPŠ a Tarifou,</w:t>
      </w:r>
    </w:p>
    <w:p>
      <w:pPr>
        <w:pStyle w:val="Normlnywebov"/>
        <w:numPr>
          <w:ilvl w:val="0"/>
          <w:numId w:val="1"/>
        </w:numPr>
        <w:spacing w:before="240" w:after="240"/>
        <w:ind w:left="993" w:hanging="426"/>
        <w:jc w:val="both"/>
        <w:textAlignment w:val="baseline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odbavovacie zariadenie musí mať dostatočnú pamäťovú kapacitu pre Tarifu, musí generovať a komunikovať potrebné dáta podľa požiadaviek DRS, musí dokázať pracovať s jednotnými vstupnými dátami popisujúcimi túto Tarifu,</w:t>
      </w:r>
    </w:p>
    <w:p>
      <w:pPr>
        <w:pStyle w:val="Normlnywebov"/>
        <w:numPr>
          <w:ilvl w:val="0"/>
          <w:numId w:val="1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v rámci testovania požiadaviek pre odbavenie cestujúceho preukáže pripravenosť svojho odbavovacieho zariadenia pre odbavenie cestujúcich. Testovanie bude prebiehať priamo v Používanom vozidle, ktoré si určí Dopravca, ktoré bude pristavené na miesto vopred stanovené Objednávateľom a absolvuje trasu spoja určeného Objednávateľom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Objednávateľ pri výkone testovacej prevádzky poskytne Dopravcovi potrebnú súčinnosť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Pre účely testu bude mať odbavovacie zariadenie uložené cestovné poriadky liniek podľa pokynu Objednávateľa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Overenie správnosti odbavenia podľa Tarify, platnej v čase vykonania Testovacej prevádzky, bude úspešné, ak Dopravca splní tieto úlohy: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nabitie kreditu Elektronickej peňaženky  zaplatením v hotovosti a bankovou kartou, z Eshopu a mobilnej aplikácie,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nákup ľubovoľných druhov cestovných lístkov s využitím rôznych spôsobov úhrady,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odbavenie jazdy pri použití predplatných časových lístkov,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realizáciu reklamačného procesu vyššie uvedených úloh.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odbavovacie zariadenie musí zobraziť platné dlhodobé časové lístky a zostatok kreditu elektronickej peňaženky ,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všetky realizované úlohy musia byť spoľahlivo prenesené do DRS Dopravcu v požadovaných časových limitoch,</w:t>
      </w:r>
    </w:p>
    <w:p>
      <w:pPr>
        <w:pStyle w:val="Normlnywebov"/>
        <w:numPr>
          <w:ilvl w:val="2"/>
          <w:numId w:val="3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pri všetkých úlohách musí byť správne interpretovaný obsah blacklistu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Zariadenie Dopravcu musí zaistiť bezproblémový proces vzájomnej komunikácie Používaného vozidla s DRS Dopravcu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poskytne Objednávateľovi prístupové a autorizačné údaje pre prístup k potrebným modulom DRS podľa popisu v TPŠ a Objednávateľ potvrdí dostupnosť a funkčnosť informácii a údajov definovaných v TPŠ.</w:t>
      </w:r>
    </w:p>
    <w:p>
      <w:pPr>
        <w:pStyle w:val="Normlnywebov"/>
        <w:numPr>
          <w:ilvl w:val="0"/>
          <w:numId w:val="4"/>
        </w:numPr>
        <w:spacing w:before="240" w:after="240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Dopravca musí pri testovacej prevádzke ďalej preukázať spoľahlivé plnenie nasledujúcich funkcií: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zasielanie informácií o polohe, platbách a odbavených cestovných lístkov, počte cestujúcich zo sčítačov cestujúcich a udalostiach vo vozidle do DRS Dopravcu;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prenos správ a ich potvrdení medzi vozidlom a DRS Dopravcu,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správnu realizáciu pokynov k aktualizácii dát o zastávkach, cestovných poriadkoch a parametroch v systémoch DRS Dopravcu,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správne zobrazenie informácií na vnútorných a vonkajších informačných displejoch a  akustických oznamov vrátane informácii pre nevidiacich,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správne zobrazenie informácií pre cestujúcich na zastávkach, eshope a mobilnej aplikácii,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funkčnosť automatického počítania cestujúcich a prenos dát do DRS,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funkčnosť dopytového tlačidla ako v interiéri tak aj v exteriéri,</w:t>
      </w:r>
    </w:p>
    <w:p>
      <w:pPr>
        <w:pStyle w:val="Normlnywebov"/>
        <w:numPr>
          <w:ilvl w:val="3"/>
          <w:numId w:val="2"/>
        </w:numPr>
        <w:spacing w:before="240" w:after="240"/>
        <w:ind w:left="993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color w:val="000000"/>
        </w:rPr>
        <w:t>komunikáciu a kompatibilitu LED informačných cestovných poriadkov na vybraných zastávkach, a led informačných tabúľ vo vozidlách v zmysle TP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textAlignment w:val="baseline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Príloha č. 10 Zmluvy o službách vo verejnom záujme a zabezpečení mestskej hromadnej dopravy osôb v meste Trenčín</w:t>
    </w:r>
  </w:p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1">
    <w:name w:val="WW8Num2z1"/>
    <w:qFormat/>
    <w:rPr>
      <w:rFonts w:cs="Arial"/>
      <w:color w:val="000000"/>
    </w:rPr>
  </w:style>
  <w:style w:type="character" w:styleId="WW8Num2z2">
    <w:name w:val="WW8Num2z2"/>
    <w:qFormat/>
    <w:rPr>
      <w:rFonts w:ascii="Garamond" w:hAnsi="Garamond" w:eastAsia="Times New Roman" w:cs="Arial"/>
      <w:color w:val="00000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18"/>
      <w:szCs w:val="18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sk-SK"/>
    </w:rPr>
  </w:style>
  <w:style w:type="character" w:styleId="PredmetkomentraChar">
    <w:name w:val="Predmet komentára Char"/>
    <w:qFormat/>
    <w:rPr>
      <w:b/>
      <w:bCs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41:00Z</dcterms:created>
  <dc:creator/>
  <dc:description/>
  <cp:keywords/>
  <dc:language>en-US</dc:language>
  <cp:lastModifiedBy/>
  <dcterms:modified xsi:type="dcterms:W3CDTF">2020-10-02T11:41:00Z</dcterms:modified>
  <cp:revision>1</cp:revision>
  <dc:subject/>
  <dc:title/>
</cp:coreProperties>
</file>