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bidi="sk-SK"/>
        </w:rPr>
      </w:pPr>
      <w:r>
        <w:rPr>
          <w:b/>
          <w:sz w:val="52"/>
          <w:szCs w:val="52"/>
          <w:lang w:bidi="sk-SK"/>
        </w:rPr>
      </w:r>
    </w:p>
    <w:p>
      <w:pPr>
        <w:pStyle w:val="Normal"/>
        <w:jc w:val="center"/>
        <w:rPr>
          <w:b/>
          <w:b/>
          <w:sz w:val="52"/>
          <w:szCs w:val="52"/>
          <w:lang w:bidi="sk-SK"/>
        </w:rPr>
      </w:pPr>
      <w:r>
        <w:rPr>
          <w:b/>
          <w:sz w:val="52"/>
          <w:szCs w:val="52"/>
          <w:lang w:bidi="sk-SK"/>
        </w:rPr>
        <w:t>Stavebné úpravy výdajného miesta doručovateľa Slovenskej pošty a.s.,</w:t>
      </w:r>
    </w:p>
    <w:p>
      <w:pPr>
        <w:pStyle w:val="Normal"/>
        <w:jc w:val="center"/>
        <w:rPr>
          <w:sz w:val="40"/>
          <w:szCs w:val="40"/>
          <w:lang w:bidi="sk-SK"/>
        </w:rPr>
      </w:pPr>
      <w:r>
        <w:rPr>
          <w:sz w:val="40"/>
          <w:szCs w:val="40"/>
          <w:lang w:bidi="sk-SK"/>
        </w:rPr>
        <w:t>ulica Krčméryho 2-4, Košice – Luník IX.</w:t>
      </w:r>
    </w:p>
    <w:p>
      <w:pPr>
        <w:pStyle w:val="Normal"/>
        <w:jc w:val="center"/>
        <w:rPr>
          <w:b/>
          <w:b/>
          <w:sz w:val="52"/>
          <w:szCs w:val="52"/>
          <w:lang w:bidi="sk-SK"/>
        </w:rPr>
      </w:pPr>
      <w:r>
        <w:rPr>
          <w:b/>
          <w:sz w:val="52"/>
          <w:szCs w:val="52"/>
          <w:lang w:bidi="sk-SK"/>
        </w:rPr>
      </w:r>
    </w:p>
    <w:p>
      <w:pPr>
        <w:pStyle w:val="Normal"/>
        <w:jc w:val="center"/>
        <w:rPr>
          <w:b/>
          <w:b/>
          <w:sz w:val="44"/>
          <w:szCs w:val="44"/>
          <w:lang w:bidi="sk-SK"/>
        </w:rPr>
      </w:pPr>
      <w:r>
        <w:rPr>
          <w:b/>
          <w:sz w:val="44"/>
          <w:szCs w:val="44"/>
          <w:lang w:bidi="sk-SK"/>
        </w:rPr>
        <w:t>SO-01 Stavebné úpravy pošty</w:t>
      </w:r>
    </w:p>
    <w:p>
      <w:pPr>
        <w:pStyle w:val="Normal"/>
        <w:jc w:val="center"/>
        <w:rPr>
          <w:b/>
          <w:b/>
          <w:sz w:val="32"/>
          <w:szCs w:val="32"/>
          <w:lang w:bidi="sk-SK"/>
        </w:rPr>
      </w:pPr>
      <w:r>
        <w:rPr>
          <w:b/>
          <w:sz w:val="32"/>
          <w:szCs w:val="32"/>
          <w:lang w:bidi="sk-SK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  <w:lang w:eastAsia="sk-SK"/>
        </w:rPr>
        <w:t>B2 - STATIKA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(Dokumentácia na ohlásenie SÚ)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ZOZNAM  PRÍLOH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40"/>
        </w:rPr>
      </w:pPr>
      <w:r>
        <w:rPr>
          <w:rFonts w:cs="Times New Roman"/>
          <w:i/>
          <w:sz w:val="36"/>
          <w:szCs w:val="40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A-PÍSOMNÁ ČASŤ</w:t>
      </w:r>
      <w:r>
        <w:rPr>
          <w:rFonts w:cs="Times New Roman" w:ascii="Times New Roman" w:hAnsi="Times New Roman"/>
          <w:b w:val="false"/>
          <w:sz w:val="28"/>
          <w:szCs w:val="28"/>
        </w:rPr>
        <w:t>:           1. Vyjadrenie  statika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cs-CZ"/>
        </w:rPr>
        <w:t xml:space="preserve">              </w:t>
      </w:r>
    </w:p>
    <w:p>
      <w:pPr>
        <w:pStyle w:val="Bezriadkovania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60"/>
        <w:gridCol w:w="4860"/>
        <w:gridCol w:w="1760"/>
      </w:tblGrid>
      <w:tr>
        <w:trPr>
          <w:trHeight w:val="45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to stavby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.pošta na ul.Krčméryho 2-4,  v Košicia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hotovite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A-Hrušovský Dušan, Jakobyho 4, Košice</w:t>
            </w:r>
          </w:p>
        </w:tc>
        <w:tc>
          <w:tcPr>
            <w:tcW w:w="1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A ČÍSLO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 xml:space="preserve">   </w:t>
            </w:r>
            <w:r>
              <w:rPr>
                <w:rFonts w:cs="Arial" w:ascii="Arial" w:hAnsi="Arial"/>
                <w:sz w:val="72"/>
                <w:szCs w:val="72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kové čísl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18-G</w:t>
            </w:r>
          </w:p>
        </w:tc>
        <w:tc>
          <w:tcPr>
            <w:tcW w:w="1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bidi="sk-SK"/>
        </w:rPr>
      </w:pPr>
      <w:r>
        <w:rPr>
          <w:sz w:val="28"/>
        </w:rPr>
        <w:t>STAVBA</w:t>
      </w:r>
      <w:r>
        <w:rPr>
          <w:b/>
          <w:sz w:val="28"/>
        </w:rPr>
        <w:t xml:space="preserve">:                           </w:t>
      </w:r>
      <w:r>
        <w:rPr>
          <w:b/>
          <w:sz w:val="28"/>
          <w:lang w:val="cs-CZ"/>
        </w:rPr>
        <w:t>Stavebné úpravy</w:t>
      </w:r>
      <w:r>
        <w:rPr>
          <w:b/>
          <w:sz w:val="52"/>
          <w:szCs w:val="52"/>
          <w:lang w:val="cs-CZ" w:bidi="sk-SK"/>
        </w:rPr>
        <w:t xml:space="preserve"> </w:t>
      </w:r>
      <w:r>
        <w:rPr>
          <w:b/>
          <w:sz w:val="28"/>
          <w:szCs w:val="28"/>
          <w:lang w:bidi="sk-SK"/>
        </w:rPr>
        <w:t xml:space="preserve"> výdajného miesta doručovateľa</w:t>
      </w:r>
    </w:p>
    <w:p>
      <w:pPr>
        <w:pStyle w:val="Normal"/>
        <w:rPr>
          <w:sz w:val="28"/>
          <w:szCs w:val="28"/>
          <w:lang w:bidi="sk-SK"/>
        </w:rPr>
      </w:pPr>
      <w:r>
        <w:rPr>
          <w:b/>
          <w:sz w:val="28"/>
          <w:szCs w:val="28"/>
          <w:lang w:bidi="sk-SK"/>
        </w:rPr>
        <w:t xml:space="preserve">                                            </w:t>
      </w:r>
      <w:r>
        <w:rPr>
          <w:b/>
          <w:sz w:val="28"/>
          <w:szCs w:val="28"/>
          <w:lang w:bidi="sk-SK"/>
        </w:rPr>
        <w:t xml:space="preserve">Slovenskej pošty a.s., </w:t>
      </w:r>
      <w:r>
        <w:rPr>
          <w:sz w:val="28"/>
          <w:szCs w:val="28"/>
          <w:lang w:bidi="sk-SK"/>
        </w:rPr>
        <w:t xml:space="preserve">ulica Krčméryho 2-4, </w:t>
      </w:r>
    </w:p>
    <w:p>
      <w:pPr>
        <w:pStyle w:val="Normal"/>
        <w:rPr/>
      </w:pPr>
      <w:r>
        <w:rPr>
          <w:sz w:val="28"/>
          <w:szCs w:val="28"/>
          <w:lang w:bidi="sk-SK"/>
        </w:rPr>
        <w:t xml:space="preserve">                                            </w:t>
      </w:r>
      <w:r>
        <w:rPr>
          <w:sz w:val="28"/>
          <w:szCs w:val="28"/>
          <w:lang w:bidi="sk-SK"/>
        </w:rPr>
        <w:t>Košice – Luník IX.</w:t>
      </w:r>
    </w:p>
    <w:p>
      <w:pPr>
        <w:pStyle w:val="Normal"/>
        <w:rPr>
          <w:b/>
          <w:b/>
          <w:sz w:val="28"/>
          <w:lang w:val="cs-CZ"/>
        </w:rPr>
      </w:pPr>
      <w:r>
        <w:rPr>
          <w:sz w:val="28"/>
          <w:lang w:val="cs-CZ"/>
        </w:rPr>
        <w:t xml:space="preserve">OBJEKT:                             </w:t>
      </w:r>
      <w:r>
        <w:rPr>
          <w:b/>
          <w:sz w:val="28"/>
          <w:lang w:val="cs-CZ"/>
        </w:rPr>
        <w:t>SO-01 Stavebné úpravy pošty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INVESTOR</w:t>
      </w:r>
      <w:r>
        <w:rPr>
          <w:sz w:val="28"/>
          <w:szCs w:val="28"/>
        </w:rPr>
        <w:t xml:space="preserve">:                        Bytový podnik mesta Košice, s.r.o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Južné nábrežie 13,  Koš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</w:rPr>
        <w:t>L.PROJEKTANT :           Domino Projekt, Ing.Juraj Šut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JEKTANT STATIKY:GRAFIA-Hrušovský Dušan, Jakobyho 4, Košice</w:t>
      </w:r>
    </w:p>
    <w:p>
      <w:pPr>
        <w:pStyle w:val="Normal"/>
        <w:jc w:val="both"/>
        <w:rPr/>
      </w:pPr>
      <w:r>
        <w:rPr>
          <w:sz w:val="28"/>
        </w:rPr>
        <w:t>ZÁK.Č:                                7018-G</w:t>
      </w:r>
    </w:p>
    <w:p>
      <w:pPr>
        <w:pStyle w:val="Normal"/>
        <w:jc w:val="both"/>
        <w:rPr/>
      </w:pPr>
      <w:r>
        <w:rPr>
          <w:sz w:val="28"/>
        </w:rPr>
        <w:t>ČASŤ:                                  statika</w:t>
      </w:r>
    </w:p>
    <w:p>
      <w:pPr>
        <w:pStyle w:val="Normal"/>
        <w:jc w:val="both"/>
        <w:rPr/>
      </w:pPr>
      <w:r>
        <w:rPr>
          <w:sz w:val="28"/>
        </w:rPr>
        <w:t xml:space="preserve">STUPEŇ:                             ohlás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YJADRENIE  STATIKA                                     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ÚVO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yjadrenie je vypracované na základe požiadavky investora vybudovať nové výdajné miesto pošty na úrovni 1.NP, v polyfunkčnom objekte na Krčméryho ul. v Košiciach v zmysle architektonicko-stavebného riešen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klady:  projekt  architektonickostavebného riešenia, domeranie skutkového stavu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lang w:bidi="sk-SK"/>
        </w:rPr>
        <w:t>príslušné STN EN a súvisiace vyhlášky a právne predpisy, najmä však :</w:t>
      </w:r>
    </w:p>
    <w:p>
      <w:pPr>
        <w:pStyle w:val="Normal"/>
        <w:jc w:val="both"/>
        <w:rPr/>
      </w:pPr>
      <w:r>
        <w:rPr>
          <w:sz w:val="28"/>
          <w:szCs w:val="28"/>
          <w:lang w:bidi="sk-SK"/>
        </w:rPr>
        <w:t xml:space="preserve">STN EN 1996-2:2007-02 (73 1101), </w:t>
        <w:tab/>
      </w:r>
      <w:r>
        <w:rPr>
          <w:sz w:val="28"/>
          <w:szCs w:val="28"/>
        </w:rPr>
        <w:t>eurokódy: STN EN 1990, 1991, 1993, Stavebné tabuľky, technické vlastnosti použitých materiálov a pôvodné normy  STN 730035, 731001, 731101, 731401, a  pod.</w:t>
      </w:r>
    </w:p>
    <w:p>
      <w:pPr>
        <w:pStyle w:val="Normal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bidi="sk-SK"/>
        </w:rPr>
        <w:t>2.ZÁKLADNÉ</w:t>
      </w:r>
      <w:r>
        <w:rPr>
          <w:rFonts w:eastAsia="Arial"/>
          <w:color w:val="000000"/>
          <w:sz w:val="24"/>
          <w:szCs w:val="24"/>
          <w:lang w:eastAsia="sk-SK" w:bidi="sk-SK"/>
        </w:rPr>
        <w:t xml:space="preserve"> </w:t>
      </w:r>
      <w:r>
        <w:rPr>
          <w:sz w:val="28"/>
          <w:szCs w:val="28"/>
          <w:lang w:bidi="sk-SK"/>
        </w:rPr>
        <w:t xml:space="preserve"> ÚDAJE O STAVB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8"/>
          <w:lang w:bidi="sk-SK"/>
        </w:rPr>
        <w:t>Upravená prevádzka pošty sídli na 1.NP dvojpodlažného polyfunkčného objektu na Krčméryho ulici v Košiciach. Objekt nie je podpivničený a má plochú strechu. Nosnú konštrukciu(NK) tvorí typový OK-skelet BAUMS s pravidelným priečnym rastrom 3000mm. Na OK-stĺpy 120/180mm sú ukladané v priečnom smere 12m-priehradové priamopásové väzníky v.500mm.</w:t>
      </w:r>
      <w:r>
        <w:rPr>
          <w:sz w:val="28"/>
        </w:rPr>
        <w:t xml:space="preserve"> Na väzníkoch potom spočíva plech VSŽ s vlnou 80mm a vystužený železobetón s betón. vrstvou hr.50mm nad vlnou ako NK stropov.</w:t>
      </w:r>
    </w:p>
    <w:p>
      <w:pPr>
        <w:pStyle w:val="Normal"/>
        <w:jc w:val="both"/>
        <w:rPr/>
      </w:pPr>
      <w:r>
        <w:rPr>
          <w:sz w:val="28"/>
        </w:rPr>
        <w:t>Výplňové murivo je tehlové hr.300mm resp. 125mm, v prípade priečok.  Stuženie v oboch smeroch zabezpečujú  krížové stužidlá zamurované v obvod. plášti alebo priznané v interiéri.</w:t>
      </w:r>
    </w:p>
    <w:p>
      <w:pPr>
        <w:pStyle w:val="Normal"/>
        <w:jc w:val="both"/>
        <w:rPr/>
      </w:pPr>
      <w:r>
        <w:rPr>
          <w:sz w:val="28"/>
        </w:rPr>
        <w:t xml:space="preserve">Objekt je založený na železobetónových pätká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lahy sú keramické a povlakov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vetlá výška podlažia 1.NP  je 3000mm.</w:t>
      </w:r>
    </w:p>
    <w:p>
      <w:pPr>
        <w:pStyle w:val="Normal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3.BÚRACIE PRÁC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bidi="sk-SK"/>
        </w:rPr>
        <w:t>Vybúrajú sa len výplňové konštrukcie z tehál hr.125mm, podlahy a výplne otvorov na riešenej ploche podlažia a obvodovej stene a podhľad.  Súčasťou BP je i demontáž starých rozvodov médií, ktoré kolidujú s novou dispozíciou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bidi="sk-SK"/>
        </w:rPr>
        <w:t xml:space="preserve">Búracie práce nepredstavujú akýkoľvek zásah do NK objektu ani stužujúcich stien objektu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4. NAVRHOVANÉ KONŠTRUKČNÉ RIEŠENI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4.1. Základ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bidi="sk-SK"/>
        </w:rPr>
        <w:t>Pre nový vstup do objektu sa vybuduje nová nástupná podesta so schodiskom. Tá spočíva na základových pásoch hr.300mm osadených v nezámrznej hĺbke s presahom cez UT 380mm. Medzizákladový priestor sa potom zasype zhutneným štrkom. Na takto upravenú úroveň sa potom vytvorí podkladná betónová doska hr.100mm, vystužená sieťovinou napr. KY-14 pri spodnom povrchu. Tri stupne schodiska sú rovnako vystužené takouto sieťovino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4. 2. Ostatné konštrukci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Nové priečky, ktoré predovšetkým vymedzujú nové sociálky od dennej miestnosti a výdajného miesta s halou pošty,  sú z tvárnic Ytong hr 125 až 150mm na lepiacu maltu. Preklady nad novými dverami sú z prvkov Porotherm(65/120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Ležia na podkladnej betónovej doske a tá na jestvujúcom skonsolidovanom násyp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Nové dvere v obvodovej stene sú v mieste rovnako širokého okna-nie je potrebné ich zabezpečeni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Nové steny nezaťažujú stropné konštrukcie a teda zo statického hľadiska nie je potrebné posúdenie NK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Rovnako pôvodné, predovšetkým keramické a povlakové podlahy, sa nahradia približne rovnako-ťažkými keramickými tvárnicami a opäť platí, že nejde o zásah do NK objekt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Stavebnými úpravami sa nezasahuje do NK objektu-OK-stĺpov, väzníkov a stropov ani do oceľových stužidiel.</w:t>
      </w:r>
    </w:p>
    <w:p>
      <w:pPr>
        <w:pStyle w:val="Normal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ZÁV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o statického hľadiska tieto stavebné úpravy na časti 1.NP objektu neohrozia statiku NK stavby ani jej stabilit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ypracoval: Ing.Hrušovský Duša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0" w:right="1486" w:gutter="0" w:header="0" w:top="985" w:footer="0" w:bottom="18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sk-SK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Zkladntext2">
    <w:name w:val="Základný text (2)_"/>
    <w:qFormat/>
    <w:rPr>
      <w:rFonts w:ascii="Arial" w:hAnsi="Arial" w:eastAsia="Arial" w:cs="Arial"/>
      <w:shd w:fill="FFFFFF" w:val="clear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Zkladntext295bodov">
    <w:name w:val="Základný text (2) + 9;5 bodov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sk-SK" w:bidi="sk-SK"/>
    </w:rPr>
  </w:style>
  <w:style w:type="character" w:styleId="Zkladntext2TimesNewRoman9bodov">
    <w:name w:val="Základný text (2) + Times New Roman;9 bodov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sk-SK" w:bidi="sk-SK"/>
    </w:rPr>
  </w:style>
  <w:style w:type="character" w:styleId="Zkladntext285bodovTun">
    <w:name w:val="Základný text (2) + 8;5 bodov;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sk-SK" w:bidi="sk-SK"/>
    </w:rPr>
  </w:style>
  <w:style w:type="character" w:styleId="Nzovtabuky5">
    <w:name w:val="Názov tabuľky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sk-SK" w:bidi="sk-SK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ZkladntextChar">
    <w:name w:val="Základný text Char"/>
    <w:qFormat/>
    <w:rPr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spacing w:lineRule="exact" w:line="281" w:before="360" w:after="6300"/>
      <w:jc w:val="center"/>
    </w:pPr>
    <w:rPr>
      <w:rFonts w:ascii="Arial" w:hAnsi="Arial" w:eastAsia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03:00Z</dcterms:created>
  <dc:creator>A</dc:creator>
  <dc:description/>
  <cp:keywords/>
  <dc:language>en-US</dc:language>
  <cp:lastModifiedBy>Ing. Adela Liptáková</cp:lastModifiedBy>
  <cp:lastPrinted>2018-06-15T12:40:00Z</cp:lastPrinted>
  <dcterms:modified xsi:type="dcterms:W3CDTF">2020-10-06T10:17:00Z</dcterms:modified>
  <cp:revision>4</cp:revision>
  <dc:subject/>
  <dc:title>STAVBA:                              RD-Trenčín-Kubrá,  Kubranská 62</dc:title>
</cp:coreProperties>
</file>