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7</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14.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4 525,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26.10.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26.10.2020 o 09: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239/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239/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14T12:28:00Z</dcterms:modified>
  <cp:revision>31</cp:revision>
  <dc:subject/>
  <dc:title/>
</cp:coreProperties>
</file>