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Obec Demänovská Dolina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verejný obstarávateľ v zmysle § 7 ods. 1 písm. b) ZoVO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- predmetu zákazky s názvom: </w:t>
      </w: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Zóna M1 – Centrum Nové Koliesko; SAKRÁLNY OBJEKT Demänovská Dolina</w:t>
      </w:r>
      <w:r>
        <w:rPr>
          <w:rFonts w:eastAsia="Calibri"/>
          <w:b/>
          <w:sz w:val="24"/>
          <w:szCs w:val="24"/>
          <w:lang w:eastAsia="en-US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že v nami predloženej ponuke – v ocenenom Výkaze výmer – Rozpočte boli použité nasledovné alternatívne výrobky alebo materiály (ekvivalenty) od alternatívneho výrobcu/výrobcov s rovnakými alebo lepšími vlastnosťami, v súlade s európskymi a slovenskými normami:</w:t>
      </w:r>
    </w:p>
    <w:p>
      <w:pPr>
        <w:pStyle w:val="Normal"/>
        <w:spacing w:before="6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ôvodný názov výrobku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popis položky Výkazu výmer – Rozpočtu zadaného verejným obstarávateľo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položky s ekvivalentným materiálom alebo výrobkom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núkaný ekvivalent uchádzačo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 oprávnenej osoby uchádzača / skupiny dodávateľov</w:t>
      </w:r>
    </w:p>
    <w:p>
      <w:pPr>
        <w:pStyle w:val="Normal"/>
        <w:spacing w:before="144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rPr/>
      </w:pPr>
      <w:r>
        <w:rPr>
          <w:sz w:val="24"/>
          <w:szCs w:val="24"/>
        </w:rPr>
        <w:t>Príloha: dôkazné prostrie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8" w:footer="3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9 časti II. súťažných podklad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9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10-23T15:06:00Z</dcterms:modified>
  <cp:revision>35</cp:revision>
  <dc:subject/>
  <dc:title/>
</cp:coreProperties>
</file>