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ov sociálnych služieb, Pionierska 850/13, 962 12 DETVA</w:t>
      </w:r>
    </w:p>
    <w:p>
      <w:pPr>
        <w:pStyle w:val="Normal"/>
        <w:rPr>
          <w:b/>
          <w:b/>
        </w:rPr>
      </w:pPr>
      <w:r>
        <w:rPr>
          <w:b/>
        </w:rPr>
        <w:t>Prieskum trhu pre rok 202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417"/>
        <w:gridCol w:w="1276"/>
        <w:gridCol w:w="1276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tovaru</w:t>
            </w:r>
          </w:p>
          <w:p>
            <w:pPr>
              <w:pStyle w:val="Normal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highlight w:val="green"/>
                <w:shd w:fill="00B050" w:val="clear"/>
              </w:rPr>
              <w:t>MLIEKO A MLIEČNE VÝROB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erná jedno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nožst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Jednotková cena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na spolu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na spolu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Mlieko trvanlivé  1,5%    1 l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Mlieko  trvanlivé 3,5 %    1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RAMA (tuk) 500 gr. alebo ekvivalent, rastlinné oleje a tuky 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ryndza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Acidofilné mlieko  1  l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Zakysanka 1 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Zakysanka 200 m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Jogurt ovocný smotanový 150 gr. (rôzne druh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Živý jogurt biely 18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Živý jogurt (rôzne druhy) 18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Termizovaný tvarohovo-smotaný krém 8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Mlieko ochutené 250 ml. (kakao,vanilka,jahod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motana trvanlivá  33 % 1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motana kyslá 3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yr tavený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yr EIDAM údený 1 kg (alebo ekvivale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yr ENCIÁN/HERMELÍN 12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yr NIVA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Syr Apetito -  krab. 3ks/150 gr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Syr Lunex Klasik (trojuholníkový) krab. 8 ks/140 gr.  (alebo ekvivalent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Tavený syr 10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Jemný plátkový syr 100 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yr Apetito so šunkou – krab. 3 ks/150 gr. alebo ekvivalent obsahujúci min. 15% šun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aroh kalibrovaný 200 gr.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Tvaroh polotučný hrudkovitý 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Maslo 250 gr.       82% tu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Termix 90 gr. (rôzne druh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Smotanová nátierka ochutená (rôzne druhy) 150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pracoval: . ................................................</w:t>
      </w:r>
    </w:p>
    <w:p>
      <w:pPr>
        <w:pStyle w:val="Normal"/>
        <w:rPr/>
      </w:pPr>
      <w:r>
        <w:rPr>
          <w:b/>
        </w:rPr>
        <w:t>V  ..................................         dňa: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</w:t>
      </w:r>
      <w:r>
        <w:rPr>
          <w:b/>
        </w:rPr>
        <w:t>......................................................</w:t>
      </w:r>
    </w:p>
    <w:p>
      <w:pPr>
        <w:pStyle w:val="Normal"/>
        <w:spacing w:before="0" w:after="1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podpis a pečiatk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Uzivatel</dc:creator>
  <dc:description/>
  <cp:keywords/>
  <dc:language>en-US</dc:language>
  <cp:lastModifiedBy>Vašičková Jana</cp:lastModifiedBy>
  <dcterms:modified xsi:type="dcterms:W3CDTF">2020-11-10T10:07:00Z</dcterms:modified>
  <cp:revision>9</cp:revision>
  <dc:subject/>
  <dc:title/>
</cp:coreProperties>
</file>