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ov sociálnych služieb, Pionierska 850/13, 962 12 DET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134"/>
        <w:gridCol w:w="1377"/>
        <w:gridCol w:w="1534"/>
        <w:gridCol w:w="1532"/>
        <w:gridCol w:w="1532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ruh tovaru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0000" w:val="clear"/>
              </w:rPr>
              <w:t>CHLIEB, PEČIVO, DROŽD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rná jednotka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nožstv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tková cena bez DP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bez DP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s DPH</w:t>
            </w:r>
          </w:p>
        </w:tc>
      </w:tr>
      <w:tr>
        <w:trPr/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lieb pšenično-ražný krájaný 1000g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ieb ražný s posypom    7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ieb čierny krájaný 10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žok cereálny 5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žok grahamový 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žok tukový 4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hta domáca lekvár,tvaroh,mak 7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anočka balená 37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ľa grahamová 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áč škvarkový 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áč zemiakový 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áč škvarkový s lekvárom 7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niezdo osie 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getka mini 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geta celozrnná 3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geta sójová 12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úpačka 70g (lekvár,čokoláda,pud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oasant  nutella, puding 70g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úpačka DIA 7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tenka 9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rový CROASANT 85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iesko tvarohové 7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koč kakaový 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ábovka 370g (škorica, kaka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cka kukuričná 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vin orechový 3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vin tvarohový 3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vin makový 36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ždie 1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SPOLU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ypracoval:</w:t>
      </w:r>
    </w:p>
    <w:p>
      <w:pPr>
        <w:pStyle w:val="Normal"/>
        <w:rPr/>
      </w:pPr>
      <w:r>
        <w:rPr>
          <w:rFonts w:cs="Arial" w:ascii="Arial" w:hAnsi="Arial"/>
          <w:b/>
        </w:rPr>
        <w:t>V ..................................       dňa: 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</w:rPr>
        <w:t xml:space="preserve">...................................................  </w:t>
      </w:r>
    </w:p>
    <w:p>
      <w:pPr>
        <w:pStyle w:val="Normal"/>
        <w:spacing w:before="0" w:after="16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Podpis a pečia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4:00Z</dcterms:created>
  <dc:creator>Uzivatel</dc:creator>
  <dc:description/>
  <cp:keywords/>
  <dc:language>en-US</dc:language>
  <cp:lastModifiedBy>Vašičková Jana</cp:lastModifiedBy>
  <cp:lastPrinted>2015-07-14T12:35:00Z</cp:lastPrinted>
  <dcterms:modified xsi:type="dcterms:W3CDTF">2020-11-05T14:00:00Z</dcterms:modified>
  <cp:revision>10</cp:revision>
  <dc:subject/>
  <dc:title/>
</cp:coreProperties>
</file>