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b/>
          <w:b/>
        </w:rPr>
      </w:pPr>
      <w:r>
        <w:rPr>
          <w:b/>
        </w:rPr>
        <w:t>Domov sociálnych služieb, Pionierska 850/13, 962 12 DE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eskum trhu na rok 202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134"/>
        <w:gridCol w:w="1622"/>
        <w:gridCol w:w="1417"/>
        <w:gridCol w:w="13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ruh tovaru </w:t>
            </w:r>
            <w:r>
              <w:rPr>
                <w:b/>
                <w:sz w:val="32"/>
                <w:szCs w:val="32"/>
                <w:shd w:fill="FF0000" w:val="clear"/>
              </w:rPr>
              <w:t>MRAZENÉ POTRAVINY+ ŠALÁ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r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nožst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tková cena 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ová cena bez DP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ová cena</w:t>
            </w:r>
          </w:p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 DP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razená hyd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cie prsia  (rezne) I. trieda kvality, bez pridanej vody, nesolené, prémiov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cie stehno  220 gr. , I. trieda kva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ča mrazené, I. trieda kvality 1100-1300 g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cie trup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epka polená  ťažká, I. trie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cia pečeň 500 gr., I. trie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čacie prs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čací stehenný plát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čacie steh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mrazená hyd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razené ry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bie filé  150 gr. (kocky)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é na mori- seafroz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ka obyčajná 140-160 g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os porcie bez kože 140-160 g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ápia 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 mrazené ry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razená zelen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á brokolica 2,5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á brokolica 1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á tekvica 4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Zeleninová zmes pod sviečkovú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é šampiňony 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á polievková zmes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,5 kg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zuľové struky krájané 2,5k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uľa kocky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kurica zrno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otienka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čo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r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Mrazené zemiakové hranolk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Mrazený karfiol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ý karfiol 1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Mrazený špenátový pretlak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é špenátové listy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azená čínska zelenina 350 gr.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Wok classic 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Mexická zeleninová zmes 2,5 kg- (kukurica,kápia,hrášo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ášok mrazený 2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es húb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mrazená zelen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  <w:sz w:val="32"/>
                <w:szCs w:val="32"/>
                <w:highlight w:val="green"/>
              </w:rPr>
            </w:pPr>
            <w:r>
              <w:rPr>
                <w:b/>
                <w:sz w:val="32"/>
                <w:szCs w:val="32"/>
              </w:rPr>
              <w:t>MRAZENÉ POLOTOV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rohy bryndzov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rohy so slivkovým lekvá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livkové knedlí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arohové knedle marhuľov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emiakové knedle s údeným mäs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mrazené polotov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0" w:after="1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ŠALÁTY+ KYSLÉ RY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ké vajce 120 g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Parížsky šalát 140 g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ížský šalát  3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alát treska v majonéze 140 gr.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Šalát treska v majonéze 3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bací šalát v majonéze 140 g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bací šalát v majonéze  3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lašský šalát 140 gr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Vlašský šalát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vináče lahôdkové  150 gr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Zavináče lahôdkové 3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hôdkové rezy 150 gr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ské sardinky  500 gr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opence 230 gr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Tatárska omáčka 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 xml:space="preserve">Tatárska omáčka  1 kg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Majonéza  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Šaláty spo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SPOLU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pracoval: ..........................................................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V ......................................................   dňa: .............................................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.............................................................</w:t>
      </w:r>
    </w:p>
    <w:p>
      <w:pPr>
        <w:pStyle w:val="Normal"/>
        <w:spacing w:before="0" w:after="16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podpis a pečia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4:00Z</dcterms:created>
  <dc:creator>Uzivatel</dc:creator>
  <dc:description/>
  <cp:keywords/>
  <dc:language>en-US</dc:language>
  <cp:lastModifiedBy>Vašičková Jana</cp:lastModifiedBy>
  <cp:lastPrinted>2016-09-19T13:05:00Z</cp:lastPrinted>
  <dcterms:modified xsi:type="dcterms:W3CDTF">2020-11-10T10:01:00Z</dcterms:modified>
  <cp:revision>15</cp:revision>
  <dc:subject/>
  <dc:title/>
</cp:coreProperties>
</file>