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Hlk55476653"/>
      <w:r>
        <w:rPr>
          <w:b/>
        </w:rPr>
        <w:t>Domov sociálnych služieb, Pionierska 850/13, 962 12 DETVA</w:t>
      </w:r>
      <w:bookmarkEnd w:id="0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097"/>
        <w:gridCol w:w="1129"/>
        <w:gridCol w:w="1147"/>
        <w:gridCol w:w="1509"/>
        <w:gridCol w:w="1251"/>
        <w:gridCol w:w="1251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tovaru:</w:t>
            </w:r>
          </w:p>
          <w:p>
            <w:pPr>
              <w:pStyle w:val="Normal"/>
              <w:spacing w:before="0" w:after="1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C000" w:val="clear"/>
              </w:rPr>
              <w:t xml:space="preserve">MASO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Merná jednot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Množstv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% DP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Jednotková cena bez DPH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Cena spolu bez DPH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Cena spolu s DPH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Mäso bravčové – uviesť krajinu pôvodu mäsa, ktoré uchádzač uvádza v ponuke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včová krkovička b.k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Bravčová krkovička údená  b.k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avčové plece b.k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včové karé b.k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avčové stehno b.k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včová peče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včové karé údené b.k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včový bôčik b.k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8"/>
                <w:szCs w:val="18"/>
              </w:rPr>
              <w:t>Bravčový jazyk sviež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LU bravčové mäs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Hovädzie mäso – uviesť aj krajinu pôvodu mäsa uvedeného v ponuke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vädzie predné b.k.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vädzie kosti špikové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vädzie držky predvarené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vädzie zadné b.k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vädzí môčing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vädzie polievkové (rebrá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vädzi roštene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vädzie kock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SPOLU hovädzie mäs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äso hydina</w: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Pri spracovaní použitá technika chladenia vzduchom, verejný obstarávateľ požaduje kvalitnú hydinu, mäso bez podliatin, uchádzač uvedie krajinu pôvodu mäsa, ktoré bude dodávať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cie stehno chladené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acie prsia chladené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ča chladené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acie krídl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acie trupy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SPOLU mäso hydinové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SPOLU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Hydina bez prívlastkov krehčené, šťavnaté, solené, mäsový prípravok</w:t>
      </w:r>
      <w:r>
        <w:rPr>
          <w:rFonts w:cs="Calibri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ravčové a hovädzie mäso: čerstvé, bledoružová farba, dodávať mäso voľné nebalené, kuchynská úprava mäsa resp. opracovani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äso nesmie javiť zmyslové zmeny, t.j. zápach, neprirodzená farba, krvavé zrazeniny, porušený obal a pod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ôvod tovaru, ktorý je predmetom dodávky musí byť preukázateľne od výrobcu alebo dodávateľa, ktorému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olo pridelené veterinárne kontrolné číslo (úradné schvaľovacie číslo) o schválení prevádzky výrobcu resp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spracovateľa. </w:t>
      </w:r>
      <w:r>
        <w:rPr>
          <w:rFonts w:cs="Calibri"/>
          <w:b/>
          <w:sz w:val="20"/>
          <w:szCs w:val="20"/>
        </w:rPr>
        <w:t>Pôvod tovaru musí byť jednoznačne preukázateľný</w:t>
      </w:r>
      <w:r>
        <w:rPr>
          <w:rFonts w:cs="Calibri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Verejný obstarávateľ pri realizácii dodávok uchádzačom bude vykonávať kontrolu preberaného tovaru z dôvodu overenia či dodaný tovar má požadovanú kvalitu a spĺňa parametre čerstvosti napr. overením aký čas zostáva do dátumu spotreby resp. dátumu minimálnej trvanlivosti. Tovar bude preberať na základe senzorickej analýzy, t. j. na základe zmyslového posúdenia – farba, vôňa tovaru. V prípade ak uchádzač poruší zásadu čerstvosti a kvality dodaného tovaru, verejný obstarávateľ tento nepreberie a bude to považovať za hrubé porušenie rámcovej dohod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dávateľ je pri dodávke tovaru zaviazaný dodržiavať hygienické zásady, normy a predpisy na prepravu, skladovanie a manipuláciu s predmetom zákazky v zmysle platnej legislatívy. Dodávateľ sa zaväzuje odberateľovi znížiť jednotkové ceny kedykoľvek počas trvania zmluvy, a to v prípade zavedenia tzv. akciových cien tovaru na trhu , alebo pri celoplošnom znižovaní cien jednotlivých druhov potravín. Tovar musí byť dodaný v požadovanej akosti a kvalite v zmysle zákona o potravinách, potravinovom kódexe a platných legislatívnych požiadavkách pre tieto tovary.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sz w:val="20"/>
          <w:szCs w:val="20"/>
        </w:rPr>
        <w:t>Jednotková cena tovaru musí byť dodržaná bez ohľadu na veľkosť balenia.</w:t>
        <w:tab/>
        <w:tab/>
        <w:tab/>
        <w:tab/>
      </w:r>
    </w:p>
    <w:p>
      <w:pPr>
        <w:pStyle w:val="Normal"/>
        <w:rPr/>
      </w:pPr>
      <w:r>
        <w:rPr>
          <w:rFonts w:cs="Calibri"/>
          <w:sz w:val="20"/>
          <w:szCs w:val="20"/>
        </w:rPr>
        <w:t>Uvedené množstvo tovaru je orientačné a nie je pre OvZP záväzné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sz w:val="20"/>
          <w:szCs w:val="20"/>
        </w:rPr>
        <w:t>Uchádzač vyhlasuje, že * JE / NIE JE platiteľom DPH (uchádzač zakrúžkuje relevantný údaj).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>V ............................., dňa .........................</w:t>
        <w:tab/>
        <w:tab/>
        <w:tab/>
        <w:tab/>
        <w:tab/>
        <w:tab/>
        <w:tab/>
      </w:r>
    </w:p>
    <w:p>
      <w:pPr>
        <w:pStyle w:val="Normal"/>
        <w:spacing w:before="0" w:after="160"/>
        <w:rPr/>
      </w:pPr>
      <w:r>
        <w:rPr>
          <w:rFonts w:cs="Calibri"/>
          <w:sz w:val="20"/>
          <w:szCs w:val="20"/>
        </w:rPr>
        <w:tab/>
        <w:t>[uviesť miesto a dátum podpisu]</w:t>
        <w:tab/>
        <w:tab/>
        <w:tab/>
        <w:t>meno, podpis</w:t>
        <w:tab/>
        <w:tab/>
      </w:r>
      <w:r>
        <w:rPr>
          <w:b/>
        </w:rPr>
        <w:t>pečiat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>Zabezpečenie dodávky pre DSS DETV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24:00Z</dcterms:created>
  <dc:creator>Uzivatel</dc:creator>
  <dc:description/>
  <cp:keywords/>
  <dc:language>en-US</dc:language>
  <cp:lastModifiedBy>Vašičková Jana</cp:lastModifiedBy>
  <dcterms:modified xsi:type="dcterms:W3CDTF">2020-11-10T10:23:00Z</dcterms:modified>
  <cp:revision>7</cp:revision>
  <dc:subject/>
  <dc:title/>
</cp:coreProperties>
</file>