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ov sociálnych služieb, Pionierska 850/13, 962 12 DE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eskum trhu pre rok 202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008"/>
        <w:gridCol w:w="1289"/>
        <w:gridCol w:w="1672"/>
        <w:gridCol w:w="1419"/>
        <w:gridCol w:w="1505"/>
      </w:tblGrid>
      <w:tr>
        <w:trPr>
          <w:trHeight w:val="164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tovaru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32"/>
                <w:szCs w:val="32"/>
                <w:shd w:fill="00B0F0" w:val="clear"/>
              </w:rPr>
              <w:t>OSTATNÉ POTRAVI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ná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t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stv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tková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ena bez DP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spolu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ez DP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ena spolu </w:t>
            </w:r>
            <w:r>
              <w:rPr>
                <w:b/>
                <w:sz w:val="18"/>
                <w:szCs w:val="18"/>
              </w:rPr>
              <w:t>s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PH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OLEJE, RASTLINNÉ TUK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ej  rastlinný slnečnicový  1 l HELIOL 100% slnečnicový olej 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rastlinný slnečnicový 2 l HELIOL, 100% slnečnicový olej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 rastlinný  slnečnicový 5 l HELIOL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repkový 2 l RACI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zkoerukový repkový olej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repkový 5 l RACI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zkoerukový repkový olej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olej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MÚKA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úka hladká špec.   1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firstLine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0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úka polohrubá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úka hrubá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pica detská 500 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múk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CESTOVIN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tovina kolienka   IDEAL 4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tovina kolienka semolinové 5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ačky 8-vaječné  25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ačky semolinové 5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s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8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stovina Tarhoňa 400 gr. vaječná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stovina Tarhoňa 5 kg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tovina Tarhoňa 5 kg  Semolinov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stovina vaječná  500 gr. poliev.  niť.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tovina niťovky   2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pagety  vaječné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úpy jačmenné 1 kg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ločky ovsené 50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zance široké vaječné  25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Rezance široké  semolinové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Rezance široké semolinové  5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estovina  vaječná Rajbanička 2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Cestovina vaječná  Abeceda 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Cestovina 8-vaječná  Gágoríky 20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toviny vretená vaječné 500 g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toviny vretená semolinové  5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ličky do polievky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cestovin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RYŽA</w:t>
            </w:r>
          </w:p>
        </w:tc>
      </w:tr>
      <w:tr>
        <w:trPr>
          <w:trHeight w:val="36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ža  BASK  guľatozrnná 1 kg alebo ekvivalent, I. trieda kval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ža BASK guľatozrnná 5 kg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bo ekvivalent, I. trieda kval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ryž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CUKOR, SOĽ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or kryštálový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or práškový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kor vanilínový 1 kg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or škoricový 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ľ kuchynská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cukor a so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SUCHÉ STRUKOVIN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uľa suchá biela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Fazuľa farebná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uľa farebná 5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ch suchý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ch suchý 5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ix hŕstka 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 mletý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ový posyp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chový posyp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</w:t>
            </w: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Šošovica  veľkozrnná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ošovica 5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suché strukovin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STERILIZOVANÁ ZELENINA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ky fazuľové žlté/zelené 3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kva  s hráškom 64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 steril. červená kocky 3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Repa steril. červená kocky 66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horky sterilizované  5-7 cm 3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horky sterilizované 6-9 cm 68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kurica sterilizovaná 425 m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ren 160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ren 67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ôpor steril. 7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ferónky steril. 63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Hrášok zelený steril. 8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pia    stril. 66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čup  jemný 9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Paradajkový pretlak 800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dajkový pretlak 36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čo zeleninové 67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Lečo zeleninové 3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Šalát školský 3400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alát zimný 16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terilizovaná zelenina spol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KONZERVOVÁNÉ OVOCIE 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>LEKVÁR</w:t>
            </w:r>
            <w:r>
              <w:rPr>
                <w:b/>
                <w:sz w:val="18"/>
                <w:szCs w:val="18"/>
                <w:highlight w:val="green"/>
                <w:shd w:fill="7030A0" w:val="clear"/>
              </w:rPr>
              <w:t>E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broskyne polené 2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broskyne 36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marhuľový 8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marhuľový 38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kokteil ovocný 26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Kompót slivky bez kôstky 36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Kompót čerešňa bez kôstky 350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čerešňa bez kôstky 7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višňa bez kôstky 7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Kompót višňa  bez kôstky 350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jablkový 32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úhané jablká 32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ananás 850 ml (kúsky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Kompót hrušky 32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ót   slivky DIA 66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Kompót marhuľa DIA 65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Kompót čerešne DIA 65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em jahodový 20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žem višňový 2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em ribezľový 20 gr</w:t>
            </w:r>
            <w:r>
              <w:rPr>
                <w:color w:val="FF0000"/>
                <w:sz w:val="18"/>
                <w:szCs w:val="18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em DIA  jahoda 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em DIA marhuľa 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žem  čučoriedka 34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em (jahoda, marhuľa, malina,višňa) 34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vár slivkový 7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žem  jahodový 4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Džem marhuľový 4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Džem  zmes 4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konzervované ovocie a lekvár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KORENIN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nie čierne celé  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enie Zemiaky amer. 3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orenie čierne mleté </w:t>
            </w:r>
          </w:p>
          <w:p>
            <w:pPr>
              <w:pStyle w:val="Normal"/>
              <w:spacing w:before="0" w:after="160"/>
              <w:rPr/>
            </w:pPr>
            <w:r>
              <w:rPr>
                <w:color w:val="000000"/>
                <w:sz w:val="18"/>
                <w:szCs w:val="18"/>
              </w:rPr>
              <w:t>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orica mletá 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žlen sušený vňať  1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ca celá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ca mletá  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bkový list 100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geta DOBROTA (bez glutamánu) 1 kg 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Grilovacie korenie 5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lovacie korenie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ľášové korenie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nie polievkové tekuté</w:t>
            </w:r>
            <w:r>
              <w:rPr>
                <w:color w:val="FF0000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9 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ánka drvená 2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joránka drvená 1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mián drvený 15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Bazalka drvená 9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arín drvený  1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y sušené dubákové 20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rika sladká lahôdková  500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Paprika mletá pálivá 2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chestrová omáčka 1 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Sójová omáčka  1 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es na čínu 3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korenin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ROZNE POTRAVIN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Horčica plnotučná 9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Horčica plnotučná 34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rdinky v oleji 125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dinky v oleji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dinky v paradajkách 125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eščia pečeň 115 gr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niak 13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jón (hovädzí, slepačí, zeleninový) 6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aj ovocný 40 gr. (20 ks x 2 gr.) rôzne druh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aj čierny pravý 5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aj gastro  Standard fruit 50g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ozienka 10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šidy nesolené 2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kao 10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áva zrnková mletá Poprad Extra Špeciál  2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va CARO  1 kg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va MELTA 50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úhanka 500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ng čokoláda 6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tella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ot  1 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Sóda bicarbona prášok 1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priaci prášok 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ská výživa jablko-broskyňa DIA 19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Detská výživa jablko DIA 19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Detská  výživa (rôzne druhy) 19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ské piškóty okrúhle 1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ding čokoládový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ding vanilkový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ém  na dukátové buchtičky 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atý klas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atý klas 2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Solamyl  200 gr.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oissant 6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ko 2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kvetový  50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Med včelí lesný 2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Med  včelí 2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nočné oblátky 55gr. (16-kusové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. DIA Ela 40g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. DIA Diabeta 32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ebík ryžový 130 gr. Raci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hár dietny 250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eksík TODAY 50 gr. (karamel,  kakao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Oblátka Mila 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Horalka 5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ranka 4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ník (rôzne druhy) 45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l. Delissa 33 gr.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lninové guličky kakaové 14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lninové mušličky kakaové 140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ús  (rôzne druhy) 250 m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ľahačka spray  250 m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Kofola  originál 2 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álna voda 1,5 l (Magnesia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ic 1,5 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o Radler nealko 0,5 l (plechovka) Steiger 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o nealko 0,5 l (plechovka) Steiger alebo ekvivale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tierkový krém hydinový jemný  7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Nátierkový krém hydinový jemný 11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tierka Májka 7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tierka Májka 11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t. Pečeňový krém 7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t. Pečeňový krém 11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át. Krém Svačinka 75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át. Krém Svačinka 115 gr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Nát. Pionier 7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t. Pionier 11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Nát. Bôčiková 7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Nát. Bôčiková 11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ca della 415 gr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rôzne potravin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SIRUP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up JUPI super hustý 0,7 l (rôzne druhy) alebo ekvivalent extra hustého sirup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915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up  HELLO 1 l extra hustý (rôzne druhy) alebo ekvivalent extra hustého sirup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up  HELLO 5 l extra hustý (rôzne druhy) alebo ekvivalent extra hustého sirup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OLU sirupy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red"/>
              </w:rPr>
              <w:t>SPOL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ypracoval: 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.   dňa: 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</w:t>
      </w:r>
      <w:r>
        <w:rPr>
          <w:b/>
        </w:rPr>
        <w:t>......................................................</w:t>
      </w:r>
    </w:p>
    <w:p>
      <w:pPr>
        <w:pStyle w:val="Normal"/>
        <w:spacing w:before="0" w:after="16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podpis a pečiat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5:00Z</dcterms:created>
  <dc:creator>Uzivatel</dc:creator>
  <dc:description/>
  <cp:keywords/>
  <dc:language>en-US</dc:language>
  <cp:lastModifiedBy>Vašičková Jana</cp:lastModifiedBy>
  <dcterms:modified xsi:type="dcterms:W3CDTF">2020-11-10T09:42:00Z</dcterms:modified>
  <cp:revision>50</cp:revision>
  <dc:subject/>
  <dc:title/>
</cp:coreProperties>
</file>