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CHNICKÁ SPRÁV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JEKT   PO 01 – ZMENA Č.1 – 05.20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9" w:color="000000"/>
          <w:right w:val="single" w:sz="4" w:space="6" w:color="000000"/>
        </w:pBdr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KONŠTRUKCIA ADMINISTRATÍVNEJ BUDOVY</w:t>
      </w:r>
    </w:p>
    <w:p>
      <w:pPr>
        <w:pStyle w:val="Heading7"/>
        <w:rPr/>
      </w:pPr>
      <w:r>
        <w:rPr>
          <w:rFonts w:cs="Arial" w:ascii="Arial" w:hAnsi="Arial"/>
          <w:b/>
          <w:sz w:val="28"/>
          <w:szCs w:val="28"/>
        </w:rPr>
        <w:t>PO 01 v MPaTP v TRNAV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TRNAVA, PRIEMYSELNÁ ul., č.5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VESTOR: MESTO TRNAVA, HLAVNÁ 1, TRNA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OJEKT PRE STAVEBNÉ POVOLENI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ÁTUM: 05.2018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9" w:color="000000"/>
          <w:right w:val="single" w:sz="4" w:space="6" w:color="000000"/>
        </w:pBd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2"/>
        <w:ind w:left="-567" w:right="-569" w:firstLine="567"/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</w:r>
    </w:p>
    <w:p>
      <w:pPr>
        <w:pStyle w:val="Heading7"/>
        <w:rPr/>
      </w:pPr>
      <w:r>
        <w:rPr>
          <w:rFonts w:cs="Arial" w:ascii="Arial" w:hAnsi="Arial"/>
          <w:bCs/>
          <w:sz w:val="20"/>
        </w:rPr>
        <w:t xml:space="preserve">VYPRACOVAL: TA  PROJEKT sro, Sladovnícka 27, 917 01 Trnava, </w:t>
      </w:r>
    </w:p>
    <w:p>
      <w:pPr>
        <w:pStyle w:val="Heading7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nateľ: Ing. Jozef Masaryk, kancelária: Lomonosovova 6, 917 08 Trna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4248" w:hanging="42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ŠEOBECNE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4248" w:hanging="42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ena projektovej dokumentácie je v dispozičnom riešení jednotlivých podlaží. Hlavná zmena vyplýva z nových stavebných úprav ako aj z preriešenia vzduchotechniky ako celku a z toho vyplývajúce podmienky odvodu kondenzátu. PD VZT v suteréne objektu rieši aj požiadavku odsávanie priestorov spŕch. Projektant doporučuje v suterénu miestnosť upratovačky zachovať jestvujúci betónový panel. V prípade jeho vybúrania sa projektant statiky určí dodávateľovi stavby podmienky jeho vybúrania.  V jestvujúcich miestnostiach č. 1.07 až 1.11, bude asanovaný jestvujúci podhľad zo sololitových kaziet. Po demontáži jestvujúceho podhľadu sa preverí stav jestvujúcej parozábrany a tepelnej izolácie z minerálnej vlny. V prípade ich poškodenia tieto budú nahradené novými materiálmi. Finálna úprava podhľadu sa zrealizuje protipožiarnym sádrokartónom RF 15. V každej miestnosti prízemia a poschodia sa zrealizuje zvislá kapotáž zo sádrokartónu na ukotvenie VZT jednotiek – viď rezy. Detto sa zrealizujú zvislé kapotáže zo sádrokartónu pre zvislý odvod kondenzu. 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Arial" w:ascii="Arial" w:hAnsi="Arial"/>
        </w:rPr>
        <w:t xml:space="preserve">Predmetom projektu je kompletná rekonštrukcia – obnova vnútorných priestorov objektu okrem vykurovania, ktoré rieši len vyregulovanie jestvujúcej vykurovacej sústavy. vypracovanie projektovej dokumentácie pre stavebné povolenie v rozsahu RP. Rekonštrukcia pozostáva aj z dispozičných zmien jestvujúcich priestorov. Stavebná časť okrem týchto zmien rieši hlavne obnovu vnútorných povrchových úprav. Dokumentácia rieši kompletnú výmenu rozvodov zdravotechniky, elektroinštalácie okrem bleskozvodu a slaboprúd. V roku cca 2012 bola zrealizovaná kompletná rekonštrukcia – obnova vonkajších fasád, ktorá pozostávala zo zateplenia obvodového a strešného plášťa, z výmeny jestvujúcich výplní otvorov za plastové a taktiež realizáciu nového bleskozvodu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ná konštrukcia objektu je zrealizovaná zo stenového skeletu – predpoklad systém TO 6B( priečne aj pozdĺžne steny), obvodový plášť je vymurovaný. Prestropenie je riešené ž.b. prefabrikovanými stropnými  panelmi. Prízemie zadného traktu dostavaného v neskoršom období, ktorého prízemná časť je riešená po úroveň stropu 1. poschodie prednej časti je prestropené väzníkmi (predpoklad).  Objekt je 3 podlažný s čiastočne zapusteným suterénom, Zadná časť má taktiež polo zapustený suterén a prízemie s väčšou svetlou výškou. Najväčšie dispozičné zmeny sú riešené na prízemí objektu a taktiež vo WC na všetkých podlažiach. Pred vyrezávaním nových dverných otvorov v žel.betónových nosných stenách zabezpečiť, podchytenie stropných panelov na všetkých podlažiach.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ÚRACIE PRÁC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Búracie práce realizovať podľa výkresu búracích prác a výkresov nového stavu. Pred zahájením búracích prác je potrebné celý objekt odpojiť od všetkých médií hlavne vodu a elektriku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CHNICKÁ MIESTNOSŤ U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Prehĺbená časť výšky cca 2,1 m. bude zlikvidovaná. Po demontáži nepotrebných jestvujúcich rozvodov okrem hlavného prívodu vody sa v dolnej časti zaslepí jestvujúce odvodnenie vystuženým betónom hrúbky 100 mm, tr. C 16/2-CX1. Následne sa na vodorovnej a zvislých stenách zrealizuje hydroizolácia z 1x Hydrobit. Ochrana zvislých plôch hydroizolácie sa zrealizuje betónovými zalievacími tvárnicami DT 10, hrúbky 100 mm. Ochrana vodorovnej izolácia za zrealizuje betónom hrúbky 100 mm, tr. C 16/20 CX1. Daný priestor sa po navrhovaný podklady betón novej podlahy zasype netriedeným zhutneným štrkopieskom. Zhutňovať max po 40 cm. Ochrana hlavného prívodu vody – hlavného uzáveru a vodomeru sa zrealizuje navrhovaným kanálom zakrytým oceľovým rebierkovým plechom hrúbky 5 mm. Plechy nad hlavným uzáverom vody a vodomerom budú odoberateľné. Plechy budú uložené na oceľovom obdĺžnikovom ráme z valcovaných L profiloch 60x60x6 mm. Oceľový rám do bočných stien ukotviť chemickými kotvami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VISLÉ NOSNÉ A NENOSNÉ KONŠTRUKC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Domurovanie otvorov realizovať z tvárnic Ytong, hrúbky 100, 150 a 250 mm, na lepiacu maltu. Novonavrhované priečky v sociálnych zariadenia a sprchách realizovať taktiež z tvárnic Ytong, hrúbky 100 mm na lepiacu maltu. Novo navrhované zárubne v betónových stenách zaliať betónom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ODISK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Na jestvujúcom schodisku sa odstráni nášľapná vrstva z PVC, ktorá sa následne odstráni  prebrúsením. Následne sa na schodisku zrealizuje nová povrchová vrstva z umelokamennej dlažba gress. Nástupnice s protišmykovými drážkami. Jestvujúce oceľové zábradlie nie je možné vymeniť z dôvodu malej šírky schodiska. Zábradlie oceľová časť bude povrchovo upravená novými nátermi. Jestvujúce PVC madlo bude vymenené za nové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VONKAJŠIE POVRCHOVÉ ÚPRAVY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vonkajšom vyrovnávacom schodisku za zrealizuje obklad schodiskových stupňov z umelokamennej mrazuvzdornej a protišmykovej dlažby gres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VNÚTORNÉ POVRCHOVÉ ÚPRAVY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Stropy a steny v suteréne budú po vyspravení povrchovo upravené novou stierkovou omietkou a maľovkou bielej farby. Sádrokartónové podhľady RBI v suteréne sú navrhnuté len vo WC, umyvárni, šatni a chodbe. Výška podhľadov v suteréne bude projektantom upresnená na stavbe podľa výškových polôch jestvujúcich rozvodov inžinierskych sieti. Na prízemí a poschodí sú vo všetkých miestnostiach navrhnuté sádrokartónové podhľady. V miestnostiach s vlhkou prevádzkou typu RBI. Na prízemí a poschodí sú v niektorých miestnostiach navrhnuté predsadené sádrokartónové steny - dôvod rozvody elektroinštalácie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V miestnostiach s mokrou prevádzkou budú steny obložené keramickým obkladom do výšky podľa pôdorysoch. Všetky steny budú povrchovo upravené stierkovou omietkou s maľovkou. Dlažba a obklad kalibrovaný - retifikovaný!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nútorné dverné plné krídla sú drevené, osadené do oceľových zárubní. Drevené krídla budú povrchovo upravené polyuretánovou farbou RAL 7035. Zárubne po odmastení a  prebrúsení budú povrchovo upravené novým náterom bledo šedej farby RAL7036. V prípade zabezpečiť zrkadlá vo WC tieto budú lepené na stenu lepidlom Mamut – dohodne sa v rámci AD. Osadenie zrkadiel sa upresní v rámci AD pred zahájením obklad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alita materiálov: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obklady stien sú navrhnuté z keramického obkladu, 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rozmer obkladu a dlažby bude 300x600 mm – farba obkladu pastelová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 dlažba 300x600 mm s protišmykovou úpravou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 schodiskové stupne - 300x300 mm, s protišmykovou drážko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dlažby a obklady akostná trieda 1 – kalibrované – retifikova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oteruvzdornosť – odolnosť povrchu PEI  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 nasiakavosť max. 0,1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rovinnosť povrch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LADBY PODLÁ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V rekonštruovanom objekte sú nášľapné vrstvy podláh: umelokamenná dlažba gress, laminátové veľkoplošné parkety. Skladba podrobnejšie vo výkrese podlá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OLÁRSKE VÝROBK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Dverné krídla budú povrchovo upravené polyuretánovou farbu bledo šedej farby – RAL 7035. Jestvujúce oceľové zárubne po odmastení a prebrúsení sa povrchovo upravia novým náterom stredne šedej farby RAL 7036. Novonavrhované zárubne totožný odtieň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MOČNÍCKE VÝROBK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Jestvujúce oceľové zábradlie bude povrchovo upravené novým náterom v bledošedom odtieni RAL 7035. Oceľová konštrukcia prekrytia prívodu vody v suteréne objektu v miestnosti UK bude povrchovo upravená šedou farbou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l: Ing. Jozef Masaryk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 O Z N A M   V Ý K R E S O V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TECHNICKÁ SPRÁ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01 SUTERÉN - J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2 PRÍZEMIE - J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3 1. POSCHODIE - J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4 REZY - J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5 POHĽADY - J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6 SUTERÉN - B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7 PRÍZEMIE - B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8 1. POSCHODIE - B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 SUTERÉN - 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 PRÍZEMIE - 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 1. POSCHODIE – 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 REZY – 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 STOLÁRSKE VÝROB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 OCEĽOVÉ VÝROB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 PODHĽADY – SUTERÉ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 PODHĽADY – PRÍZEM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7 PODHĽADY – 1.POSCHOD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 TABUĽKA PODLÁH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 O Z N A M   V Ý K R E S O V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TECHNICKÁ SPRÁ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01 SUTERÉN - J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2 PRÍZEMIE - J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3 1. POSCHODIE - J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4 REZY - J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5 POHĽADY - J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6 SUTERÉN - B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7 PRÍZEMIE - B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8 1. POSCHODIE - B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 SUTERÉN - 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 PRÍZEMIE - 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 1. POSCHODIE – 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 REZY – 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 STOLÁRSKE VÝROB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 OCEĽOVÉ VÝROB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 PODHĽADY – SUTERÉ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 PODHĽADY – PRÍZEM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7 PODHĽADY – 1.POSCHOD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 TABUĽKA PODLÁH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H Centra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9" w:firstLine="567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40" w:before="120" w:after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ý text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Zarkazkladnhotextu2">
    <w:name w:val="Zarážka základného textu 2"/>
    <w:basedOn w:val="Normal"/>
    <w:qFormat/>
    <w:pPr>
      <w:spacing w:lineRule="exact" w:line="300" w:before="0" w:after="120"/>
      <w:ind w:firstLine="397"/>
      <w:jc w:val="both"/>
    </w:pPr>
    <w:rPr>
      <w:rFonts w:ascii="Arial Narrow" w:hAnsi="Arial Narrow" w:cs="Arial Narrow"/>
      <w:sz w:val="24"/>
    </w:rPr>
  </w:style>
  <w:style w:type="paragraph" w:styleId="Tl1">
    <w:name w:val="Štýl1"/>
    <w:basedOn w:val="Normal"/>
    <w:qFormat/>
    <w:pPr>
      <w:jc w:val="both"/>
    </w:pPr>
    <w:rPr>
      <w:sz w:val="24"/>
      <w:szCs w:val="24"/>
    </w:rPr>
  </w:style>
  <w:style w:type="paragraph" w:styleId="Tl2">
    <w:name w:val="Štýl2"/>
    <w:basedOn w:val="Normal"/>
    <w:qFormat/>
    <w:pPr>
      <w:jc w:val="both"/>
    </w:pPr>
    <w:rPr>
      <w:sz w:val="24"/>
      <w:szCs w:val="24"/>
    </w:rPr>
  </w:style>
  <w:style w:type="paragraph" w:styleId="Tl3">
    <w:name w:val="Štýl3"/>
    <w:basedOn w:val="Normal"/>
    <w:qFormat/>
    <w:pPr>
      <w:spacing w:lineRule="atLeast" w:line="360" w:before="120" w:after="0"/>
      <w:jc w:val="both"/>
    </w:pPr>
    <w:rPr>
      <w:sz w:val="24"/>
      <w:szCs w:val="24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2">
    <w:name w:val="Body Text 22"/>
    <w:basedOn w:val="Normal"/>
    <w:qFormat/>
    <w:pPr>
      <w:spacing w:lineRule="atLeast" w:line="240"/>
      <w:jc w:val="both"/>
    </w:pPr>
    <w:rPr>
      <w:sz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firstLine="720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080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 Central;Arial" w:hAnsi="H Central;Arial" w:eastAsia="Times New Roman" w:cs="H Central;Arial"/>
      <w:color w:val="000000"/>
      <w:sz w:val="24"/>
      <w:szCs w:val="24"/>
      <w:lang w:val="sk-SK" w:bidi="ar-SA" w:eastAsia="zh-CN"/>
    </w:rPr>
  </w:style>
  <w:style w:type="paragraph" w:styleId="CM7">
    <w:name w:val="CM7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44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80"/>
    </w:pPr>
    <w:rPr>
      <w:rFonts w:cs="Times New Roman"/>
      <w:color w:val="000000"/>
    </w:rPr>
  </w:style>
  <w:style w:type="paragraph" w:styleId="Tabulka1">
    <w:name w:val="Tabulk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2:40:00Z</dcterms:created>
  <dc:creator>Masaryk Jozef</dc:creator>
  <dc:description/>
  <cp:keywords/>
  <dc:language>en-US</dc:language>
  <cp:lastModifiedBy>admin</cp:lastModifiedBy>
  <cp:lastPrinted>2018-06-24T09:14:00Z</cp:lastPrinted>
  <dcterms:modified xsi:type="dcterms:W3CDTF">2018-06-24T07:26:00Z</dcterms:modified>
  <cp:revision>237</cp:revision>
  <dc:subject/>
  <dc:title>Technická správa</dc:title>
</cp:coreProperties>
</file>