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5.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15.12.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929,4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7.12.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7.12.2020 o 10: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1-25T16:51:00Z</dcterms:modified>
  <cp:revision>37</cp:revision>
  <dc:subject/>
  <dc:title/>
</cp:coreProperties>
</file>