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IMP"/>
        <w:spacing w:lineRule="exact" w:line="240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Texttabulky"/>
        <w:spacing w:lineRule="exact" w:line="240"/>
        <w:jc w:val="center"/>
        <w:rPr>
          <w:rFonts w:ascii="Arial Narrow" w:hAnsi="Arial Narrow" w:cs="Arial Narrow"/>
          <w:sz w:val="20"/>
          <w:lang w:val="sk-SK"/>
        </w:rPr>
      </w:pPr>
      <w:r>
        <w:rPr>
          <w:rFonts w:cs="Arial Narrow" w:ascii="Arial Narrow" w:hAnsi="Arial Narrow"/>
          <w:sz w:val="20"/>
          <w:lang w:val="sk-SK"/>
        </w:rPr>
        <w:t>Ing. JÁN SOTÁK,    DUKL. HRDINOV 2473</w:t>
      </w:r>
    </w:p>
    <w:p>
      <w:pPr>
        <w:pStyle w:val="Texttabulky"/>
        <w:spacing w:lineRule="exact" w:line="240"/>
        <w:jc w:val="center"/>
        <w:rPr>
          <w:sz w:val="20"/>
          <w:lang w:val="sk-SK"/>
        </w:rPr>
      </w:pPr>
      <w:r>
        <w:rPr>
          <w:sz w:val="20"/>
          <w:lang w:val="sk-SK"/>
        </w:rPr>
        <w:t>09301  VRANOV n. T.</w:t>
      </w:r>
    </w:p>
    <w:p>
      <w:pPr>
        <w:pStyle w:val="Texttabulky"/>
        <w:spacing w:lineRule="exact" w:line="240"/>
        <w:jc w:val="center"/>
        <w:rPr>
          <w:sz w:val="20"/>
          <w:lang w:val="sk-SK"/>
        </w:rPr>
      </w:pPr>
      <w:r>
        <w:rPr>
          <w:sz w:val="20"/>
          <w:lang w:val="sk-SK"/>
        </w:rPr>
        <w:t>0907-020591</w:t>
      </w:r>
    </w:p>
    <w:p>
      <w:pPr>
        <w:pStyle w:val="ZkladntextIMP"/>
        <w:spacing w:lineRule="exact" w:line="240"/>
        <w:ind w:firstLine="454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</w:r>
    </w:p>
    <w:p>
      <w:pPr>
        <w:pStyle w:val="ZkladntextIMP"/>
        <w:spacing w:lineRule="exact" w:line="240"/>
        <w:rPr>
          <w:b/>
          <w:b/>
          <w:lang w:val="sk-SK"/>
        </w:rPr>
      </w:pPr>
      <w:r>
        <w:rPr>
          <w:b/>
          <w:lang w:val="sk-SK"/>
        </w:rPr>
        <w:t xml:space="preserve">                                                    </w:t>
      </w:r>
    </w:p>
    <w:p>
      <w:pPr>
        <w:pStyle w:val="ZkladntextIMP"/>
        <w:spacing w:lineRule="exact" w:line="24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ZkladntextIMP"/>
        <w:spacing w:lineRule="exact" w:line="240"/>
        <w:jc w:val="center"/>
        <w:rPr>
          <w:b/>
          <w:b/>
          <w:lang w:val="sk-SK"/>
        </w:rPr>
      </w:pPr>
      <w:r>
        <w:rPr>
          <w:b/>
          <w:lang w:val="sk-SK"/>
        </w:rPr>
        <w:t>PROTOKOL</w:t>
      </w:r>
    </w:p>
    <w:p>
      <w:pPr>
        <w:pStyle w:val="ZkladntextIMP"/>
        <w:spacing w:lineRule="exact" w:line="240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ZkladntextIMP"/>
        <w:spacing w:lineRule="exact" w:line="240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                                                             </w:t>
      </w:r>
      <w:r>
        <w:rPr>
          <w:b/>
          <w:sz w:val="24"/>
          <w:szCs w:val="24"/>
          <w:lang w:val="sk-SK"/>
        </w:rPr>
        <w:t>o určovaní vonkajších vplyvov                   marec  2019</w:t>
      </w:r>
    </w:p>
    <w:p>
      <w:pPr>
        <w:pStyle w:val="ZkladntextIMP"/>
        <w:spacing w:lineRule="exact" w:line="240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ZkladntextIMP"/>
        <w:spacing w:lineRule="exact" w:line="24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ZkladntextIMP"/>
        <w:spacing w:lineRule="exact" w:line="24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ZkladntextIMP"/>
        <w:spacing w:lineRule="exact" w:line="24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Predseda komisie :  Ing. Ján Soták – projektant časti elektro              </w:t>
      </w:r>
    </w:p>
    <w:p>
      <w:pPr>
        <w:pStyle w:val="ZkladntextIMP"/>
        <w:spacing w:lineRule="exact" w:line="240"/>
        <w:rPr/>
      </w:pPr>
      <w:r>
        <w:rPr>
          <w:sz w:val="24"/>
          <w:szCs w:val="24"/>
          <w:lang w:val="sk-SK"/>
        </w:rPr>
        <w:t xml:space="preserve">Členovia komisie :  Ing. arch. Drahuš Dvorjak – projektant stavebnej časti         </w:t>
      </w:r>
    </w:p>
    <w:p>
      <w:pPr>
        <w:pStyle w:val="ZkladntextIMP"/>
        <w:spacing w:lineRule="exact" w:line="24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                           </w:t>
      </w:r>
      <w:r>
        <w:rPr>
          <w:sz w:val="24"/>
          <w:szCs w:val="24"/>
          <w:lang w:val="sk-SK"/>
        </w:rPr>
        <w:t xml:space="preserve">Ing, Ladislav Bľacha – projektant stavebnej časti  </w:t>
      </w:r>
    </w:p>
    <w:p>
      <w:pPr>
        <w:pStyle w:val="ZkladntextIMP"/>
        <w:spacing w:lineRule="exact" w:line="24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ZkladntextIMP"/>
        <w:spacing w:lineRule="exact" w:line="240"/>
        <w:rPr/>
      </w:pPr>
      <w:r>
        <w:rPr>
          <w:sz w:val="24"/>
          <w:szCs w:val="24"/>
          <w:lang w:val="sk-SK"/>
        </w:rPr>
        <w:t xml:space="preserve">                              </w:t>
      </w:r>
    </w:p>
    <w:p>
      <w:pPr>
        <w:pStyle w:val="ZkladntextIMP"/>
        <w:spacing w:lineRule="exact" w:line="240"/>
        <w:rPr>
          <w:b/>
          <w:b/>
          <w:szCs w:val="28"/>
          <w:lang w:val="sk-SK" w:eastAsia="sk-SK"/>
        </w:rPr>
      </w:pPr>
      <w:r>
        <w:rPr>
          <w:sz w:val="24"/>
          <w:szCs w:val="24"/>
          <w:lang w:val="sk-SK"/>
        </w:rPr>
        <w:t xml:space="preserve">Názov stavby :  </w:t>
      </w:r>
      <w:r>
        <w:rPr>
          <w:b/>
          <w:szCs w:val="28"/>
          <w:lang w:val="sk-SK"/>
        </w:rPr>
        <w:t>VÝSTAVBA MŠ V OBCI VECHEC</w:t>
      </w:r>
    </w:p>
    <w:p>
      <w:pPr>
        <w:pStyle w:val="ZkladntextIMP"/>
        <w:spacing w:lineRule="exact" w:line="240"/>
        <w:rPr>
          <w:b/>
          <w:b/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Názov objekt :  </w:t>
      </w:r>
      <w:r>
        <w:rPr>
          <w:b/>
          <w:szCs w:val="28"/>
          <w:lang w:val="sk-SK" w:eastAsia="sk-SK"/>
        </w:rPr>
        <w:t>SO 01 - DIEL ELEKTROINŠTALÁCIA A BLESKOZVOD</w:t>
      </w:r>
    </w:p>
    <w:p>
      <w:pPr>
        <w:pStyle w:val="ZkladntextIMP"/>
        <w:spacing w:lineRule="exact" w:line="240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ZkladntextIMP"/>
        <w:spacing w:lineRule="exact" w:line="240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ZkladntextIMP"/>
        <w:spacing w:lineRule="exact" w:line="240"/>
        <w:rPr/>
      </w:pPr>
      <w:r>
        <w:rPr>
          <w:sz w:val="24"/>
          <w:szCs w:val="24"/>
          <w:lang w:val="sk-SK"/>
        </w:rPr>
        <w:t xml:space="preserve">Podklady protokolu :  Technologický popis činnosti, konzultácie so zástupcom technologickej časti, projekt technologickej časti stavby, katalógy a normy STN, stavebný projekt         </w:t>
      </w:r>
    </w:p>
    <w:p>
      <w:pPr>
        <w:pStyle w:val="ZkladntextIMP"/>
        <w:spacing w:lineRule="exact" w:line="24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ZkladntextIMP"/>
        <w:spacing w:lineRule="exact" w:line="24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ZkladntextIMP"/>
        <w:spacing w:lineRule="exact" w:line="24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Opis technologického procesu a zariadenia :      </w:t>
      </w:r>
    </w:p>
    <w:p>
      <w:pPr>
        <w:pStyle w:val="Normal"/>
        <w:rPr/>
      </w:pPr>
      <w:r>
        <w:rPr>
          <w:bCs/>
          <w:sz w:val="24"/>
          <w:lang w:val="sk-SK"/>
        </w:rPr>
        <w:tab/>
        <w:t xml:space="preserve">Elektroinštalácia v objekte MŠ, vonkajšia a vnútorná ochrana pred bleskom. </w:t>
      </w:r>
    </w:p>
    <w:p>
      <w:pPr>
        <w:pStyle w:val="ZkladntextIMP"/>
        <w:spacing w:lineRule="exact" w:line="240"/>
        <w:rPr>
          <w:bCs/>
          <w:sz w:val="24"/>
          <w:szCs w:val="24"/>
          <w:lang w:val="sk-SK"/>
        </w:rPr>
      </w:pPr>
      <w:r>
        <w:rPr>
          <w:bCs/>
          <w:sz w:val="24"/>
          <w:szCs w:val="24"/>
          <w:lang w:val="sk-SK"/>
        </w:rPr>
      </w:r>
    </w:p>
    <w:p>
      <w:pPr>
        <w:pStyle w:val="ZkladntextIMP"/>
        <w:spacing w:lineRule="exact" w:line="24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ZkladntextIMP"/>
        <w:spacing w:lineRule="exact" w:line="24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Rozhodnutie :             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ab/>
        <w:t>Komisia stanovuje určenie vonkajších vplyvov podľa STN 33 2000-5-51:2007 viď tabuľka č. 1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Sprchy, zóny 0 - 2 podľa STN 33 2000-7-701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  <w:lang w:val="sk-SK"/>
        </w:rPr>
        <w:t xml:space="preserve">Miestnosti 1.31 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statné vnútorné priestory objektu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Dotknuté vonkajšie priestory    </w:t>
      </w:r>
    </w:p>
    <w:p>
      <w:pPr>
        <w:pStyle w:val="ZkladntextIMP"/>
        <w:spacing w:lineRule="exact" w:line="240"/>
        <w:rPr>
          <w:b/>
          <w:b/>
          <w:sz w:val="24"/>
          <w:szCs w:val="24"/>
          <w:lang w:val="sk-SK" w:eastAsia="en-US"/>
        </w:rPr>
      </w:pPr>
      <w:r>
        <w:rPr>
          <w:b/>
          <w:sz w:val="24"/>
          <w:szCs w:val="24"/>
          <w:lang w:val="sk-SK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71315</wp:posOffset>
            </wp:positionH>
            <wp:positionV relativeFrom="paragraph">
              <wp:posOffset>104775</wp:posOffset>
            </wp:positionV>
            <wp:extent cx="1274445" cy="9010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4445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kladntextIMP"/>
        <w:spacing w:lineRule="exact" w:line="24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Zdôvodnenie :     </w:t>
      </w:r>
    </w:p>
    <w:p>
      <w:pPr>
        <w:pStyle w:val="Normal"/>
        <w:rPr/>
      </w:pPr>
      <w:r>
        <w:rPr>
          <w:sz w:val="24"/>
          <w:szCs w:val="24"/>
          <w:lang w:val="sk-SK"/>
        </w:rPr>
        <w:tab/>
        <w:t xml:space="preserve">Komisia takto rozhodla na základe zistených skutočností. </w:t>
      </w:r>
    </w:p>
    <w:p>
      <w:pPr>
        <w:pStyle w:val="ZkladntextIMP"/>
        <w:spacing w:lineRule="exact" w:line="24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ZkladntextIMP"/>
        <w:spacing w:lineRule="exact" w:line="24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ZkladntextIMP"/>
        <w:spacing w:lineRule="exact" w:line="24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ZkladntextIMP"/>
        <w:spacing w:lineRule="exact" w:line="24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                                                                                         </w:t>
      </w:r>
      <w:r>
        <w:rPr>
          <w:sz w:val="24"/>
          <w:szCs w:val="24"/>
          <w:lang w:val="sk-SK"/>
        </w:rPr>
        <w:t>-----------------------------</w:t>
      </w:r>
    </w:p>
    <w:p>
      <w:pPr>
        <w:pStyle w:val="ZkladntextIMP"/>
        <w:spacing w:lineRule="exact" w:line="24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                                                                                         </w:t>
      </w:r>
      <w:r>
        <w:rPr>
          <w:sz w:val="24"/>
          <w:szCs w:val="24"/>
          <w:lang w:val="sk-SK"/>
        </w:rPr>
        <w:t>podpis predsedu komisie</w:t>
      </w:r>
      <w:r>
        <w:br w:type="page"/>
      </w:r>
    </w:p>
    <w:p>
      <w:pPr>
        <w:pStyle w:val="Heading5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701"/>
        <w:gridCol w:w="2268"/>
        <w:gridCol w:w="2268"/>
      </w:tblGrid>
      <w:tr>
        <w:trPr>
          <w:trHeight w:val="567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Kód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Priestor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Označenie miestností</w:t>
            </w:r>
          </w:p>
        </w:tc>
      </w:tr>
      <w:tr>
        <w:trPr>
          <w:trHeight w:val="26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 xml:space="preserve">Objekt </w:t>
            </w:r>
          </w:p>
        </w:tc>
      </w:tr>
      <w:tr>
        <w:trPr>
          <w:trHeight w:val="5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Vonkajší vply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.9</w:t>
            </w:r>
          </w:p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Ostatné vnútorné priestory objektu</w:t>
            </w:r>
          </w:p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sk-SK"/>
              </w:rPr>
              <w:t xml:space="preserve">Dotknuté vonkajšie priestory    </w:t>
            </w:r>
            <w:r>
              <w:rPr>
                <w:b/>
                <w:lang w:val="sk-SK"/>
              </w:rPr>
              <w:t>VI</w:t>
            </w:r>
          </w:p>
        </w:tc>
      </w:tr>
      <w:tr>
        <w:trPr>
          <w:trHeight w:val="34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k-SK"/>
              </w:rPr>
              <w:t xml:space="preserve">AA – </w:t>
            </w:r>
            <w:r>
              <w:rPr>
                <w:lang w:val="sk-SK"/>
              </w:rPr>
              <w:t>Teplota okol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0_2769878287"/>
                  <w:enabled/>
                  <w:ddList>
                    <w:result w:val="7"/>
                    <w:listEntry w:val="-"/>
                    <w:listEntry w:val="AA1"/>
                    <w:listEntry w:val="AA2"/>
                    <w:listEntry w:val="AA3"/>
                    <w:listEntry w:val="AA4"/>
                    <w:listEntry w:val="AA5"/>
                    <w:listEntry w:val="AA5"/>
                    <w:listEntry w:val="AA6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0" w:name="__Fieldmark__0_2769878287"/>
            <w:bookmarkStart w:id="1" w:name="__Fieldmark__0_2769878287"/>
            <w:bookmarkEnd w:id="1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1_2769878287"/>
                  <w:enabled/>
                  <w:ddList>
                    <w:result w:val="5"/>
                    <w:listEntry w:val="-"/>
                    <w:listEntry w:val="AA1"/>
                    <w:listEntry w:val="AA2"/>
                    <w:listEntry w:val="AA3"/>
                    <w:listEntry w:val="AA4"/>
                    <w:listEntry w:val="AA5"/>
                    <w:listEntry w:val="AA5"/>
                    <w:listEntry w:val="AA6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2" w:name="__Fieldmark__1_2769878287"/>
            <w:bookmarkStart w:id="3" w:name="__Fieldmark__1_2769878287"/>
            <w:bookmarkEnd w:id="3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AA7</w:t>
            </w:r>
          </w:p>
        </w:tc>
      </w:tr>
      <w:tr>
        <w:trPr>
          <w:trHeight w:val="30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k-SK"/>
              </w:rPr>
              <w:t>AB</w:t>
            </w:r>
            <w:r>
              <w:rPr>
                <w:lang w:val="sk-SK"/>
              </w:rPr>
              <w:t xml:space="preserve"> – Atmosferické podmienk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2_2769878287"/>
                  <w:enabled/>
                  <w:ddList>
                    <w:result w:val="6"/>
                    <w:listEntry w:val="-"/>
                    <w:listEntry w:val="AB1"/>
                    <w:listEntry w:val="AB2"/>
                    <w:listEntry w:val="AB3"/>
                    <w:listEntry w:val="AB4"/>
                    <w:listEntry w:val="AB5"/>
                    <w:listEntry w:val="AB6"/>
                    <w:listEntry w:val="AB7"/>
                    <w:listEntry w:val="AB8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4" w:name="__Fieldmark__2_2769878287"/>
            <w:bookmarkStart w:id="5" w:name="__Fieldmark__2_2769878287"/>
            <w:bookmarkEnd w:id="5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3_2769878287"/>
                  <w:enabled/>
                  <w:ddList>
                    <w:result w:val="5"/>
                    <w:listEntry w:val="-"/>
                    <w:listEntry w:val="AB1"/>
                    <w:listEntry w:val="AB2"/>
                    <w:listEntry w:val="AB3"/>
                    <w:listEntry w:val="AB4"/>
                    <w:listEntry w:val="AB5"/>
                    <w:listEntry w:val="AB6"/>
                    <w:listEntry w:val="AB7"/>
                    <w:listEntry w:val="AB8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6" w:name="__Fieldmark__3_2769878287"/>
            <w:bookmarkStart w:id="7" w:name="__Fieldmark__3_2769878287"/>
            <w:bookmarkEnd w:id="7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4_2769878287"/>
                  <w:enabled/>
                  <w:ddList>
                    <w:result w:val="8"/>
                    <w:listEntry w:val="-"/>
                    <w:listEntry w:val="AB1"/>
                    <w:listEntry w:val="AB2"/>
                    <w:listEntry w:val="AB3"/>
                    <w:listEntry w:val="AB4"/>
                    <w:listEntry w:val="AB5"/>
                    <w:listEntry w:val="AB6"/>
                    <w:listEntry w:val="AB7"/>
                    <w:listEntry w:val="AB8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8" w:name="__Fieldmark__4_2769878287"/>
            <w:bookmarkStart w:id="9" w:name="__Fieldmark__4_2769878287"/>
            <w:bookmarkEnd w:id="9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</w:tr>
      <w:tr>
        <w:trPr>
          <w:trHeight w:val="5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k-SK"/>
              </w:rPr>
              <w:t>AC</w:t>
            </w:r>
            <w:r>
              <w:rPr>
                <w:lang w:val="sk-SK"/>
              </w:rPr>
              <w:t xml:space="preserve"> – Nadmorská výš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5_2769878287"/>
                  <w:enabled/>
                  <w:ddList>
                    <w:result w:val="1"/>
                    <w:listEntry w:val="-"/>
                    <w:listEntry w:val="AC1"/>
                    <w:listEntry w:val="AC2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10" w:name="__Fieldmark__5_2769878287"/>
            <w:bookmarkStart w:id="11" w:name="__Fieldmark__5_2769878287"/>
            <w:bookmarkEnd w:id="11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6_2769878287"/>
                  <w:enabled/>
                  <w:ddList>
                    <w:result w:val="1"/>
                    <w:listEntry w:val="-"/>
                    <w:listEntry w:val="AC1"/>
                    <w:listEntry w:val="AC2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12" w:name="__Fieldmark__6_2769878287"/>
            <w:bookmarkStart w:id="13" w:name="__Fieldmark__6_2769878287"/>
            <w:bookmarkEnd w:id="13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7_2769878287"/>
                  <w:enabled/>
                  <w:ddList>
                    <w:result w:val="1"/>
                    <w:listEntry w:val="-"/>
                    <w:listEntry w:val="AC1"/>
                    <w:listEntry w:val="AC2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14" w:name="__Fieldmark__7_2769878287"/>
            <w:bookmarkStart w:id="15" w:name="__Fieldmark__7_2769878287"/>
            <w:bookmarkEnd w:id="15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</w:tr>
      <w:tr>
        <w:trPr>
          <w:trHeight w:val="5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k-SK"/>
              </w:rPr>
              <w:t>AD</w:t>
            </w:r>
            <w:r>
              <w:rPr>
                <w:lang w:val="sk-SK"/>
              </w:rPr>
              <w:t xml:space="preserve"> – Výskyt vo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8_2769878287"/>
                  <w:enabled/>
                  <w:ddList>
                    <w:result w:val="2"/>
                    <w:listEntry w:val="-"/>
                    <w:listEntry w:val="AD1"/>
                    <w:listEntry w:val="AD2"/>
                    <w:listEntry w:val="AD3"/>
                    <w:listEntry w:val="AD4"/>
                    <w:listEntry w:val="AD5"/>
                    <w:listEntry w:val="AD6"/>
                    <w:listEntry w:val="AD7"/>
                    <w:listEntry w:val="AD8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16" w:name="__Fieldmark__8_2769878287"/>
            <w:bookmarkStart w:id="17" w:name="__Fieldmark__8_2769878287"/>
            <w:bookmarkEnd w:id="17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9_2769878287"/>
                  <w:enabled/>
                  <w:ddList>
                    <w:result w:val="1"/>
                    <w:listEntry w:val="-"/>
                    <w:listEntry w:val="AD1"/>
                    <w:listEntry w:val="AD2"/>
                    <w:listEntry w:val="AD3"/>
                    <w:listEntry w:val="AD4"/>
                    <w:listEntry w:val="AD5"/>
                    <w:listEntry w:val="AD6"/>
                    <w:listEntry w:val="AD7"/>
                    <w:listEntry w:val="AD8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18" w:name="__Fieldmark__9_2769878287"/>
            <w:bookmarkStart w:id="19" w:name="__Fieldmark__9_2769878287"/>
            <w:bookmarkEnd w:id="19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10_2769878287"/>
                  <w:enabled/>
                  <w:ddList>
                    <w:result w:val="3"/>
                    <w:listEntry w:val="-"/>
                    <w:listEntry w:val="AD1"/>
                    <w:listEntry w:val="AD2"/>
                    <w:listEntry w:val="AD3"/>
                    <w:listEntry w:val="AD4"/>
                    <w:listEntry w:val="AD5"/>
                    <w:listEntry w:val="AD6"/>
                    <w:listEntry w:val="AD7"/>
                    <w:listEntry w:val="AD8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20" w:name="__Fieldmark__10_2769878287"/>
            <w:bookmarkStart w:id="21" w:name="__Fieldmark__10_2769878287"/>
            <w:bookmarkEnd w:id="21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</w:tr>
      <w:tr>
        <w:trPr>
          <w:trHeight w:val="5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k-SK"/>
              </w:rPr>
              <w:t>AE</w:t>
            </w:r>
            <w:r>
              <w:rPr>
                <w:lang w:val="sk-SK"/>
              </w:rPr>
              <w:t xml:space="preserve"> – Výskyt cudzích pevných teli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11_2769878287"/>
                  <w:enabled/>
                  <w:ddList>
                    <w:result w:val="1"/>
                    <w:listEntry w:val="-"/>
                    <w:listEntry w:val="AE1"/>
                    <w:listEntry w:val="AE2"/>
                    <w:listEntry w:val="AE3"/>
                    <w:listEntry w:val="AE4"/>
                    <w:listEntry w:val="AE5"/>
                    <w:listEntry w:val="AE6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22" w:name="__Fieldmark__11_2769878287"/>
            <w:bookmarkStart w:id="23" w:name="__Fieldmark__11_2769878287"/>
            <w:bookmarkEnd w:id="23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12_2769878287"/>
                  <w:enabled/>
                  <w:ddList>
                    <w:result w:val="1"/>
                    <w:listEntry w:val="-"/>
                    <w:listEntry w:val="AE1"/>
                    <w:listEntry w:val="AE2"/>
                    <w:listEntry w:val="AE3"/>
                    <w:listEntry w:val="AE4"/>
                    <w:listEntry w:val="AE5"/>
                    <w:listEntry w:val="AE6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24" w:name="__Fieldmark__12_2769878287"/>
            <w:bookmarkStart w:id="25" w:name="__Fieldmark__12_2769878287"/>
            <w:bookmarkEnd w:id="25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13_2769878287"/>
                  <w:enabled/>
                  <w:ddList>
                    <w:result w:val="4"/>
                    <w:listEntry w:val="-"/>
                    <w:listEntry w:val="AE1"/>
                    <w:listEntry w:val="AE2"/>
                    <w:listEntry w:val="AE3"/>
                    <w:listEntry w:val="AE4"/>
                    <w:listEntry w:val="AE5"/>
                    <w:listEntry w:val="AE6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26" w:name="__Fieldmark__13_2769878287"/>
            <w:bookmarkStart w:id="27" w:name="__Fieldmark__13_2769878287"/>
            <w:bookmarkEnd w:id="27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</w:tr>
      <w:tr>
        <w:trPr>
          <w:trHeight w:val="5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k-SK"/>
              </w:rPr>
              <w:t>AF</w:t>
            </w:r>
            <w:r>
              <w:rPr>
                <w:lang w:val="sk-SK"/>
              </w:rPr>
              <w:t xml:space="preserve"> – Výskyt korozívnych alebo znečisťujúcich láto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14_2769878287"/>
                  <w:enabled/>
                  <w:ddList>
                    <w:result w:val="1"/>
                    <w:listEntry w:val="-"/>
                    <w:listEntry w:val="AF1"/>
                    <w:listEntry w:val="AF2"/>
                    <w:listEntry w:val="AF3"/>
                    <w:listEntry w:val="AF4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28" w:name="__Fieldmark__14_2769878287"/>
            <w:bookmarkStart w:id="29" w:name="__Fieldmark__14_2769878287"/>
            <w:bookmarkEnd w:id="29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15_2769878287"/>
                  <w:enabled/>
                  <w:ddList>
                    <w:result w:val="1"/>
                    <w:listEntry w:val="-"/>
                    <w:listEntry w:val="AF1"/>
                    <w:listEntry w:val="AF2"/>
                    <w:listEntry w:val="AF3"/>
                    <w:listEntry w:val="AF4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30" w:name="__Fieldmark__15_2769878287"/>
            <w:bookmarkStart w:id="31" w:name="__Fieldmark__15_2769878287"/>
            <w:bookmarkEnd w:id="31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16_2769878287"/>
                  <w:enabled/>
                  <w:ddList>
                    <w:result w:val="2"/>
                    <w:listEntry w:val="-"/>
                    <w:listEntry w:val="AF1"/>
                    <w:listEntry w:val="AF2"/>
                    <w:listEntry w:val="AF3"/>
                    <w:listEntry w:val="AF4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32" w:name="__Fieldmark__16_2769878287"/>
            <w:bookmarkStart w:id="33" w:name="__Fieldmark__16_2769878287"/>
            <w:bookmarkEnd w:id="33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</w:tr>
      <w:tr>
        <w:trPr>
          <w:trHeight w:val="5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k-SK"/>
              </w:rPr>
              <w:t>AG</w:t>
            </w:r>
            <w:r>
              <w:rPr>
                <w:lang w:val="sk-SK"/>
              </w:rPr>
              <w:t xml:space="preserve"> – Mechanické namáhanie – náraz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17_2769878287"/>
                  <w:enabled/>
                  <w:ddList>
                    <w:result w:val="1"/>
                    <w:listEntry w:val="-"/>
                    <w:listEntry w:val="AG1"/>
                    <w:listEntry w:val="AG2"/>
                    <w:listEntry w:val="AG3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34" w:name="__Fieldmark__17_2769878287"/>
            <w:bookmarkStart w:id="35" w:name="__Fieldmark__17_2769878287"/>
            <w:bookmarkEnd w:id="35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18_2769878287"/>
                  <w:enabled/>
                  <w:ddList>
                    <w:result w:val="1"/>
                    <w:listEntry w:val="-"/>
                    <w:listEntry w:val="AG1"/>
                    <w:listEntry w:val="AG2"/>
                    <w:listEntry w:val="AG3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36" w:name="__Fieldmark__18_2769878287"/>
            <w:bookmarkStart w:id="37" w:name="__Fieldmark__18_2769878287"/>
            <w:bookmarkEnd w:id="37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19_2769878287"/>
                  <w:enabled/>
                  <w:ddList>
                    <w:result w:val="1"/>
                    <w:listEntry w:val="-"/>
                    <w:listEntry w:val="AG1"/>
                    <w:listEntry w:val="AG2"/>
                    <w:listEntry w:val="AG3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38" w:name="__Fieldmark__19_2769878287"/>
            <w:bookmarkStart w:id="39" w:name="__Fieldmark__19_2769878287"/>
            <w:bookmarkEnd w:id="39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</w:tr>
      <w:tr>
        <w:trPr>
          <w:trHeight w:val="3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k-SK"/>
              </w:rPr>
              <w:t>AH</w:t>
            </w:r>
            <w:r>
              <w:rPr>
                <w:lang w:val="sk-SK"/>
              </w:rPr>
              <w:t xml:space="preserve"> - Vibrác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20_2769878287"/>
                  <w:enabled/>
                  <w:ddList>
                    <w:result w:val="1"/>
                    <w:listEntry w:val="-"/>
                    <w:listEntry w:val="AH1"/>
                    <w:listEntry w:val="AH2"/>
                    <w:listEntry w:val="AH3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40" w:name="__Fieldmark__20_2769878287"/>
            <w:bookmarkStart w:id="41" w:name="__Fieldmark__20_2769878287"/>
            <w:bookmarkEnd w:id="41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21_2769878287"/>
                  <w:enabled/>
                  <w:ddList>
                    <w:result w:val="1"/>
                    <w:listEntry w:val="-"/>
                    <w:listEntry w:val="AH1"/>
                    <w:listEntry w:val="AH2"/>
                    <w:listEntry w:val="AH3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42" w:name="__Fieldmark__21_2769878287"/>
            <w:bookmarkStart w:id="43" w:name="__Fieldmark__21_2769878287"/>
            <w:bookmarkEnd w:id="43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22_2769878287"/>
                  <w:enabled/>
                  <w:ddList>
                    <w:result w:val="1"/>
                    <w:listEntry w:val="-"/>
                    <w:listEntry w:val="AH1"/>
                    <w:listEntry w:val="AH2"/>
                    <w:listEntry w:val="AH3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44" w:name="__Fieldmark__22_2769878287"/>
            <w:bookmarkStart w:id="45" w:name="__Fieldmark__22_2769878287"/>
            <w:bookmarkEnd w:id="45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</w:tr>
      <w:tr>
        <w:trPr>
          <w:trHeight w:val="5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k-SK"/>
              </w:rPr>
              <w:t>AK</w:t>
            </w:r>
            <w:r>
              <w:rPr>
                <w:lang w:val="sk-SK"/>
              </w:rPr>
              <w:t xml:space="preserve"> – Výskyt rastlín alebo plesn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23_2769878287"/>
                  <w:enabled/>
                  <w:ddList>
                    <w:result w:val="1"/>
                    <w:listEntry w:val="-"/>
                    <w:listEntry w:val="AK1"/>
                    <w:listEntry w:val="AK2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46" w:name="__Fieldmark__23_2769878287"/>
            <w:bookmarkStart w:id="47" w:name="__Fieldmark__23_2769878287"/>
            <w:bookmarkEnd w:id="47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24_2769878287"/>
                  <w:enabled/>
                  <w:ddList>
                    <w:result w:val="1"/>
                    <w:listEntry w:val="-"/>
                    <w:listEntry w:val="AK1"/>
                    <w:listEntry w:val="AK2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48" w:name="__Fieldmark__24_2769878287"/>
            <w:bookmarkStart w:id="49" w:name="__Fieldmark__24_2769878287"/>
            <w:bookmarkEnd w:id="49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25_2769878287"/>
                  <w:enabled/>
                  <w:ddList>
                    <w:result w:val="1"/>
                    <w:listEntry w:val="-"/>
                    <w:listEntry w:val="AK1"/>
                    <w:listEntry w:val="AK2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50" w:name="__Fieldmark__25_2769878287"/>
            <w:bookmarkStart w:id="51" w:name="__Fieldmark__25_2769878287"/>
            <w:bookmarkEnd w:id="51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</w:tr>
      <w:tr>
        <w:trPr>
          <w:trHeight w:val="5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k-SK"/>
              </w:rPr>
              <w:t>AL</w:t>
            </w:r>
            <w:r>
              <w:rPr>
                <w:lang w:val="sk-SK"/>
              </w:rPr>
              <w:t xml:space="preserve"> – Výskyt živočích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26_2769878287"/>
                  <w:enabled/>
                  <w:ddList>
                    <w:result w:val="1"/>
                    <w:listEntry w:val="-"/>
                    <w:listEntry w:val="AL1"/>
                    <w:listEntry w:val="AL2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52" w:name="__Fieldmark__26_2769878287"/>
            <w:bookmarkStart w:id="53" w:name="__Fieldmark__26_2769878287"/>
            <w:bookmarkEnd w:id="53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27_2769878287"/>
                  <w:enabled/>
                  <w:ddList>
                    <w:result w:val="1"/>
                    <w:listEntry w:val="-"/>
                    <w:listEntry w:val="AL1"/>
                    <w:listEntry w:val="AL2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54" w:name="__Fieldmark__27_2769878287"/>
            <w:bookmarkStart w:id="55" w:name="__Fieldmark__27_2769878287"/>
            <w:bookmarkEnd w:id="55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28_2769878287"/>
                  <w:enabled/>
                  <w:ddList>
                    <w:result w:val="1"/>
                    <w:listEntry w:val="-"/>
                    <w:listEntry w:val="AL1"/>
                    <w:listEntry w:val="AL2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56" w:name="__Fieldmark__28_2769878287"/>
            <w:bookmarkStart w:id="57" w:name="__Fieldmark__28_2769878287"/>
            <w:bookmarkEnd w:id="57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</w:tr>
      <w:tr>
        <w:trPr>
          <w:trHeight w:val="5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k-SK"/>
              </w:rPr>
              <w:t>AM</w:t>
            </w:r>
            <w:r>
              <w:rPr>
                <w:lang w:val="sk-SK"/>
              </w:rPr>
              <w:t xml:space="preserve"> – Elektromagnetické elektrostatické alebo ionizujúce pôsob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29_2769878287"/>
                  <w:enabled/>
                  <w:ddList>
                    <w:result w:val="1"/>
                    <w:listEntry w:val="-"/>
                    <w:listEntry w:val="AM1"/>
                    <w:listEntry w:val="AM2"/>
                    <w:listEntry w:val="AM3"/>
                    <w:listEntry w:val="AM4"/>
                    <w:listEntry w:val="AM5"/>
                    <w:listEntry w:val="AM6"/>
                    <w:listEntry w:val="AM7"/>
                    <w:listEntry w:val="AM8"/>
                    <w:listEntry w:val="AM9"/>
                    <w:listEntry w:val="AM21"/>
                    <w:listEntry w:val="AM22"/>
                    <w:listEntry w:val="AM23"/>
                    <w:listEntry w:val="AM24"/>
                    <w:listEntry w:val="AM25"/>
                    <w:listEntry w:val="AM31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58" w:name="__Fieldmark__29_2769878287"/>
            <w:bookmarkStart w:id="59" w:name="__Fieldmark__29_2769878287"/>
            <w:bookmarkEnd w:id="59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30_2769878287"/>
                  <w:enabled/>
                  <w:ddList>
                    <w:result w:val="1"/>
                    <w:listEntry w:val="-"/>
                    <w:listEntry w:val="AM1"/>
                    <w:listEntry w:val="AM2"/>
                    <w:listEntry w:val="AM3"/>
                    <w:listEntry w:val="AM4"/>
                    <w:listEntry w:val="AM5"/>
                    <w:listEntry w:val="AM6"/>
                    <w:listEntry w:val="AM7"/>
                    <w:listEntry w:val="AM8"/>
                    <w:listEntry w:val="AM9"/>
                    <w:listEntry w:val="AM21"/>
                    <w:listEntry w:val="AM22"/>
                    <w:listEntry w:val="AM23"/>
                    <w:listEntry w:val="AM24"/>
                    <w:listEntry w:val="AM25"/>
                    <w:listEntry w:val="AM31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60" w:name="__Fieldmark__30_2769878287"/>
            <w:bookmarkStart w:id="61" w:name="__Fieldmark__30_2769878287"/>
            <w:bookmarkEnd w:id="61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31_2769878287"/>
                  <w:enabled/>
                  <w:ddList>
                    <w:result w:val="1"/>
                    <w:listEntry w:val="-"/>
                    <w:listEntry w:val="AM1"/>
                    <w:listEntry w:val="AM2"/>
                    <w:listEntry w:val="AM3"/>
                    <w:listEntry w:val="AM4"/>
                    <w:listEntry w:val="AM5"/>
                    <w:listEntry w:val="AM6"/>
                    <w:listEntry w:val="AM7"/>
                    <w:listEntry w:val="AM8"/>
                    <w:listEntry w:val="AM9"/>
                    <w:listEntry w:val="AM21"/>
                    <w:listEntry w:val="AM22"/>
                    <w:listEntry w:val="AM23"/>
                    <w:listEntry w:val="AM24"/>
                    <w:listEntry w:val="AM25"/>
                    <w:listEntry w:val="AM31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62" w:name="__Fieldmark__31_2769878287"/>
            <w:bookmarkStart w:id="63" w:name="__Fieldmark__31_2769878287"/>
            <w:bookmarkEnd w:id="63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</w:tr>
      <w:tr>
        <w:trPr>
          <w:trHeight w:val="5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k-SK"/>
              </w:rPr>
              <w:t>AN</w:t>
            </w:r>
            <w:r>
              <w:rPr>
                <w:lang w:val="sk-SK"/>
              </w:rPr>
              <w:t xml:space="preserve"> – Slnečné žiar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32_2769878287"/>
                  <w:enabled/>
                  <w:ddList>
                    <w:result w:val="1"/>
                    <w:listEntry w:val="-"/>
                    <w:listEntry w:val="AN1"/>
                    <w:listEntry w:val="AN2"/>
                    <w:listEntry w:val="AN3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64" w:name="__Fieldmark__32_2769878287"/>
            <w:bookmarkStart w:id="65" w:name="__Fieldmark__32_2769878287"/>
            <w:bookmarkEnd w:id="65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33_2769878287"/>
                  <w:enabled/>
                  <w:ddList>
                    <w:result w:val="1"/>
                    <w:listEntry w:val="-"/>
                    <w:listEntry w:val="AN1"/>
                    <w:listEntry w:val="AN2"/>
                    <w:listEntry w:val="AN3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66" w:name="__Fieldmark__33_2769878287"/>
            <w:bookmarkStart w:id="67" w:name="__Fieldmark__33_2769878287"/>
            <w:bookmarkEnd w:id="67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34_2769878287"/>
                  <w:enabled/>
                  <w:ddList>
                    <w:result w:val="2"/>
                    <w:listEntry w:val="-"/>
                    <w:listEntry w:val="AN1"/>
                    <w:listEntry w:val="AN2"/>
                    <w:listEntry w:val="AN3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68" w:name="__Fieldmark__34_2769878287"/>
            <w:bookmarkStart w:id="69" w:name="__Fieldmark__34_2769878287"/>
            <w:bookmarkEnd w:id="69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</w:tr>
      <w:tr>
        <w:trPr>
          <w:trHeight w:val="5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k-SK"/>
              </w:rPr>
              <w:t>AP</w:t>
            </w:r>
            <w:r>
              <w:rPr>
                <w:lang w:val="sk-SK"/>
              </w:rPr>
              <w:t xml:space="preserve"> – Seizmické účink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35_2769878287"/>
                  <w:enabled/>
                  <w:ddList>
                    <w:result w:val="1"/>
                    <w:listEntry w:val="-"/>
                    <w:listEntry w:val="AP1"/>
                    <w:listEntry w:val="AP2"/>
                    <w:listEntry w:val="AP3"/>
                    <w:listEntry w:val="AP4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70" w:name="__Fieldmark__35_2769878287"/>
            <w:bookmarkStart w:id="71" w:name="__Fieldmark__35_2769878287"/>
            <w:bookmarkEnd w:id="71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36_2769878287"/>
                  <w:enabled/>
                  <w:ddList>
                    <w:result w:val="1"/>
                    <w:listEntry w:val="-"/>
                    <w:listEntry w:val="AP1"/>
                    <w:listEntry w:val="AP2"/>
                    <w:listEntry w:val="AP3"/>
                    <w:listEntry w:val="AP4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72" w:name="__Fieldmark__36_2769878287"/>
            <w:bookmarkStart w:id="73" w:name="__Fieldmark__36_2769878287"/>
            <w:bookmarkEnd w:id="73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37_2769878287"/>
                  <w:enabled/>
                  <w:ddList>
                    <w:result w:val="1"/>
                    <w:listEntry w:val="-"/>
                    <w:listEntry w:val="AP1"/>
                    <w:listEntry w:val="AP2"/>
                    <w:listEntry w:val="AP3"/>
                    <w:listEntry w:val="AP4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74" w:name="__Fieldmark__37_2769878287"/>
            <w:bookmarkStart w:id="75" w:name="__Fieldmark__37_2769878287"/>
            <w:bookmarkEnd w:id="75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</w:tr>
      <w:tr>
        <w:trPr>
          <w:trHeight w:val="5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k-SK"/>
              </w:rPr>
              <w:t>AQ</w:t>
            </w:r>
            <w:r>
              <w:rPr>
                <w:lang w:val="sk-SK"/>
              </w:rPr>
              <w:t xml:space="preserve"> – Búrková činnos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38_2769878287"/>
                  <w:enabled/>
                  <w:ddList>
                    <w:result w:val="1"/>
                    <w:listEntry w:val="-"/>
                    <w:listEntry w:val="AQ1"/>
                    <w:listEntry w:val="AQ2"/>
                    <w:listEntry w:val="AQ3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76" w:name="__Fieldmark__38_2769878287"/>
            <w:bookmarkStart w:id="77" w:name="__Fieldmark__38_2769878287"/>
            <w:bookmarkEnd w:id="77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39_2769878287"/>
                  <w:enabled/>
                  <w:ddList>
                    <w:result w:val="1"/>
                    <w:listEntry w:val="-"/>
                    <w:listEntry w:val="AQ1"/>
                    <w:listEntry w:val="AQ2"/>
                    <w:listEntry w:val="AQ3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78" w:name="__Fieldmark__39_2769878287"/>
            <w:bookmarkStart w:id="79" w:name="__Fieldmark__39_2769878287"/>
            <w:bookmarkEnd w:id="79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40_2769878287"/>
                  <w:enabled/>
                  <w:ddList>
                    <w:result w:val="2"/>
                    <w:listEntry w:val="-"/>
                    <w:listEntry w:val="AQ1"/>
                    <w:listEntry w:val="AQ2"/>
                    <w:listEntry w:val="AQ3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80" w:name="__Fieldmark__40_2769878287"/>
            <w:bookmarkStart w:id="81" w:name="__Fieldmark__40_2769878287"/>
            <w:bookmarkEnd w:id="81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</w:tr>
      <w:tr>
        <w:trPr>
          <w:trHeight w:val="5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k-SK"/>
              </w:rPr>
              <w:t>AR</w:t>
            </w:r>
            <w:r>
              <w:rPr>
                <w:lang w:val="sk-SK"/>
              </w:rPr>
              <w:t xml:space="preserve"> – Pohyb vzduch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41_2769878287"/>
                  <w:enabled/>
                  <w:ddList>
                    <w:result w:val="1"/>
                    <w:listEntry w:val="-"/>
                    <w:listEntry w:val="AR1"/>
                    <w:listEntry w:val="AR2"/>
                    <w:listEntry w:val="AR3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82" w:name="__Fieldmark__41_2769878287"/>
            <w:bookmarkStart w:id="83" w:name="__Fieldmark__41_2769878287"/>
            <w:bookmarkEnd w:id="83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42_2769878287"/>
                  <w:enabled/>
                  <w:ddList>
                    <w:result w:val="1"/>
                    <w:listEntry w:val="-"/>
                    <w:listEntry w:val="AR1"/>
                    <w:listEntry w:val="AR2"/>
                    <w:listEntry w:val="AR3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84" w:name="__Fieldmark__42_2769878287"/>
            <w:bookmarkStart w:id="85" w:name="__Fieldmark__42_2769878287"/>
            <w:bookmarkEnd w:id="85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43_2769878287"/>
                  <w:enabled/>
                  <w:ddList>
                    <w:result w:val="0"/>
                    <w:listEntry w:val="-"/>
                    <w:listEntry w:val="AR1"/>
                    <w:listEntry w:val="AR2"/>
                    <w:listEntry w:val="AR3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86" w:name="__Fieldmark__43_2769878287"/>
            <w:bookmarkStart w:id="87" w:name="__Fieldmark__43_2769878287"/>
            <w:bookmarkEnd w:id="87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</w:tr>
      <w:tr>
        <w:trPr>
          <w:trHeight w:val="3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k-SK"/>
              </w:rPr>
              <w:t>AS</w:t>
            </w:r>
            <w:r>
              <w:rPr>
                <w:lang w:val="sk-SK"/>
              </w:rPr>
              <w:t xml:space="preserve"> – Vie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44_2769878287"/>
                  <w:enabled/>
                  <w:ddList>
                    <w:result w:val="0"/>
                    <w:listEntry w:val="-"/>
                    <w:listEntry w:val="AS1"/>
                    <w:listEntry w:val="AS2"/>
                    <w:listEntry w:val="AS3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88" w:name="__Fieldmark__44_2769878287"/>
            <w:bookmarkStart w:id="89" w:name="__Fieldmark__44_2769878287"/>
            <w:bookmarkEnd w:id="89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45_2769878287"/>
                  <w:enabled/>
                  <w:ddList>
                    <w:result w:val="0"/>
                    <w:listEntry w:val="-"/>
                    <w:listEntry w:val="AS1"/>
                    <w:listEntry w:val="AS2"/>
                    <w:listEntry w:val="AS3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90" w:name="__Fieldmark__45_2769878287"/>
            <w:bookmarkStart w:id="91" w:name="__Fieldmark__45_2769878287"/>
            <w:bookmarkEnd w:id="91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46_2769878287"/>
                  <w:enabled/>
                  <w:ddList>
                    <w:result w:val="2"/>
                    <w:listEntry w:val="-"/>
                    <w:listEntry w:val="AS1"/>
                    <w:listEntry w:val="AS2"/>
                    <w:listEntry w:val="AS3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92" w:name="__Fieldmark__46_2769878287"/>
            <w:bookmarkStart w:id="93" w:name="__Fieldmark__46_2769878287"/>
            <w:bookmarkEnd w:id="93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</w:tr>
      <w:tr>
        <w:trPr>
          <w:trHeight w:val="4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k-SK"/>
              </w:rPr>
              <w:t>AT</w:t>
            </w:r>
            <w:r>
              <w:rPr>
                <w:lang w:val="sk-SK"/>
              </w:rPr>
              <w:t xml:space="preserve"> – Snehová prikrýv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47_2769878287"/>
                  <w:enabled/>
                  <w:ddList>
                    <w:result w:val="0"/>
                    <w:listEntry w:val="-"/>
                    <w:listEntry w:val="AT1"/>
                    <w:listEntry w:val="AT2"/>
                    <w:listEntry w:val="AT3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94" w:name="__Fieldmark__47_2769878287"/>
            <w:bookmarkStart w:id="95" w:name="__Fieldmark__47_2769878287"/>
            <w:bookmarkEnd w:id="95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48_2769878287"/>
                  <w:enabled/>
                  <w:ddList>
                    <w:result w:val="0"/>
                    <w:listEntry w:val="-"/>
                    <w:listEntry w:val="AT1"/>
                    <w:listEntry w:val="AT2"/>
                    <w:listEntry w:val="AT3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96" w:name="__Fieldmark__48_2769878287"/>
            <w:bookmarkStart w:id="97" w:name="__Fieldmark__48_2769878287"/>
            <w:bookmarkEnd w:id="97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49_2769878287"/>
                  <w:enabled/>
                  <w:ddList>
                    <w:result w:val="2"/>
                    <w:listEntry w:val="-"/>
                    <w:listEntry w:val="AT1"/>
                    <w:listEntry w:val="AT2"/>
                    <w:listEntry w:val="AT3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98" w:name="__Fieldmark__49_2769878287"/>
            <w:bookmarkStart w:id="99" w:name="__Fieldmark__49_2769878287"/>
            <w:bookmarkEnd w:id="99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</w:tr>
      <w:tr>
        <w:trPr>
          <w:trHeight w:val="3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k-SK"/>
              </w:rPr>
              <w:t>AU</w:t>
            </w:r>
            <w:r>
              <w:rPr>
                <w:lang w:val="sk-SK"/>
              </w:rPr>
              <w:t xml:space="preserve"> – Námraz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50_2769878287"/>
                  <w:enabled/>
                  <w:ddList>
                    <w:result w:val="0"/>
                    <w:listEntry w:val="-"/>
                    <w:listEntry w:val="AU1"/>
                    <w:listEntry w:val="AU2"/>
                    <w:listEntry w:val="AU3"/>
                    <w:listEntry w:val="AU4"/>
                    <w:listEntry w:val="AU5"/>
                    <w:listEntry w:val="AU6"/>
                    <w:listEntry w:val="AU7"/>
                    <w:listEntry w:val="AU8"/>
                    <w:listEntry w:val="AU9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100" w:name="__Fieldmark__50_2769878287"/>
            <w:bookmarkStart w:id="101" w:name="__Fieldmark__50_2769878287"/>
            <w:bookmarkEnd w:id="101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51_2769878287"/>
                  <w:enabled/>
                  <w:ddList>
                    <w:result w:val="0"/>
                    <w:listEntry w:val="-"/>
                    <w:listEntry w:val="AU1"/>
                    <w:listEntry w:val="AU2"/>
                    <w:listEntry w:val="AU3"/>
                    <w:listEntry w:val="AU4"/>
                    <w:listEntry w:val="AU5"/>
                    <w:listEntry w:val="AU6"/>
                    <w:listEntry w:val="AU7"/>
                    <w:listEntry w:val="AU8"/>
                    <w:listEntry w:val="AU9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102" w:name="__Fieldmark__51_2769878287"/>
            <w:bookmarkStart w:id="103" w:name="__Fieldmark__51_2769878287"/>
            <w:bookmarkEnd w:id="103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52_2769878287"/>
                  <w:enabled/>
                  <w:ddList>
                    <w:result w:val="3"/>
                    <w:listEntry w:val="-"/>
                    <w:listEntry w:val="AU1"/>
                    <w:listEntry w:val="AU2"/>
                    <w:listEntry w:val="AU3"/>
                    <w:listEntry w:val="AU4"/>
                    <w:listEntry w:val="AU5"/>
                    <w:listEntry w:val="AU6"/>
                    <w:listEntry w:val="AU7"/>
                    <w:listEntry w:val="AU8"/>
                    <w:listEntry w:val="AU9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104" w:name="__Fieldmark__52_2769878287"/>
            <w:bookmarkStart w:id="105" w:name="__Fieldmark__52_2769878287"/>
            <w:bookmarkEnd w:id="105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</w:tr>
      <w:tr>
        <w:trPr>
          <w:trHeight w:val="5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BA – Schopnosť osô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53_2769878287"/>
                  <w:enabled/>
                  <w:ddList>
                    <w:result w:val="1"/>
                    <w:listEntry w:val="-"/>
                    <w:listEntry w:val="BA1"/>
                    <w:listEntry w:val="BA2"/>
                    <w:listEntry w:val="BA3"/>
                    <w:listEntry w:val="BA4"/>
                    <w:listEntry w:val="BA5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106" w:name="__Fieldmark__53_2769878287"/>
            <w:bookmarkStart w:id="107" w:name="__Fieldmark__53_2769878287"/>
            <w:bookmarkEnd w:id="107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54_2769878287"/>
                  <w:enabled/>
                  <w:ddList>
                    <w:result w:val="1"/>
                    <w:listEntry w:val="-"/>
                    <w:listEntry w:val="BA1"/>
                    <w:listEntry w:val="BA2"/>
                    <w:listEntry w:val="BA3"/>
                    <w:listEntry w:val="BA4"/>
                    <w:listEntry w:val="BA5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108" w:name="__Fieldmark__54_2769878287"/>
            <w:bookmarkStart w:id="109" w:name="__Fieldmark__54_2769878287"/>
            <w:bookmarkEnd w:id="109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55_2769878287"/>
                  <w:enabled/>
                  <w:ddList>
                    <w:result w:val="5"/>
                    <w:listEntry w:val="-"/>
                    <w:listEntry w:val="BA1"/>
                    <w:listEntry w:val="BA2"/>
                    <w:listEntry w:val="BA3"/>
                    <w:listEntry w:val="BA4"/>
                    <w:listEntry w:val="BA5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110" w:name="__Fieldmark__55_2769878287"/>
            <w:bookmarkStart w:id="111" w:name="__Fieldmark__55_2769878287"/>
            <w:bookmarkEnd w:id="111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</w:tr>
      <w:tr>
        <w:trPr>
          <w:trHeight w:val="41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BB – Odpor te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56_2769878287"/>
                  <w:enabled/>
                  <w:ddList>
                    <w:result w:val="1"/>
                    <w:listEntry w:val="-"/>
                    <w:listEntry w:val="BB1"/>
                    <w:listEntry w:val="BB2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112" w:name="__Fieldmark__56_2769878287"/>
            <w:bookmarkStart w:id="113" w:name="__Fieldmark__56_2769878287"/>
            <w:bookmarkEnd w:id="113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57_2769878287"/>
                  <w:enabled/>
                  <w:ddList>
                    <w:result w:val="1"/>
                    <w:listEntry w:val="-"/>
                    <w:listEntry w:val="BB1"/>
                    <w:listEntry w:val="BB2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114" w:name="__Fieldmark__57_2769878287"/>
            <w:bookmarkStart w:id="115" w:name="__Fieldmark__57_2769878287"/>
            <w:bookmarkEnd w:id="115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58_2769878287"/>
                  <w:enabled/>
                  <w:ddList>
                    <w:result w:val="2"/>
                    <w:listEntry w:val="-"/>
                    <w:listEntry w:val="BB1"/>
                    <w:listEntry w:val="BB2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116" w:name="__Fieldmark__58_2769878287"/>
            <w:bookmarkStart w:id="117" w:name="__Fieldmark__58_2769878287"/>
            <w:bookmarkEnd w:id="117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</w:tr>
      <w:tr>
        <w:trPr>
          <w:trHeight w:val="41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BC – Kontakt osôb s potenciálom ze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59_2769878287"/>
                  <w:enabled/>
                  <w:ddList>
                    <w:result w:val="1"/>
                    <w:listEntry w:val="-"/>
                    <w:listEntry w:val="BC1"/>
                    <w:listEntry w:val="BC2"/>
                    <w:listEntry w:val="BC3"/>
                    <w:listEntry w:val="BC4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118" w:name="__Fieldmark__59_2769878287"/>
            <w:bookmarkStart w:id="119" w:name="__Fieldmark__59_2769878287"/>
            <w:bookmarkEnd w:id="119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60_2769878287"/>
                  <w:enabled/>
                  <w:ddList>
                    <w:result w:val="1"/>
                    <w:listEntry w:val="-"/>
                    <w:listEntry w:val="BC1"/>
                    <w:listEntry w:val="BC2"/>
                    <w:listEntry w:val="BC3"/>
                    <w:listEntry w:val="BC4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120" w:name="__Fieldmark__60_2769878287"/>
            <w:bookmarkStart w:id="121" w:name="__Fieldmark__60_2769878287"/>
            <w:bookmarkEnd w:id="121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61_2769878287"/>
                  <w:enabled/>
                  <w:ddList>
                    <w:result w:val="2"/>
                    <w:listEntry w:val="-"/>
                    <w:listEntry w:val="BC1"/>
                    <w:listEntry w:val="BC2"/>
                    <w:listEntry w:val="BC3"/>
                    <w:listEntry w:val="BC4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122" w:name="__Fieldmark__61_2769878287"/>
            <w:bookmarkStart w:id="123" w:name="__Fieldmark__61_2769878287"/>
            <w:bookmarkEnd w:id="123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</w:tr>
      <w:tr>
        <w:trPr>
          <w:trHeight w:val="5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BD – Podmienky úniky v prípade nebezpečen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62_2769878287"/>
                  <w:enabled/>
                  <w:ddList>
                    <w:result w:val="1"/>
                    <w:listEntry w:val="-"/>
                    <w:listEntry w:val="BD1"/>
                    <w:listEntry w:val="BD2"/>
                    <w:listEntry w:val="BD3"/>
                    <w:listEntry w:val="BD4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124" w:name="__Fieldmark__62_2769878287"/>
            <w:bookmarkStart w:id="125" w:name="__Fieldmark__62_2769878287"/>
            <w:bookmarkEnd w:id="125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63_2769878287"/>
                  <w:enabled/>
                  <w:ddList>
                    <w:result w:val="1"/>
                    <w:listEntry w:val="-"/>
                    <w:listEntry w:val="BD1"/>
                    <w:listEntry w:val="BD2"/>
                    <w:listEntry w:val="BD3"/>
                    <w:listEntry w:val="BD4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126" w:name="__Fieldmark__63_2769878287"/>
            <w:bookmarkStart w:id="127" w:name="__Fieldmark__63_2769878287"/>
            <w:bookmarkEnd w:id="127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64_2769878287"/>
                  <w:enabled/>
                  <w:ddList>
                    <w:result w:val="1"/>
                    <w:listEntry w:val="-"/>
                    <w:listEntry w:val="BD1"/>
                    <w:listEntry w:val="BD2"/>
                    <w:listEntry w:val="BD3"/>
                    <w:listEntry w:val="BD4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128" w:name="__Fieldmark__64_2769878287"/>
            <w:bookmarkStart w:id="129" w:name="__Fieldmark__64_2769878287"/>
            <w:bookmarkEnd w:id="129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</w:tr>
      <w:tr>
        <w:trPr>
          <w:trHeight w:val="5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BE – Povaha spracúvaných láto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65_2769878287"/>
                  <w:enabled/>
                  <w:ddList>
                    <w:result w:val="1"/>
                    <w:listEntry w:val="-"/>
                    <w:listEntry w:val="BE1"/>
                    <w:listEntry w:val="BE2"/>
                    <w:listEntry w:val="BE3"/>
                    <w:listEntry w:val="BE4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130" w:name="__Fieldmark__65_2769878287"/>
            <w:bookmarkStart w:id="131" w:name="__Fieldmark__65_2769878287"/>
            <w:bookmarkEnd w:id="131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66_2769878287"/>
                  <w:enabled/>
                  <w:ddList>
                    <w:result w:val="1"/>
                    <w:listEntry w:val="-"/>
                    <w:listEntry w:val="BE1"/>
                    <w:listEntry w:val="BE2"/>
                    <w:listEntry w:val="BE3"/>
                    <w:listEntry w:val="BE4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132" w:name="__Fieldmark__66_2769878287"/>
            <w:bookmarkStart w:id="133" w:name="__Fieldmark__66_2769878287"/>
            <w:bookmarkEnd w:id="133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67_2769878287"/>
                  <w:enabled/>
                  <w:ddList>
                    <w:result w:val="1"/>
                    <w:listEntry w:val="-"/>
                    <w:listEntry w:val="BE1"/>
                    <w:listEntry w:val="BE2"/>
                    <w:listEntry w:val="BE3"/>
                    <w:listEntry w:val="BE4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134" w:name="__Fieldmark__67_2769878287"/>
            <w:bookmarkStart w:id="135" w:name="__Fieldmark__67_2769878287"/>
            <w:bookmarkEnd w:id="135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</w:tr>
      <w:tr>
        <w:trPr>
          <w:trHeight w:val="5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CA – Stavebné materiál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68_2769878287"/>
                  <w:enabled/>
                  <w:ddList>
                    <w:result w:val="1"/>
                    <w:listEntry w:val="-"/>
                    <w:listEntry w:val="CA1"/>
                    <w:listEntry w:val="CA2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136" w:name="__Fieldmark__68_2769878287"/>
            <w:bookmarkStart w:id="137" w:name="__Fieldmark__68_2769878287"/>
            <w:bookmarkEnd w:id="137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69_2769878287"/>
                  <w:enabled/>
                  <w:ddList>
                    <w:result w:val="1"/>
                    <w:listEntry w:val="-"/>
                    <w:listEntry w:val="CA1"/>
                    <w:listEntry w:val="CA2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138" w:name="__Fieldmark__69_2769878287"/>
            <w:bookmarkStart w:id="139" w:name="__Fieldmark__69_2769878287"/>
            <w:bookmarkEnd w:id="139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70_2769878287"/>
                  <w:enabled/>
                  <w:ddList>
                    <w:result w:val="1"/>
                    <w:listEntry w:val="-"/>
                    <w:listEntry w:val="CA1"/>
                    <w:listEntry w:val="CA2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140" w:name="__Fieldmark__70_2769878287"/>
            <w:bookmarkStart w:id="141" w:name="__Fieldmark__70_2769878287"/>
            <w:bookmarkEnd w:id="141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</w:tr>
      <w:tr>
        <w:trPr>
          <w:trHeight w:val="5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CB -Konštrukcia budov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71_2769878287"/>
                  <w:enabled/>
                  <w:ddList>
                    <w:result w:val="1"/>
                    <w:listEntry w:val="-"/>
                    <w:listEntry w:val="CB1"/>
                    <w:listEntry w:val="CB2"/>
                    <w:listEntry w:val="CB3"/>
                    <w:listEntry w:val="CB4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142" w:name="__Fieldmark__71_2769878287"/>
            <w:bookmarkStart w:id="143" w:name="__Fieldmark__71_2769878287"/>
            <w:bookmarkEnd w:id="143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72_2769878287"/>
                  <w:enabled/>
                  <w:ddList>
                    <w:result w:val="1"/>
                    <w:listEntry w:val="-"/>
                    <w:listEntry w:val="CB1"/>
                    <w:listEntry w:val="CB2"/>
                    <w:listEntry w:val="CB3"/>
                    <w:listEntry w:val="CB4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144" w:name="__Fieldmark__72_2769878287"/>
            <w:bookmarkStart w:id="145" w:name="__Fieldmark__72_2769878287"/>
            <w:bookmarkEnd w:id="145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73_2769878287"/>
                  <w:enabled/>
                  <w:ddList>
                    <w:result w:val="1"/>
                    <w:listEntry w:val="-"/>
                    <w:listEntry w:val="CB1"/>
                    <w:listEntry w:val="CB2"/>
                    <w:listEntry w:val="CB3"/>
                    <w:listEntry w:val="CB4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146" w:name="__Fieldmark__73_2769878287"/>
            <w:bookmarkStart w:id="147" w:name="__Fieldmark__73_2769878287"/>
            <w:bookmarkEnd w:id="147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sectPr>
      <w:type w:val="nextPage"/>
      <w:pgSz w:w="11906" w:h="16838"/>
      <w:pgMar w:left="1560" w:right="73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8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left="390" w:firstLine="177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sz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Nadpis4Char">
    <w:name w:val="Nadpis 4 Char"/>
    <w:qFormat/>
    <w:rPr>
      <w:sz w:val="24"/>
    </w:rPr>
  </w:style>
  <w:style w:type="character" w:styleId="Nadpis5Char">
    <w:name w:val="Nadpis 5 Char"/>
    <w:qFormat/>
    <w:rPr>
      <w:sz w:val="32"/>
    </w:rPr>
  </w:style>
  <w:style w:type="character" w:styleId="PtaChar">
    <w:name w:val="Päta Cha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1">
    <w:name w:val="Základní text1"/>
    <w:basedOn w:val="Normal"/>
    <w:qFormat/>
    <w:pPr/>
    <w:rPr>
      <w:sz w:val="28"/>
      <w:lang w:val="sk-SK"/>
    </w:rPr>
  </w:style>
  <w:style w:type="paragraph" w:styleId="NormlnIMP">
    <w:name w:val="Normální_IMP"/>
    <w:basedOn w:val="Normal"/>
    <w:qFormat/>
    <w:pPr>
      <w:spacing w:lineRule="auto" w:line="228"/>
    </w:pPr>
    <w:rPr/>
  </w:style>
  <w:style w:type="paragraph" w:styleId="NormlnIMP0">
    <w:name w:val="Normální_IMP~0"/>
    <w:basedOn w:val="NormlnIMP"/>
    <w:qFormat/>
    <w:pPr>
      <w:spacing w:lineRule="auto" w:line="216"/>
    </w:pPr>
    <w:rPr/>
  </w:style>
  <w:style w:type="paragraph" w:styleId="ZkladntextIMP">
    <w:name w:val="Základní text_IMP"/>
    <w:basedOn w:val="NormlnIMP0"/>
    <w:qFormat/>
    <w:pPr/>
    <w:rPr>
      <w:sz w:val="28"/>
    </w:rPr>
  </w:style>
  <w:style w:type="paragraph" w:styleId="Nadpis">
    <w:name w:val="Nadpis"/>
    <w:basedOn w:val="NormlnIMP"/>
    <w:qFormat/>
    <w:pPr>
      <w:spacing w:lineRule="auto" w:line="216" w:before="144" w:after="72"/>
      <w:jc w:val="center"/>
    </w:pPr>
    <w:rPr>
      <w:rFonts w:ascii="Arial" w:hAnsi="Arial" w:cs="Arial"/>
      <w:b/>
      <w:color w:val="000000"/>
      <w:sz w:val="36"/>
    </w:rPr>
  </w:style>
  <w:style w:type="paragraph" w:styleId="ZhlavIMP">
    <w:name w:val="Záhlaví_IMP"/>
    <w:basedOn w:val="NormlnIMP0"/>
    <w:qFormat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lnIMP0"/>
    <w:qFormat/>
    <w:pPr>
      <w:shd w:fill="000080" w:val="clear"/>
    </w:pPr>
    <w:rPr>
      <w:rFonts w:ascii="Tahoma" w:hAnsi="Tahoma" w:cs="Tahoma"/>
    </w:rPr>
  </w:style>
  <w:style w:type="paragraph" w:styleId="ZpatIMP">
    <w:name w:val="Zápatí_IMP"/>
    <w:basedOn w:val="NormlnIMP0"/>
    <w:qFormat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ZkladntextIMP1">
    <w:name w:val="Základní text_IMP~1"/>
    <w:basedOn w:val="NormlnIMP"/>
    <w:qFormat/>
    <w:pPr/>
    <w:rPr>
      <w:sz w:val="28"/>
    </w:rPr>
  </w:style>
  <w:style w:type="paragraph" w:styleId="Texttabulky">
    <w:name w:val="Text tabulky"/>
    <w:basedOn w:val="Normal"/>
    <w:qFormat/>
    <w:pPr>
      <w:tabs>
        <w:tab w:val="clear" w:pos="454"/>
        <w:tab w:val="left" w:pos="1701" w:leader="none"/>
      </w:tabs>
    </w:pPr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454"/>
        <w:tab w:val="center" w:pos="4536" w:leader="none"/>
        <w:tab w:val="right" w:pos="9072" w:leader="none"/>
      </w:tabs>
    </w:pPr>
    <w:rPr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20:33:00Z</dcterms:created>
  <dc:creator>Ing. Ján Soták</dc:creator>
  <dc:description/>
  <cp:keywords/>
  <dc:language>en-US</dc:language>
  <cp:lastModifiedBy>Peter Kentos</cp:lastModifiedBy>
  <cp:lastPrinted>2019-01-28T17:06:00Z</cp:lastPrinted>
  <dcterms:modified xsi:type="dcterms:W3CDTF">2019-04-01T04:58:00Z</dcterms:modified>
  <cp:revision>46</cp:revision>
  <dc:subject/>
  <dc:title>TECHNICKÁ  SPRÁVA</dc:title>
</cp:coreProperties>
</file>